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31</w:t>
      </w:r>
    </w:p>
    <w:p>
      <w:pPr>
        <w:pStyle w:val="Normal"/>
        <w:rPr>
          <w:sz w:val="28"/>
          <w:szCs w:val="28"/>
        </w:rPr>
      </w:pPr>
      <w:r>
        <w:rPr>
          <w:sz w:val="28"/>
          <w:szCs w:val="28"/>
        </w:rPr>
      </w:r>
    </w:p>
    <w:p>
      <w:pPr>
        <w:pStyle w:val="Normal"/>
        <w:rPr/>
      </w:pPr>
      <w:r>
        <w:rPr>
          <w:sz w:val="28"/>
          <w:szCs w:val="28"/>
        </w:rPr>
        <w:t xml:space="preserve">I learned as a teenager not to steal.  I learned that ultimately you’ll lose out. Like say, you steal a dollar, then you’ll lose ten. If you take ten dollars, you’re going to lose a hundred.  I hate taking anything.  If it doesn’t belong to me, I don’t want it. I don’t want any bad karma. I don’t want God to punish me, so it’s been a long, long, long time since I took anything.  </w:t>
      </w:r>
    </w:p>
    <w:p>
      <w:pPr>
        <w:pStyle w:val="Normal"/>
        <w:rPr>
          <w:sz w:val="28"/>
          <w:szCs w:val="28"/>
        </w:rPr>
      </w:pPr>
      <w:r>
        <w:rPr>
          <w:sz w:val="28"/>
          <w:szCs w:val="28"/>
        </w:rPr>
      </w:r>
    </w:p>
    <w:p>
      <w:pPr>
        <w:pStyle w:val="Normal"/>
        <w:rPr/>
      </w:pPr>
      <w:r>
        <w:rPr>
          <w:sz w:val="28"/>
          <w:szCs w:val="28"/>
        </w:rPr>
        <w:t>See what happened was this: when I was in high school, this old guy died, and some other guys and I we went in his house. Who knows if he had any heirs or where that stuff was going. I remember there was this new pair of work shoes.  I was a kid, barely turning 16, and they were nice pair of work boots and I took them.  That was the only thing I wanted.  Everybody else was grabbing stuff out of the guy’s house but that was all I wanted. They looked new and I took them. I had them in the trunk of my car. I drove my car to high school and my entire car got stolen.  When they found it, it was stripped all the way to the bone, all the way.  The thieves even tore the headliner out to get the copper wiring out of the dome light on the ceiling of the car. I sort of thought that because the guy’s stolen shoes were in the trunk, maybe it was the hand of god or karma or whatever. I learned then not to take things. I’ve learned if it doesn’t belong to me, it doesn’t belong to m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2:29:00Z</dcterms:created>
  <dc:creator>Subject Account</dc:creator>
  <dc:description/>
  <cp:keywords/>
  <dc:language>en-US</dc:language>
  <cp:lastModifiedBy>Subject Account</cp:lastModifiedBy>
  <dcterms:modified xsi:type="dcterms:W3CDTF">2005-06-30T22:29:00Z</dcterms:modified>
  <cp:revision>1</cp:revision>
  <dc:subject/>
  <dc:title>Memory 5731</dc:title>
</cp:coreProperties>
</file>