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Memory 5192 </w:t>
      </w:r>
    </w:p>
    <w:p>
      <w:pPr>
        <w:pStyle w:val="Normal"/>
        <w:rPr>
          <w:sz w:val="28"/>
          <w:szCs w:val="28"/>
        </w:rPr>
      </w:pPr>
      <w:r>
        <w:rPr>
          <w:sz w:val="28"/>
          <w:szCs w:val="28"/>
        </w:rPr>
      </w:r>
    </w:p>
    <w:p>
      <w:pPr>
        <w:pStyle w:val="Normal"/>
        <w:rPr>
          <w:sz w:val="28"/>
          <w:szCs w:val="28"/>
        </w:rPr>
      </w:pPr>
      <w:r>
        <w:rPr>
          <w:sz w:val="28"/>
          <w:szCs w:val="28"/>
        </w:rPr>
        <w:t>I was a junior in college and several of us were going skiing over the Christmas holiday.  Anyway, I had this premonition.  I woke up in the middle of the night and I saw this girl saying it was going to be a very endangering journey and she started laughing at me.  Well, the next day, I told everybody in my group about this dream and they all kind of pooh-poohed it.  Well, as it turned out, driving up to the mountains, we were in a car accident.  There was a car, two cars ahead of us, who stopped in the middle of the highway.  Apparently, this woman said she wanted to look at the Joshua trees with her kids and the pickup truck in back of her smashed into her car. We hit the pickup truck and her car was thrown into the oncoming traffic and it spun around and it was hit.  One of her kids was killed. We were all on the side of the road and I had to look after this woman who was kind of in shock.  I helped her as best I could to keep her quiet.  She kept asking where her kids were.  I felt so sorry for her.  I didn’t know at the time that one of her kids was killed.  I did my best to keep her calm and to keep her warm (because it was cold) until the ambulance came.  I just felt sad, so sad, that this tragedy had to happen.  It was just a shocking time and I was doing my best to make her comfortable.  My heart went out to her because she was so overwrought.  I don’t think she even realized that she was on a real freeway.  I don’t know, exactly, the details but I was so sad at everything that had happened because she didn’t do anything wrong on purpose. I guess she was just not really very aware.  I really felt compassion for this woma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34:00Z</dcterms:created>
  <dc:creator>Subject Account</dc:creator>
  <dc:description/>
  <cp:keywords/>
  <dc:language>en-US</dc:language>
  <cp:lastModifiedBy>Subject Account</cp:lastModifiedBy>
  <dcterms:modified xsi:type="dcterms:W3CDTF">2005-06-24T01:34:00Z</dcterms:modified>
  <cp:revision>1</cp:revision>
  <dc:subject/>
  <dc:title>Memory 5192 </dc:title>
</cp:coreProperties>
</file>