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95</w:t>
      </w:r>
    </w:p>
    <w:p>
      <w:pPr>
        <w:pStyle w:val="Normal"/>
        <w:rPr>
          <w:sz w:val="28"/>
          <w:szCs w:val="28"/>
        </w:rPr>
      </w:pPr>
      <w:r>
        <w:rPr>
          <w:sz w:val="28"/>
          <w:szCs w:val="28"/>
        </w:rPr>
      </w:r>
    </w:p>
    <w:p>
      <w:pPr>
        <w:pStyle w:val="Normal"/>
        <w:rPr>
          <w:sz w:val="28"/>
          <w:szCs w:val="28"/>
        </w:rPr>
      </w:pPr>
      <w:r>
        <w:rPr>
          <w:sz w:val="28"/>
          <w:szCs w:val="28"/>
        </w:rPr>
        <w:t>Late last year, my wife was diagnosed as having lymphoma or Hodgkin’s disease and this was during her seventh month of pregnancy.  I was with her through thick and thin: tons of visits to clinics and doctors, hospital personnel and surgeons, her treatment with chemotherapy and radiation and the PET scan and the MRI, and follow-up visits.  It was very, very demanding.  It was more emotional and mental for me than physical as it was for my wife, but it was a very difficult thing to deal with.  I’d like to have others know that I was with Lois, every single step of the way.  I think I probably only missed maybe one or two minor hospital or doctor visits throughout this whole ordeal.  It was a tough time, especially since she was pregnant and we were getting ready for parenthood.  We were newly married.  We had only been married about six months when she was diagnosed as having the tumor.  I wish that others knew and respected and understood just how hard it is for a spouse to be there every step of the way.  It’s not easy.  It’s a very, very trying experience.  Lois is the one with the cancer (even though she’s in a remission now) but it was just as hard on me.</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03:00Z</dcterms:created>
  <dc:creator>Subject Account</dc:creator>
  <dc:description/>
  <cp:keywords/>
  <dc:language>en-US</dc:language>
  <cp:lastModifiedBy>Subject Account</cp:lastModifiedBy>
  <dcterms:modified xsi:type="dcterms:W3CDTF">2005-07-22T01:03:00Z</dcterms:modified>
  <cp:revision>1</cp:revision>
  <dc:subject/>
  <dc:title>Memory 5795</dc:title>
</cp:coreProperties>
</file>