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best friend was an alcoholic.  She was my best friend for probably twelve years.  At one point when I really realized that she was drinking too much and that I was reaching the point where I didn’t wanna spend time with her because of it, I thought it was time to confront this.  I said something to her about drinking too much and she reacted very badly and didn’t talk to me for a year.  During that period, I know that I didn’t change her drinking habits at all.  I just kind of robbed myself of her friendship for that year.  I couldn’t have changed her anyway.  I didn’t change her.  She died rather young.  Probably because of her bad health habits, smoking and drinking.  But, I do regret that I did that.  I think that there might have been a better way.  I don’t know that I could have changed her but I wish that I hadn’t made her so unhappy by confronting her because it didn’t do any g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3:15:00Z</dcterms:created>
  <dc:creator>Subject Account</dc:creator>
  <dc:description/>
  <cp:keywords/>
  <dc:language>en-US</dc:language>
  <cp:lastModifiedBy>Subject Account</cp:lastModifiedBy>
  <dcterms:modified xsi:type="dcterms:W3CDTF">2005-04-27T23:15:00Z</dcterms:modified>
  <cp:revision>1</cp:revision>
  <dc:subject/>
  <dc:title>Memory 5980</dc:title>
</cp:coreProperties>
</file>