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Memory 5454</w:t>
      </w:r>
    </w:p>
    <w:p>
      <w:pPr>
        <w:pStyle w:val="Normal"/>
        <w:rPr>
          <w:sz w:val="28"/>
          <w:szCs w:val="28"/>
        </w:rPr>
      </w:pPr>
      <w:r>
        <w:rPr>
          <w:sz w:val="28"/>
          <w:szCs w:val="28"/>
        </w:rPr>
      </w:r>
    </w:p>
    <w:p>
      <w:pPr>
        <w:pStyle w:val="Normal"/>
        <w:rPr>
          <w:sz w:val="28"/>
          <w:szCs w:val="28"/>
        </w:rPr>
      </w:pPr>
      <w:r>
        <w:rPr>
          <w:sz w:val="28"/>
          <w:szCs w:val="28"/>
        </w:rPr>
        <w:t xml:space="preserve">I feel that I’m responsible for this young lady named Alyssa. When I met her she had a very good job, a brand new convertible. She has a little son named Jeremy. She did not have a place to stay though. She was staying with her daughter, but now her daughter has moved. Now she stays nearby with another friend. She called me the other day and told me she needed $50 so I told her to come by the house and get it. To my knowledge, Alyssa has been living from paycheck to paycheck. She doesn’t drink or do drugs; it’s just the cost of living. It leaves her just enough to pay for the car and buy food and take care of the kid. And usually during that week just before she gets paid, she runs short of money. I always help her because if she asks me for some money, I know why she needs it. She’s only trying to get enough to get to work. I feel obligated and responsible for her. I would go without doing something myself, before I would let a problem like gas stop her from going to work. Now she lives even further from her job. Just being in her life I feel that I’m responsible. If she asks anybody for some gas money, it should be me. She has brothers and sisters and a father and a stepmother, but they don’t help at all. I just hate to see somebody like that. Normally, you cause a situation like that by yourself by using drugs, but this lady does nothing. It’s not that much money, but for her it is. I just wish I had more money; I would do a lot more for her.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3:13:00Z</dcterms:created>
  <dc:creator>Subject Account</dc:creator>
  <dc:description/>
  <cp:keywords/>
  <dc:language>en-US</dc:language>
  <cp:lastModifiedBy>Subject Account</cp:lastModifiedBy>
  <dcterms:modified xsi:type="dcterms:W3CDTF">2005-07-12T23:13:00Z</dcterms:modified>
  <cp:revision>1</cp:revision>
  <dc:subject/>
  <dc:title>Memory 5454</dc:title>
</cp:coreProperties>
</file>