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once took a Post-It pad from a job I was working at. I was given a big supply of them and I wasn’t really likely to use [them] at work, so I took one home with me. It was just a Post-It pa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7:00Z</dcterms:created>
  <dc:creator>Subject Account</dc:creator>
  <dc:description/>
  <cp:keywords/>
  <dc:language>en-US</dc:language>
  <cp:lastModifiedBy>Subject Account</cp:lastModifiedBy>
  <dcterms:modified xsi:type="dcterms:W3CDTF">2005-07-15T05:08:00Z</dcterms:modified>
  <cp:revision>1</cp:revision>
  <dc:subject/>
  <dc:title>Memory 5018</dc:title>
</cp:coreProperties>
</file>