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058</w:t>
      </w:r>
    </w:p>
    <w:p>
      <w:pPr>
        <w:pStyle w:val="Normal"/>
        <w:rPr>
          <w:sz w:val="28"/>
          <w:szCs w:val="28"/>
        </w:rPr>
      </w:pPr>
      <w:r>
        <w:rPr>
          <w:sz w:val="28"/>
          <w:szCs w:val="28"/>
        </w:rPr>
      </w:r>
    </w:p>
    <w:p>
      <w:pPr>
        <w:pStyle w:val="Normal"/>
        <w:rPr/>
      </w:pPr>
      <w:r>
        <w:rPr>
          <w:sz w:val="28"/>
          <w:szCs w:val="28"/>
        </w:rPr>
        <w:t>My sister, Millie, is on me about money all the time! One time she told me, “Well, you know, people live on rice and beans.  Why can’t you?  You don’t need TV. You don’t need to get the paper.”  It’s true; I can’t afford it.  I live very simply and I still can’t afford the spending I do. Sometimes though, I still spend money that I shouldn’t spend. When Millie asks, I lie to her, sometimes.  “Did you buy anything new?” she asks.  I say, “No.  No, I didn’t.  Really…  No.”  Meanwhile, I’ve got myself some pajamas, a slipcover for the sofa, a butter dish, maybe some food I shouldn’t have got.  I still have a hole in my pocket but I’m much better about it than I was. I’m getting better and better but I lie to her about it because she’s so damn harsh.  She can be right.  She’s right… okay, she’s right.  It’s still a problem for me and I lie to her about it because the wrath of Millie is difficult.  It’s about money. She’s worried about whether I take any money from my mom.  Millie helped me when I was unemployed and when I was underemployed.  I don’t take any money from her, anymore, but Millie’s on me like you wouldn’t believe.  I’m getting better.  I still have problems with it but I lie to Millie about tha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20:14:00Z</dcterms:created>
  <dc:creator>Subject Account</dc:creator>
  <dc:description/>
  <cp:keywords/>
  <dc:language>en-US</dc:language>
  <cp:lastModifiedBy>Subject Account</cp:lastModifiedBy>
  <dcterms:modified xsi:type="dcterms:W3CDTF">2005-07-21T20:15:00Z</dcterms:modified>
  <cp:revision>1</cp:revision>
  <dc:subject/>
  <dc:title>Memory 5058</dc:title>
</cp:coreProperties>
</file>