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 third grade.  My best friend Jimmy and I both got Ds in English class.  If you got a D in our school, you had to go to summer school to make it up, so you’d get some better grade. I remember Jimmy felt really bad about it, because we were both kids of Japanese immigrants. In our lives, a D was like, “You’re going to go to hell”.  So he was really scared.  I was scared, too, but I think he was more scared than I was.  I felt kind of bad for him, so I said, “Don’t worry Jimmy. It’s okay. It’s going to be all right. Don’t worry about it so much.”  I went home and I got yelled at for getting a D and having to go to summer school.  But I guess Jimmy’s parents called my parents and they were angry.  They said, “Oh, your son told my son that it was okay to get a D. That is very bad!” My mom yelled at me and said, “Why did you tell him it’s okay to get a D? You’ll be lowering the standards,” and all that kind of thing.  I felt pretty bad that I had told him it was okay. I regret that I ever said that to Jimmy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1:16:00Z</dcterms:created>
  <dc:creator>Subject Account</dc:creator>
  <dc:description/>
  <cp:keywords/>
  <dc:language>en-US</dc:language>
  <cp:lastModifiedBy>Subject Account</cp:lastModifiedBy>
  <dcterms:modified xsi:type="dcterms:W3CDTF">2005-06-29T21:16:00Z</dcterms:modified>
  <cp:revision>1</cp:revision>
  <dc:subject/>
  <dc:title>Memory 5210</dc:title>
</cp:coreProperties>
</file>