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self-employed and my time was my own, I delivered food for Project Angel Food, which was for people with AIDS who were homebound.  I did it because I knew it was the right thing to do. The weird thing is despite how long I worked on this, I can’t say it ever made me feel compassionate.  I just did it because I knew it was the right thing to do. Sometimes, I felt bad because it didn’t make me feel something special. There was one guy, he was on the route when I started and he was still on the route the last time I did it about five weeks ago. He’s in horrible shape but he never dies.  The last time I saw him he asked me if I knew of a good cleaning lady.  I had to tell him I’m not really in the cleaning lady demographic – I don’t make enough money. He had had a mishap on his way to the bathroom and you could see there was just like shit everywhere, like he blew up on the vanity.  I knew, if I were really compassionate, I would have gone and helped clean up the mess because he’s in a walker. But, that’s sort of the reason I got involved with Angel Food because taking food to the house and leaving it with whoever answers the door, I can do that.  But, to actually deal with the sickness, I can’t do that.  If I tried to help clean that mess up, it would have been worse because then we’d have to go back and clean up my vomit and, then, I would vomit more because I’m just not good with vomit and poop, especially runny poop. I can’t think of any one thing I’ve done to make me feel compassionate but I go through the mo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21:00Z</dcterms:created>
  <dc:creator>Subject Account</dc:creator>
  <dc:description/>
  <cp:keywords/>
  <dc:language>en-US</dc:language>
  <cp:lastModifiedBy>Subject Account</cp:lastModifiedBy>
  <dcterms:modified xsi:type="dcterms:W3CDTF">2005-07-14T22:22:00Z</dcterms:modified>
  <cp:revision>1</cp:revision>
  <dc:subject/>
  <dc:title>Memory 5408</dc:title>
</cp:coreProperties>
</file>