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9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really don’t take things that don’t belong to me. Even if I find a pen in the street or something like that I don’t take it. One time, I took a roll of toilet paper that was almost used up. It was in this office that I worked in. The cleaning staff had come through and they had cleaned up and put new toilet paper in the dispenser. I’m so embarrassed to even tell this story. I was really broke; I had no money, and I knew I was out of toilet paper at home. I was really tired of using fast food napkins, so I took this half-empty roll of toilet paper that the cleaning person had put on the counter for people to use up. My husband told me to take it back. Actually I think we ended up using the toilet paper because we really, really needed it, but when we bought toilet paper I brought a new roll back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59:00Z</dcterms:created>
  <dc:creator>Subject Account</dc:creator>
  <dc:description/>
  <cp:keywords/>
  <dc:language>en-US</dc:language>
  <cp:lastModifiedBy>Subject Account</cp:lastModifiedBy>
  <dcterms:modified xsi:type="dcterms:W3CDTF">2005-06-27T19:59:00Z</dcterms:modified>
  <cp:revision>1</cp:revision>
  <dc:subject/>
  <dc:title>Memory 5932</dc:title>
</cp:coreProperties>
</file>