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68</w:t>
      </w:r>
    </w:p>
    <w:p>
      <w:pPr>
        <w:pStyle w:val="Normal"/>
        <w:rPr>
          <w:sz w:val="28"/>
          <w:szCs w:val="28"/>
        </w:rPr>
      </w:pPr>
      <w:r>
        <w:rPr>
          <w:sz w:val="28"/>
          <w:szCs w:val="28"/>
        </w:rPr>
      </w:r>
    </w:p>
    <w:p>
      <w:pPr>
        <w:pStyle w:val="Normal"/>
        <w:rPr/>
      </w:pPr>
      <w:r>
        <w:rPr>
          <w:sz w:val="28"/>
          <w:szCs w:val="28"/>
        </w:rPr>
        <w:t>At one point in my life, I was living with this girlfriend of mine. It had been more than two years and the level of the relationship had gone down to the point of stagnation – it wasn’t going anywhere.  Officially, we were living together and, officially, we were still boyfriend and girlfriend.  As far as I knew, she was not cheating on me.  But, one day, I went to the beach because I love taking walks on the beach.  There was this roller skater who was wearing a bikini.  She passed me by on the bike path because I was walking and she was skating.  She was incredibly in shape but not too athletic.  She actually had curves but she was so healthy.  I just remember thinking of her, “My goodness.  You’re so healthy.”  I also saw so many guys kind of, like, ogle her and they would whistle at her and that sort of thing.  Anyway, she made it past me the first time but, then, she went back a second time going the other direction and we made eye contact.  She smiled and I smiled.  Then, a third time around, she was going to pass me, again, on the same direction that I was walking.  This time, I made a comment.  I just threw out a comment.  It just came out of me.  I wasn’t thinking about it beforehand.  I just kept thinking the first two times that she passed by, “My god.  She is so drop-dead gorgeous.  So incredibly beautiful and sexy and – just the way she was moving.”  Of course, everybody else thought of it the same way as I did, I’m sure.  So, as she passed me by the third time, I just said, “What’s a guy to do?  What is a guy to do?”  Then, she stopped, she turned around and she approached me.  Then, she smiled and asked for my name.  I told her my name and asked for her name and we started talking.  Next thing I knew, she was talking about, “You know, it’s such a hot day, how would you like it if we go back to my apartment?  We have a swimming pool there,” she said.  I said, “That sounds like a great idea.”  So, we did.  She had a boyfriend who was out of town.  She made sure that I realized that.  When we came in, I saw the guy’s picture – their picture together – and the guy actually called while I was there.  She kept flirting with me and I was flirting back.  I remember her taking off her socks and her skates.  I remember her stretching in front of me close up.  She was wearing a tiny bikini so every stretch made it even more sexy.  She finally got the skates and socks off and said, “Let’s go out for a swim.”  So, I took off my shirt and we went for a swim.  When we went back inside, she asked for a massage because she said she’d been skating all day and she was tired.  So, I gave her what turned out to be a very sensual massage.  At some point, she said, “I can’t do this because it seems like it’s gonna go to the next level.”  Then, I got upset and I said, “What do you mean?  This is where it’s headed, you know.  You’ve been wanting this and I want it, too.”  Then, she said, “No, I can’t do it.”  She kind of freaked out and I continued to be upset.  So, basically, we never had any sexual experience, like, even kissing or petting or first base. But I still consider that cheating because I was with a woman with intent of going further until she stopped it.  I was touching her in the massage.  I really consider that my one cheating experience. I’d never cheated before and I never cheated afterwards.  I’ve been cheated on, though, and it hurt like heck.</w:t>
      </w:r>
    </w:p>
    <w:p>
      <w:pPr>
        <w:pStyle w:val="Normal"/>
        <w:rPr>
          <w:sz w:val="28"/>
          <w:szCs w:val="28"/>
        </w:rPr>
      </w:pPr>
      <w:r>
        <w:rPr>
          <w:sz w:val="28"/>
          <w:szCs w:val="28"/>
        </w:rPr>
      </w:r>
    </w:p>
    <w:p>
      <w:pPr>
        <w:pStyle w:val="Normal"/>
        <w:rPr>
          <w:sz w:val="28"/>
          <w:szCs w:val="28"/>
        </w:rPr>
      </w:pPr>
      <w:r>
        <w:rPr>
          <w:sz w:val="28"/>
          <w:szCs w:val="28"/>
        </w:rPr>
        <w:t>Memory 5868 Page 2</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46:00Z</dcterms:created>
  <dc:creator>Subject Account</dc:creator>
  <dc:description/>
  <cp:keywords/>
  <dc:language>en-US</dc:language>
  <cp:lastModifiedBy>Subject Account</cp:lastModifiedBy>
  <dcterms:modified xsi:type="dcterms:W3CDTF">2005-07-19T17:47:00Z</dcterms:modified>
  <cp:revision>1</cp:revision>
  <dc:subject/>
  <dc:title>Memory 5868</dc:title>
</cp:coreProperties>
</file>