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25</w:t>
      </w:r>
    </w:p>
    <w:p>
      <w:pPr>
        <w:pStyle w:val="Normal"/>
        <w:rPr>
          <w:sz w:val="28"/>
          <w:szCs w:val="28"/>
        </w:rPr>
      </w:pPr>
      <w:r>
        <w:rPr>
          <w:sz w:val="28"/>
          <w:szCs w:val="28"/>
        </w:rPr>
      </w:r>
    </w:p>
    <w:p>
      <w:pPr>
        <w:pStyle w:val="Normal"/>
        <w:rPr>
          <w:sz w:val="28"/>
          <w:szCs w:val="28"/>
        </w:rPr>
      </w:pPr>
      <w:r>
        <w:rPr>
          <w:sz w:val="28"/>
          <w:szCs w:val="28"/>
        </w:rPr>
        <w:t>This guy I know, Fred, he’s a writer/director.  He had this idea for a screenplay or a project and it was about the WASPs, the Women’s Air Service Pilots in World War Two.  I told him I believed that he should go ahead and option that idea even if that wouldn’t do much good without a producer.  Instead, he wanted me to tell this producer that I worked for about the idea and see if he would be interested in optioning it with him, or something like that.  What happened was, the guy that I worked with said “Why should I option it? Why don’t just write something about the WASPs?  We don’t need to option anything.  If you’re interested in the WASPs…” He was really into it and he was gonna pay me to do some work on the WASPs. There I was in this bind. Fred really hadn’t given me any ideas or anything, he had just thought about doing something on the WASPs.  The producer I work with was like, “What’s the problem?  I like the idea of doing something with the WASPs. Let’s do something with the WASPs.  You know, write something.”  The concept I had was to do like a historical fiction piece. I invented a character – Sis Kipling – she was a WASP who went rogue.  I called it “Rogue WASP,” and she flew with the free French. It was very comic book-like and it was completely my own.  At the same time, the nucleus had come from my friend Fred and I had to tell Fred that the producer wanted to just do it. He didn’t really wanna option it and he didn’t really wanna be in business with him.  I really liked Fred and I liked his wife. No one was really double crossed, in my mind. Fred took it okay and I went ahead and wrote the script. The producer paid me some money, but nothing ever happened with it.  Nonetheless, I still felt this guilt, like I was put into a bad situation. I still felt guilty about it.  I don’t know.  Was I wrong?  I don’t know, but I still feel guilty whenever I see Fred.</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1:03:00Z</dcterms:created>
  <dc:creator>Subject Account</dc:creator>
  <dc:description/>
  <cp:keywords/>
  <dc:language>en-US</dc:language>
  <cp:lastModifiedBy>Subject Account</cp:lastModifiedBy>
  <dcterms:modified xsi:type="dcterms:W3CDTF">2005-04-13T21:05:00Z</dcterms:modified>
  <cp:revision>1</cp:revision>
  <dc:subject/>
  <dc:title>Memory 5425</dc:title>
</cp:coreProperties>
</file>