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Memory 58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d a job where we would have to order a lot of catering. People would come for meetings and you would have to give them sandwiches and beverages and if it was a special event, you’d have to even do better – give them pasta salad along with the sandwiches, and make things nice, add special cookies, what have you.  I had a very nice boss at the time and I could see what we were spending on catering. So I came up with the idea, that I could be making extra money from this. If I made all the food myself, it would cost less than we were paying the caterers and I could keep the extra money that we would have spent on the food. What I did was I went to one of those warehouse stores and I got huge things of macaroni salad, croissants in bulk, serving utensils, that kind of thing. I started doing the catering on my own time.  I would get to work early, get the stuff ready, cover it with cellophane, and put it out like usual – like it had come from the catering company.  People could see that the quality of the food that we were serving was better.  They asked me if I was the one who was doing it or guessing that I was. I kept making noncommittal answers and my boss didn’t say much to me. I wanted for it to go so well that she would just agree that if I did it on my own time, that I could handle the catering as well. You know, get there early, not use my paid company time, but do the shopping on my own. I stood to make quite a lot of money. I figured out it was going to be between an extra $1200 - $1500 a month.  But I never asked her if it was okay; I was unfaithful to her in that way. What happened on the fourth day of this – it was during a busy time – was that I was making these platters going out on a daily basis. She walked in to the kitchen and I was adding a few more sandwiches, so there would be enough. My boss was so easy-going. I had never seen her upset like this. Her face was like a tomato. She was absolutely livid. I think that in this situation I was unfaithful to her as my superior.  And she put a stop to it immediate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0:25:00Z</dcterms:created>
  <dc:creator>Subject Account</dc:creator>
  <dc:description/>
  <cp:keywords/>
  <dc:language>en-US</dc:language>
  <cp:lastModifiedBy>Subject Account</cp:lastModifiedBy>
  <dcterms:modified xsi:type="dcterms:W3CDTF">2005-07-22T00:25:00Z</dcterms:modified>
  <cp:revision>1</cp:revision>
  <dc:subject/>
  <dc:title>Memory 5843 </dc:title>
</cp:coreProperties>
</file>