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 1986 I was in a very bad car accident, and I was on disability for quite a long time.  The thing is, I finished art school while I was on disability.  I didn’t tell them that.  But I couldn’t work and go to school at the same time. I also had private disability insurance, so after the year with the state was over, I got the private disability insurance payments.  I wasn’t earning any money, really. I was supposed to be declaring any income I had, but I was an artist, and I was pursuing my art career. I was making art, sending art out to shows and paying to have framing done.  I was in shows and I sold some work, but if you count the income in versus the money out, there was probably no net money at that time, so I didn’t tell the disability insurance company.  I have qualms because I deceived the insurance company but I felt at the time, and still do to some extent, that I was partially disabled. I was running low on energy. I had headaches. I had fatigue. I wasn’t functioning at full speed and that was my justification for collecting disability. I’d had a head injury, broken leg, broken arm, two broken ribs and two operations. I was doing more that they thought I was doing but I was not functioning at full speed.  That was my justification, but my qualms come from not really telling the tru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1:46:00Z</dcterms:created>
  <dc:creator>Subject Account</dc:creator>
  <dc:description/>
  <cp:keywords/>
  <dc:language>en-US</dc:language>
  <cp:lastModifiedBy>Subject Account</cp:lastModifiedBy>
  <dcterms:modified xsi:type="dcterms:W3CDTF">2005-07-19T01:46:00Z</dcterms:modified>
  <cp:revision>1</cp:revision>
  <dc:subject/>
  <dc:title>Memory 5897</dc:title>
</cp:coreProperties>
</file>