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bout twenty years ago I got a call that a person who was very close to me was dying – she had a stroke and didn’t have much time to live.  I flew back to my home town (it was like a four hour flight or so) and got to say my last goodbyes at her bedside.  I was very proud of the fact that I didn’t let people talk me out of it.  A lot of people told me things like, “You want to remember her when she looked better” or “Remember the memories.”  I’ve always been happy that I didn’t allow those voices to influence me.  I knew that it was the right thing to do for me.  I knew that I should go and be there for the last moments of her life.  I never had lost anyone before and I didn’t know what to do, what was right or wrong.  All those trite things people say sound like they’re from the movies.  It was brand new territory for me.  I was only 25 and didn’t have much life experience, but I did know it was the right thing to do for me and her.  I found out later it was best for her.  All those things people who said “Remember her as she was” and “No point in coming” gave pretty strong advice.  I had to get a last minute flight and it was expensive, but I was happy and proud that I didn’t listen to other people whose advice I would have regretted later in a huge wa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24:00Z</dcterms:created>
  <dc:creator>Subject Account</dc:creator>
  <dc:description/>
  <cp:keywords/>
  <dc:language>en-US</dc:language>
  <cp:lastModifiedBy>Subject Account</cp:lastModifiedBy>
  <dcterms:modified xsi:type="dcterms:W3CDTF">2005-07-18T23:25:00Z</dcterms:modified>
  <cp:revision>1</cp:revision>
  <dc:subject/>
  <dc:title>Memory 5212</dc:title>
</cp:coreProperties>
</file>