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e time I started a relationship with my best friend’s cousin, Charlotte. He had told me that she was, I don’t know, like a little off or something, but I thought to myself, “Well, who am I to judge? You know, who am I to say about anybody being off?  I think we all have imperfections.”  So, like I said, we got involved.   For me, it was more of a physical thing, a sexual thing, but I guess Charlotte really got swept off her feet by me. We used to do things together 3, 4, 5 times a week.  I was really just trying to motivate her to become a productive person.  She used to be home most of the day. It just never happened with her, she just continued doing nothing. The sex was great, but I started getting turned off by the fact that she wasn’t really doing anything to contribute to her family. She lived with her mom and she had a little boy and she just never changed. I kind of started seeing her less and basically just trying to break it off. When I finally did, I just told her that we had different ideas in mind and that we probably wouldn’t last as a couple. We tried staying together and she made a big scene about it, threw some stuff at me, so then I just told her that she was just really, really lousy in bed and she needed to do something about her physical features. I got pretty raunchy with her in terms of trying to get to her emotionally or whatever.  What really threw me for a loop is I didn’t realize that she was really in love with me. She started threatening suicide, so I talked to her mom. I said I was going to go over and talk to her and tell her that I was going to go away. I talked to her and I told her what was going on, and she kind of mellowed out a little bit more.  But, I felt kind of bad after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23:38:00Z</dcterms:created>
  <dc:creator>Subject Account</dc:creator>
  <dc:description/>
  <cp:keywords/>
  <dc:language>en-US</dc:language>
  <cp:lastModifiedBy>Subject Account</cp:lastModifiedBy>
  <dcterms:modified xsi:type="dcterms:W3CDTF">2005-07-06T23:38:00Z</dcterms:modified>
  <cp:revision>1</cp:revision>
  <dc:subject/>
  <dc:title>Memory 5697</dc:title>
</cp:coreProperties>
</file>