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and I was going to take a world history exam. For some reason I hadn’t really studied that well.  Other students I knew always talked about cheat sheets, so I wrote down some answers on the palm of my hand.  I told some people I had done it, so I was ready to cheat there.  I guess actually writing them down is enough to call it cheating.  As it got closer to the time for the test to begin, I went and I just erased the answers off the palm of my hand.  It’s a good thing I did, too, because the teacher came right back to where I was sitting, really giving me the once over, looking me up and down, looking for a cheat sheet.  In a way, I almost cheated, but I guess you could call it the intention of cheating.  Anyway, I did fairly well on the test without even using it.  It was a like a last minute study aid or something.  I guess I had the intentions of cheating, but I felt guilty, because I grew up Cathol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3:40:00Z</dcterms:created>
  <dc:creator>Subject Account</dc:creator>
  <dc:description/>
  <cp:keywords/>
  <dc:language>en-US</dc:language>
  <cp:lastModifiedBy>Subject Account</cp:lastModifiedBy>
  <dcterms:modified xsi:type="dcterms:W3CDTF">2005-07-19T23:40:00Z</dcterms:modified>
  <cp:revision>1</cp:revision>
  <dc:subject/>
  <dc:title>Memory 5926</dc:title>
</cp:coreProperties>
</file>