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53</w:t>
      </w:r>
    </w:p>
    <w:p>
      <w:pPr>
        <w:pStyle w:val="Normal"/>
        <w:rPr>
          <w:sz w:val="28"/>
          <w:szCs w:val="28"/>
        </w:rPr>
      </w:pPr>
      <w:r>
        <w:rPr>
          <w:sz w:val="28"/>
          <w:szCs w:val="28"/>
        </w:rPr>
      </w:r>
    </w:p>
    <w:p>
      <w:pPr>
        <w:pStyle w:val="Normal"/>
        <w:rPr/>
      </w:pPr>
      <w:r>
        <w:rPr>
          <w:sz w:val="28"/>
          <w:szCs w:val="28"/>
        </w:rPr>
        <w:t>I was in high school French class and there was this guy named Jason. He was a Korean guy and he was really into being an underworld sort of guy. He rode a motorcycle and he talked about rigging something where he could put his shotgun on there and stuff.  We were in French class together and we didn’t study very hard. A test was coming up and he got a copy of the test somehow. He said, “I’ll give it to you for a dollar.” I had to pay for it because he was an underworld guy.  He wanted us to walk down the hall so that he could hand it to me in this secret way. He was such a goofball about this stuff. So we did that and I cheated on that test and maybe some other ones in French class, too.</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11:00Z</dcterms:created>
  <dc:creator>Subject Account</dc:creator>
  <dc:description/>
  <cp:keywords/>
  <dc:language>en-US</dc:language>
  <cp:lastModifiedBy>Subject Account</cp:lastModifiedBy>
  <dcterms:modified xsi:type="dcterms:W3CDTF">2005-06-29T22:12:00Z</dcterms:modified>
  <cp:revision>1</cp:revision>
  <dc:subject/>
  <dc:title>Memory 5653</dc:title>
</cp:coreProperties>
</file>