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t>Memory 5550</w:t>
      </w:r>
    </w:p>
    <w:p>
      <w:pPr>
        <w:pStyle w:val="Normal"/>
        <w:spacing w:before="280" w:after="280"/>
        <w:rPr/>
      </w:pPr>
      <w:r>
        <w:rPr>
          <w:sz w:val="28"/>
          <w:szCs w:val="28"/>
        </w:rPr>
        <w:t>I think caring for my sick husband in the past, and present, has made me feel compassion. I should say ex-husband, being that we’re divorced. I never thought anything about it, just that someone was ill and needed help. I had to re-open my divorce case when my ex-husband had a stroke. He had given power of attorney to his sister who was botching things up and doing illegal things. When the case was completed, it more or less ousted his sister and gave authority to run the business to our son. He was also able to take care of his father. But when this whole mess was resolved two and a half years later, I won (though nothing monetarily) and I was greatly relieved.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3:20:00Z</dcterms:created>
  <dc:creator>Subject Account</dc:creator>
  <dc:description/>
  <cp:keywords/>
  <dc:language>en-US</dc:language>
  <cp:lastModifiedBy>Subject Account</cp:lastModifiedBy>
  <dcterms:modified xsi:type="dcterms:W3CDTF">2005-07-22T03:20:00Z</dcterms:modified>
  <cp:revision>1</cp:revision>
  <dc:subject/>
  <dc:title>Memory 5550</dc:title>
</cp:coreProperties>
</file>