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e time I pulled up to a parking spot and there was, like, a wallet on the ground. I picked it up and looked at the ID and started looking around to see if I recognized the person that might have dropped it. I didn’t see anybody, but there were some phone numbers written in this little phone book thing. I was gonna call some of the numbers in it but I decided to go down to the street fair that I was headed to first. It’s every Tuesday or Thursday, or something. I was walking down there, looking around, and I went up to this tamale stand and ordered some tamales – like I was gonna do originally. This lady came up, and she’s like, “Did anybody find a wallet?”  I looked over and it was definitely her, so I said, “Where did you lose it?”  She told me so I gave it to her and she was like, “Oh my god, thank you!”  She wanted to give me some money, but I said “No, its okay.” I just… I don’t know.  I guess that’s what I would consider virtuo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3:46:00Z</dcterms:created>
  <dc:creator>Subject Account</dc:creator>
  <dc:description/>
  <cp:keywords/>
  <dc:language>en-US</dc:language>
  <cp:lastModifiedBy>Subject Account</cp:lastModifiedBy>
  <dcterms:modified xsi:type="dcterms:W3CDTF">2005-06-28T23:46:00Z</dcterms:modified>
  <cp:revision>1</cp:revision>
  <dc:subject/>
  <dc:title>Memory 5776</dc:title>
</cp:coreProperties>
</file>