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38</w:t>
      </w:r>
    </w:p>
    <w:p>
      <w:pPr>
        <w:pStyle w:val="Normal"/>
        <w:rPr>
          <w:sz w:val="28"/>
          <w:szCs w:val="28"/>
        </w:rPr>
      </w:pPr>
      <w:r>
        <w:rPr>
          <w:sz w:val="28"/>
          <w:szCs w:val="28"/>
        </w:rPr>
      </w:r>
    </w:p>
    <w:p>
      <w:pPr>
        <w:pStyle w:val="Normal"/>
        <w:rPr/>
      </w:pPr>
      <w:r>
        <w:rPr>
          <w:sz w:val="28"/>
          <w:szCs w:val="28"/>
        </w:rPr>
        <w:t>When I was getting married, my husband-to-be and I had to sit down with the minister and talk about our vows.  He asked me why I had brought these particular vows to him.  I had found these vows off a Pagan website and I had cut out all the references to Pagans, because I didn’t want to startle anyone, even though I was a Pagan.  They were quite pure and holistic, loving vows, which had nothing really to do with Pagans.  I had neglected, however, to read the introduction which was all about being a Pagan and trying to get married in the mainstream.  So when the minister read this, he was shocked and alarmed and surprised and because I hadn’t read the introduction, I didn’t know why.  He began a line of questioning so he could feel comfortable marrying us and I had to be honest with him.  I had to tell him why I had become a pagan when I grew up as a Southern Baptist.  I told him honestly that when my father killed himself, the pastor of my church told me my father would burn in hell for the rest of eternity, and that’s not something I could live with.  In order to reject that thought, I thought I had to reject that church.  This was a very difficult thing to tell a man of the church.  Basically I said to the minister, “I worship in the backyard of the church, because the church has given me conditions that I can’t live with.” The minister actually apologized that anyone had ever said that to me.  He never said that it wasn’t a true belief, but he apologized because truly the church had lost one of its flock.  My husband-to-be was sitting on pins and needles through this whole conversation, worried that I would be judged harshly, but I was honest and I was embraced by the minister, and it was a beautiful mome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29:00Z</dcterms:created>
  <dc:creator>Subject Account</dc:creator>
  <dc:description/>
  <cp:keywords/>
  <dc:language>en-US</dc:language>
  <cp:lastModifiedBy>Subject Account</cp:lastModifiedBy>
  <dcterms:modified xsi:type="dcterms:W3CDTF">2005-05-02T19:35:00Z</dcterms:modified>
  <cp:revision>2</cp:revision>
  <dc:subject/>
  <dc:title>Memory 5038</dc:title>
</cp:coreProperties>
</file>