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03</w:t>
      </w:r>
    </w:p>
    <w:p>
      <w:pPr>
        <w:pStyle w:val="Normal"/>
        <w:rPr>
          <w:sz w:val="28"/>
          <w:szCs w:val="28"/>
        </w:rPr>
      </w:pPr>
      <w:r>
        <w:rPr>
          <w:sz w:val="28"/>
          <w:szCs w:val="28"/>
        </w:rPr>
      </w:r>
    </w:p>
    <w:p>
      <w:pPr>
        <w:pStyle w:val="Normal"/>
        <w:rPr/>
      </w:pPr>
      <w:r>
        <w:rPr>
          <w:sz w:val="28"/>
          <w:szCs w:val="28"/>
        </w:rPr>
        <w:t>It was a time when I was in rehab and one of the girls had gotten kicked out of the program.  She had moved all her stuff out of the room and out of her drawers and part of my job there was being a dorm mother.  As I went through her stuff, cleaning out what she left behind, I found a silver bracelet and I liked it, so I kept it.  At first, what went into my mind was, “Go give it back.”  She was still on the premises, but I liked it, and I wanted it and I kept it.  Even when I walked out the door, I saw her. She was an attractive female too and I should have given it back, not because she was attractive, but I should have given it back to her.  I don’t know why I kept it.  Maybe I just wanted it because it belonged to her.  I really don’t know why I kept that bracelet.  Somebody else ended up taking it from me, so what comes around goes around… I hope I don’t get in trouble for talking about this.  It’s all in the past.  I am remorseful for it.</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59:00Z</dcterms:created>
  <dc:creator>Subject Account</dc:creator>
  <dc:description/>
  <cp:keywords/>
  <dc:language>en-US</dc:language>
  <cp:lastModifiedBy>Subject Account</cp:lastModifiedBy>
  <dcterms:modified xsi:type="dcterms:W3CDTF">2005-04-28T22:00:00Z</dcterms:modified>
  <cp:revision>1</cp:revision>
  <dc:subject/>
  <dc:title>Memory 5303</dc:title>
</cp:coreProperties>
</file>