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43</w:t>
      </w:r>
    </w:p>
    <w:p>
      <w:pPr>
        <w:pStyle w:val="Normal"/>
        <w:rPr>
          <w:sz w:val="28"/>
          <w:szCs w:val="28"/>
        </w:rPr>
      </w:pPr>
      <w:r>
        <w:rPr>
          <w:sz w:val="28"/>
          <w:szCs w:val="28"/>
        </w:rPr>
      </w:r>
    </w:p>
    <w:p>
      <w:pPr>
        <w:pStyle w:val="Normal"/>
        <w:rPr/>
      </w:pPr>
      <w:r>
        <w:rPr>
          <w:sz w:val="28"/>
          <w:szCs w:val="28"/>
        </w:rPr>
        <w:t>Remember when you were a little kid and they would make you play the game ‘Seven-up’ at school?  I don’t know if they make kids do that anymore.  It was sort of a substitute teacher’s way of killing time until the bell rang.  They would make you put your heads down on your desk.  There were seven kids and they would go around and they would each touch one person.  Then, you had to guess who had touched you or something like that.  Anyway, I always just kept my eyes open looked at people’s shoes. Then I just matched the shoes so I knew who had touched me. I knew it was cheating – not even cheating in a big way or a glamorous way, just cheating.  Still, I figured if you didn’t have the smarts to tap a kid from behind, you had no business playing the gam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27:00Z</dcterms:created>
  <dc:creator>Subject Account</dc:creator>
  <dc:description/>
  <cp:keywords/>
  <dc:language>en-US</dc:language>
  <cp:lastModifiedBy>Subject Account</cp:lastModifiedBy>
  <dcterms:modified xsi:type="dcterms:W3CDTF">2005-07-14T22:27:00Z</dcterms:modified>
  <cp:revision>1</cp:revision>
  <dc:subject/>
  <dc:title>Memory 5543</dc:title>
</cp:coreProperties>
</file>