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efore my daughter got sober, she used to ask me for money.  The last time she asked for money, I lied and I told her I didn’t have it.  I did, but I just couldn’t give it to her.  I knew if I gave it to her it would just go to drugs, and I couldn’t do it anymore, I just couldn’t do it anymore.  She had reached a point where she had to be told “No”. I had to do that, because she had to reach bottom.  So I lied to her, told her I didn’t have it and I couldn’t give it to her.  It was the hardest thing I ever d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05:00Z</dcterms:created>
  <dc:creator>Subject Account</dc:creator>
  <dc:description/>
  <cp:keywords/>
  <dc:language>en-US</dc:language>
  <cp:lastModifiedBy>Subject Account</cp:lastModifiedBy>
  <dcterms:modified xsi:type="dcterms:W3CDTF">2005-06-30T18:05:00Z</dcterms:modified>
  <cp:revision>1</cp:revision>
  <dc:subject/>
  <dc:title>Memory 5371</dc:title>
</cp:coreProperties>
</file>