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11</w:t>
      </w:r>
    </w:p>
    <w:p>
      <w:pPr>
        <w:pStyle w:val="Normal"/>
        <w:rPr>
          <w:sz w:val="28"/>
          <w:szCs w:val="28"/>
        </w:rPr>
      </w:pPr>
      <w:r>
        <w:rPr>
          <w:sz w:val="28"/>
          <w:szCs w:val="28"/>
        </w:rPr>
      </w:r>
    </w:p>
    <w:p>
      <w:pPr>
        <w:pStyle w:val="Normal"/>
        <w:rPr/>
      </w:pPr>
      <w:r>
        <w:rPr>
          <w:sz w:val="28"/>
          <w:szCs w:val="28"/>
        </w:rPr>
        <w:t xml:space="preserve">I can remember an incident that I’ll regret it for the rest of my life. One day my son and I went shopping. He must have been 6 or 7 years old, something around there. He had done something in the store, some acting out. I remember walking out of the store in front of him and I think he was standing inside the store by the door. I wanted him to behave and I told him that I would leave without him. I went to the car and started to drive away. I was just going to drive around the store, but instead accidentally I went out of the store parking lot and drove around the corner. I was just going to go quick and come around the corner again. Well that block went on and on and on. I was panicking, and I was going, “Oh my God, I shouldn’t have done that.” Well I went around as fast I could to get back to the parking lot. I didn’t see him anywhere outside. I was sitting on the block, and I was just saying, “Why did you do that? How stupid was that of you? Don’t you know that he’s just a little boy? What if something happened to him? You’re going to regret it for the rest of your life.” I was just praying, “Please, God, please, have him walk out that door.” I was looking and praying. My heart was just racing. I thought, “You stupid, stupid person. How could you possibly be so stupid and do that? That’s your son. That’s your boy. You should protect him from everything, not leave him like that. I’m sure he saw me leave. I’m sure he saw me get in the car.” I was so glad when I saw him come around the corner. I was just so happy. Oh, God, was I happy. I thought to myself, “I don’t ever want to do something like that again,” because I regret it constantly. For the last 34 years I’ve been regretting it, because it keeps playing back in my mind over and over again. I wish I never would have been so stupid to do something like that. Even being so young myself (I had him when I was just turning 16), it was no excus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2:35:00Z</dcterms:created>
  <dc:creator>Subject Account</dc:creator>
  <dc:description/>
  <cp:keywords/>
  <dc:language>en-US</dc:language>
  <cp:lastModifiedBy>Subject Account</cp:lastModifiedBy>
  <dcterms:modified xsi:type="dcterms:W3CDTF">2005-04-05T22:37:00Z</dcterms:modified>
  <cp:revision>1</cp:revision>
  <dc:subject/>
  <dc:title>Memory 5311</dc:title>
</cp:coreProperties>
</file>