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3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This girlfriend of mine and I had been going out for about a month and we were supposed to be very serious.  I was unfaithful to her early on in the relationship, but never again after that.  See, what happened was this: I met a girl.  I was with my brother and we went out to a bar and met a couple of girls that came over to our place.  My brother made out with one of them in one room, and I made out with her friend in a different roo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23:03:00Z</dcterms:created>
  <dc:creator>Subject Account</dc:creator>
  <dc:description/>
  <cp:keywords/>
  <dc:language>en-US</dc:language>
  <cp:lastModifiedBy>Subject Account</cp:lastModifiedBy>
  <dcterms:modified xsi:type="dcterms:W3CDTF">2005-07-20T23:03:00Z</dcterms:modified>
  <cp:revision>1</cp:revision>
  <dc:subject/>
  <dc:title>Memory 5349</dc:title>
</cp:coreProperties>
</file>