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late nineties, I got my girlfriend pregnant. At the time, she was a very nice person, real cool. Obviously she told me that she was pregnant and she wished that I would be involved with her through the pregnancy.  I took her to the hospital for a check up, the first time. I began to fear what would happen to me, being a father and all that, so I kind of cut off the relationship with her.  That is something that I regret, truthfully. If I just had stood up, thought a little clearer and had a better head on my shoulders, I think a lot of pain, a lot of worry and grief that I caused myself and others would have been unnecessary. Of course, hindsight is 20/20. I do regret having been afraid and not being there.  If I knew then what I know now, with some history of what would happen, well of course, I’d be there.  But you can’t rewind. That’s something I do regret, because I know that could have been better in that sit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48:00Z</dcterms:created>
  <dc:creator>Subject Account</dc:creator>
  <dc:description/>
  <cp:keywords/>
  <dc:language>en-US</dc:language>
  <cp:lastModifiedBy>Subject Account</cp:lastModifiedBy>
  <dcterms:modified xsi:type="dcterms:W3CDTF">2005-07-20T20:48:00Z</dcterms:modified>
  <cp:revision>1</cp:revision>
  <dc:subject/>
  <dc:title>Memory 5567</dc:title>
</cp:coreProperties>
</file>