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ce I was in a relationship with this man, George. Our relationship lasted only five months.  He proposed right away. He wanted to get married and I just wasn’t sure, wasn’t ready. Well, after George and I broke up, I was quite devastated, even though I didn’t want to marry him. He lived five minutes away from me and I started to spy on him.  He drove a Dodge Durango and I would see this black Dodge Durango in his parking spot in back.  I saw many women going into his place. I mean, one woman at a time, but lots of different women. I would sit there, in my car. Because it was dark out, he never knew I was out there. I didn’t park right in front of his house; there was a street perpendicular to his street and I parked there, so he never saw me.  But I would spy on him and the window in the front of his house was big enough that with the light on I could see women going in and kissing him. A year later, I went on a walk with him and he started talking about this woman Rebecca. I pretended I didn’t know.  Actually he had not been seeing Rebecca for a long time, he had whole slew of women after that, but I acted like I didn’t know.  I snuck around and I spied on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1:50:00Z</dcterms:created>
  <dc:creator>Subject Account</dc:creator>
  <dc:description/>
  <cp:keywords/>
  <dc:language>en-US</dc:language>
  <cp:lastModifiedBy>Subject Account</cp:lastModifiedBy>
  <dcterms:modified xsi:type="dcterms:W3CDTF">2005-07-19T01:51:00Z</dcterms:modified>
  <cp:revision>1</cp:revision>
  <dc:subject/>
  <dc:title>Memory 5669</dc:title>
</cp:coreProperties>
</file>