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can recall a time when I went to take care of my mother.  She fell down and she had an accident and hurt her hands. She was old, so she was immobile for a time.  I wanted to help her; I felt compassionate for her.  There was nobody there for her, so I committed three months of my life.  I moved up to where she lived and I took care of her, watched over her, and basically helped nurse her back to heal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8:41:00Z</dcterms:created>
  <dc:creator>Subject Account</dc:creator>
  <dc:description/>
  <cp:keywords/>
  <dc:language>en-US</dc:language>
  <cp:lastModifiedBy>Subject Account</cp:lastModifiedBy>
  <dcterms:modified xsi:type="dcterms:W3CDTF">2005-06-28T18:41:00Z</dcterms:modified>
  <cp:revision>1</cp:revision>
  <dc:subject/>
  <dc:title>Memory 5975</dc:title>
</cp:coreProperties>
</file>