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63</w:t>
      </w:r>
    </w:p>
    <w:p>
      <w:pPr>
        <w:pStyle w:val="Normal"/>
        <w:rPr>
          <w:sz w:val="28"/>
          <w:szCs w:val="28"/>
        </w:rPr>
      </w:pPr>
      <w:r>
        <w:rPr>
          <w:sz w:val="28"/>
          <w:szCs w:val="28"/>
        </w:rPr>
      </w:r>
    </w:p>
    <w:p>
      <w:pPr>
        <w:pStyle w:val="Normal"/>
        <w:rPr/>
      </w:pPr>
      <w:r>
        <w:rPr>
          <w:sz w:val="28"/>
          <w:szCs w:val="28"/>
        </w:rPr>
        <w:t xml:space="preserve">Two years after being divorced, there was a time when I was very reckless. I was practically penniless. I had a car, but I had no money. It was in the middle of the winter and I had my two kids with me. They were probably about 9 and 5 years old, something like that. I wanted to take them to do something, so we were gonna go up to see the snow on the top of a nearby mountain. This was California, so snow was a big deal. It was the middle of the winter; it had already rained and stuff. We were driving up there and I knew it was not the right thing to do. I knew it was bad – I had bad tires on the car. I didn’t have enough money to have the car serviced the way it should have been. But I took my kids up on the mountain roads in the car. So, we get up there and there’s black ice. I knew there would be black ice but I tried to continue to drive through, all the way to the top. We hit the black ice and the car just slid and I had no control of the car. I had my little kids in the back seat of the car, but I still continued on instead of turning around and going back down the mountain. This happened a couple of times and each time we were very lucky. Then the final time, we were coming around a corner and we hit this patch of black ice. We were sliding and I had absolutely no control of the car. I hit the brakes and the brakes weren’t having any effect. We continued to slide until I ran into the side of the mountain. I’m extremely lucky that I did not slide to the downhill side and off the side of the mountain. I ran into the uphill side, where I hit the side of the mountain. That stopped the car and that really woke me up. My kids were screaming and crying and I was scared. We eventually got the car turned around and very, very slowly got back down the mountain. The reckless part was having my two kids in the car at the time and being an absolute idiot.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9:19:00Z</dcterms:created>
  <dc:creator>Subject Account</dc:creator>
  <dc:description/>
  <cp:keywords/>
  <dc:language>en-US</dc:language>
  <cp:lastModifiedBy>Subject Account</cp:lastModifiedBy>
  <dcterms:modified xsi:type="dcterms:W3CDTF">2005-06-21T19:19:00Z</dcterms:modified>
  <cp:revision>1</cp:revision>
  <dc:subject/>
  <dc:title>Memory 5563</dc:title>
</cp:coreProperties>
</file>