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67</w:t>
      </w:r>
    </w:p>
    <w:p>
      <w:pPr>
        <w:pStyle w:val="Normal"/>
        <w:rPr>
          <w:sz w:val="28"/>
          <w:szCs w:val="28"/>
        </w:rPr>
      </w:pPr>
      <w:r>
        <w:rPr>
          <w:sz w:val="28"/>
          <w:szCs w:val="28"/>
        </w:rPr>
      </w:r>
    </w:p>
    <w:p>
      <w:pPr>
        <w:pStyle w:val="Normal"/>
        <w:rPr/>
      </w:pPr>
      <w:r>
        <w:rPr>
          <w:sz w:val="28"/>
          <w:szCs w:val="28"/>
        </w:rPr>
        <w:t>In between my first marriage and my second marriage, I was dating a millionaire’s son. I could have lived with him and I could have married him. We loved each other, we really did.  I was tempted temporarily, only for a minute, to perhaps spend my life with him. We would be content, but I knew that I could not marry him because he told me that in order for us to be married, I would have to forget my Mexican family and not be involved with them. Of course, that wasn’t possible. Then he told me that I could not be involved in politics, not do any good for my Chicano community, or any of my people. He thought he was helping me, because then we wouldn’t get hurt with the backstabbing and disappointments that happen when you work against the odds.  Even though the temptation to finally have money was strong and even though he was a good man, and one that I had shared a love with, the actual temptation was overcome by what had to be done.  I loved my family and I would never, ever give them up just to be comfortable.  I loved my community and I had to keep help working with them. No matter what the economic situation in my own life was, I knew that I couldn’t accept his conditions and leave my famil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42:00Z</dcterms:created>
  <dc:creator>Subject Account</dc:creator>
  <dc:description/>
  <cp:keywords/>
  <dc:language>en-US</dc:language>
  <cp:lastModifiedBy>Subject Account</cp:lastModifiedBy>
  <dcterms:modified xsi:type="dcterms:W3CDTF">2005-07-18T21:42:00Z</dcterms:modified>
  <cp:revision>1</cp:revision>
  <dc:subject/>
  <dc:title>Memory 5967</dc:title>
</cp:coreProperties>
</file>