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704</w:t>
      </w:r>
    </w:p>
    <w:p>
      <w:pPr>
        <w:pStyle w:val="Normal"/>
        <w:rPr>
          <w:sz w:val="28"/>
          <w:szCs w:val="28"/>
        </w:rPr>
      </w:pPr>
      <w:r>
        <w:rPr>
          <w:sz w:val="28"/>
          <w:szCs w:val="28"/>
        </w:rPr>
      </w:r>
    </w:p>
    <w:p>
      <w:pPr>
        <w:pStyle w:val="Normal"/>
        <w:rPr/>
      </w:pPr>
      <w:r>
        <w:rPr>
          <w:sz w:val="28"/>
          <w:szCs w:val="28"/>
        </w:rPr>
        <w:t>One of my girlfriends was going through hardships.  She lost her job.  Her husband left her.  She kicked her husband out, actually.  Financially, she was in a hole.  She was doing odd jobs to make money.  It was her daughter Angela’s birthday and she didn’t have any money for a cake.  I believe when it’s someone’s birthday there has to be a birthday cake.  She didn’t have any food in her cupboards.  She had two children and her rent was due. So, I went grocery shopping, I bought necessities that would stretch – food that would stretch. I baked a chocolate cake and I frosted it. I wrote “Happy Birthday” on it, put Angela’s name on it. Angela, I believe, was a preteen at the time.  I went over there and I surprised her.  I had the groceries in my car with my kids, the cake on one of my sons’ laps. I went into her pantry and put the groceries away that I had just gotten for her. She had nothing to eat in her shelves, literally.  What I got her wasn’t much but I got enough to last until her next little job, foodwise.  Angela didn’t even get a birthday gift from her because she really had nothing at that point.  The smile on that little girl’s face when I came through the door singing ‘Happy Birthday’ with my kids was great. And her mom; it just brought tears to her mom’s eyes just to think that someone cared. Of course I cared, she’s my friend.  I didn’t do it because I wanted to get recognition.  I did it because if that was my son and I was down and out and someone did that for me, I would be so appreciative. I feel that was one of the best things that I ever did for somebody.  I put a smile on their face.  We still talk about it, we joke about it now that she’s financially stable and we’re still good friends.  “Remember that time you came over and brought my daughter a cake and you brought me groceries.  Oh, you were so crazy back then.  Thank you so much for what you did.”  We joke about it and I go, “Yeah, you didn’t even have a cake on Angela’s birthday.”  It made me feel good to know that I helped her out because I did.  She needed the food and her daughter needed the cak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01:33:00Z</dcterms:created>
  <dc:creator>Subject Account</dc:creator>
  <dc:description/>
  <cp:keywords/>
  <dc:language>en-US</dc:language>
  <cp:lastModifiedBy>Subject Account</cp:lastModifiedBy>
  <dcterms:modified xsi:type="dcterms:W3CDTF">2005-07-13T01:34:00Z</dcterms:modified>
  <cp:revision>1</cp:revision>
  <dc:subject/>
  <dc:title>Memory 5704</dc:title>
</cp:coreProperties>
</file>