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somebody tells me something and they say “Don’t tell anyone,” I’m pretty good at keeping a secret.  Once that I can remember though, I alluded to something which was kind of like telling, but I didn’t actually say what I was supposed to be keeping a secret.  I felt kind of bad about it, too, because the person thought I did it intentionally, and they really can’t believe that it was not intentional. I guess it was just me being stupid or trying to be funny or being an airhead and giving out some information that I shouldn’t hav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45:00Z</dcterms:created>
  <dc:creator>Subject Account</dc:creator>
  <dc:description/>
  <cp:keywords/>
  <dc:language>en-US</dc:language>
  <cp:lastModifiedBy>Subject Account</cp:lastModifiedBy>
  <dcterms:modified xsi:type="dcterms:W3CDTF">2005-07-18T19:45:00Z</dcterms:modified>
  <cp:revision>1</cp:revision>
  <dc:subject/>
  <dc:title>Memory 5643</dc:title>
</cp:coreProperties>
</file>