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was just barely in my teens and I remember being in a dime store or something like that. I saw this makeup section they had and I always loved makeup.  I was always crazy about it.  I just loved, you know, putting on makeup.  I think I was the black Marilyn Monroe in my mind but anyway, I remember that I was in this drugstore and there were two things I wanted: this lipstick, and a powder compact. I opened the compact.  It wasn’t sealed up or anything and I wanted to see if the powder would match my face or whatever. I wanted to try on this lipstick but I don’t think you were supposed to do that at that time. I remember I wanted it so bad, but I didn’t want to take both of them, so I just took the lipstick.  I could not enjoy that lipstick, no matter what I did.  I got home and I remember putting it on and it didn’t look like the right shade or something. It looked different than it looked in the store.  I remember being so disappointed about it. Eventually something happened to the lipstick and I remember thinking how glad I was. I was relieved, actually, cause I knew I didn’t deserve it anyway.  That’s the one time as a child that I did th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0:00Z</dcterms:created>
  <dc:creator>Subject Account</dc:creator>
  <dc:description/>
  <cp:keywords/>
  <dc:language>en-US</dc:language>
  <cp:lastModifiedBy>Subject Account</cp:lastModifiedBy>
  <dcterms:modified xsi:type="dcterms:W3CDTF">2005-04-05T06:51:00Z</dcterms:modified>
  <cp:revision>1</cp:revision>
  <dc:subject/>
  <dc:title>Memory 5886</dc:title>
</cp:coreProperties>
</file>