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orked at one time for a theatre, selling tickets. People were coming to see this one particular performance and there were a lot of leftover tickets. I figured I was here, serving the organization and taking a ticket for myself to see the performance, was really not cheating and just taking my dues. I was going to ask my supervisor first and do it the right way, but when I wanted to see the performance the supervisor wasn’t around. I thought, “Oh, well, there’s so many tickets sitting here, I can just go ahead and see the performance.” So that’s what I did. I had my post covered by somebody and went to see the performance. Afterwards, I wanted to make sure my supervisor knew, so I mentione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01:00Z</dcterms:created>
  <dc:creator>Subject Account</dc:creator>
  <dc:description/>
  <cp:keywords/>
  <dc:language>en-US</dc:language>
  <cp:lastModifiedBy>Subject Account</cp:lastModifiedBy>
  <dcterms:modified xsi:type="dcterms:W3CDTF">2005-07-15T04:01:00Z</dcterms:modified>
  <cp:revision>1</cp:revision>
  <dc:subject/>
  <dc:title>Memory 5823</dc:title>
</cp:coreProperties>
</file>