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07</w:t>
      </w:r>
    </w:p>
    <w:p>
      <w:pPr>
        <w:pStyle w:val="Normal"/>
        <w:rPr>
          <w:sz w:val="28"/>
          <w:szCs w:val="28"/>
        </w:rPr>
      </w:pPr>
      <w:r>
        <w:rPr>
          <w:sz w:val="28"/>
          <w:szCs w:val="28"/>
        </w:rPr>
      </w:r>
    </w:p>
    <w:p>
      <w:pPr>
        <w:pStyle w:val="Normal"/>
        <w:rPr>
          <w:sz w:val="28"/>
          <w:szCs w:val="28"/>
        </w:rPr>
      </w:pPr>
      <w:r>
        <w:rPr>
          <w:sz w:val="28"/>
          <w:szCs w:val="28"/>
        </w:rPr>
        <w:t>This is bad.  My sister and I worked at two different clothing stores as managers.  I would go into her store and she would come into my store and we would take clothes. We weren’t the only ones.  Even the people that we worked with would always take stuff.  We were struggling.  We didn’t have much money.  We were barely getting by with our apartment and everything, but we would have new outfits every week because we would take clothes.  It was really bad.  We could have gotten put in jail for that.  But we never got caught even though we took a lot of clothes. One time when I was working, my cousins came in to take stuff and I told them, “Hey, take this for me so I can wear it.” They took it. That went on for a year and a half maybe, but that was about the only time that I stole things. Then I quit and got another job. That was the only time I did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4:30:00Z</dcterms:created>
  <dc:creator>Subject Account</dc:creator>
  <dc:description/>
  <cp:keywords/>
  <dc:language>en-US</dc:language>
  <cp:lastModifiedBy>Subject Account</cp:lastModifiedBy>
  <dcterms:modified xsi:type="dcterms:W3CDTF">2005-07-15T04:30:00Z</dcterms:modified>
  <cp:revision>1</cp:revision>
  <dc:subject/>
  <dc:title>Memory 5907</dc:title>
</cp:coreProperties>
</file>