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10</w:t>
      </w:r>
    </w:p>
    <w:p>
      <w:pPr>
        <w:pStyle w:val="Normal"/>
        <w:rPr>
          <w:sz w:val="28"/>
          <w:szCs w:val="28"/>
        </w:rPr>
      </w:pPr>
      <w:r>
        <w:rPr>
          <w:sz w:val="28"/>
          <w:szCs w:val="28"/>
        </w:rPr>
      </w:r>
    </w:p>
    <w:p>
      <w:pPr>
        <w:pStyle w:val="Normal"/>
        <w:rPr>
          <w:sz w:val="28"/>
          <w:szCs w:val="28"/>
        </w:rPr>
      </w:pPr>
      <w:r>
        <w:rPr>
          <w:sz w:val="28"/>
          <w:szCs w:val="28"/>
        </w:rPr>
        <w:t>I don’t believe in messing with another man’s woman, but I remember a couple times I was tempted. I had a friend back in the day whose wife was so pretty. She had these big-ole, brown eyes. She would just stare at me all the time when he wasn’t looking. One time I saw her out and about. She just ran up and said hello. She had a low-cut bra and the biggest, most wonderful set of breasts. I was very much tempted, but I decided against it because he and I are friends and we have cut up a lot of money on deals. We cut up some just the other day. We’ve been doing this for 25 years or more now. I’m glad I didn’t do it. I was so very, very tempted, though. The only thing that saved him was I considered him as a friend. I don’t believe in smiling in a man’s face, speaking to him and all the time I’m behind his back sticking his wife. I don’t like wives, period. I think if she had had me in a room or something and grabbed me or something, I don’t know if I would have been able to resist. She was pretty and just as fine as she could be: nice rear end, that color, big brown eyes. One thing if I don’t know nothing else: I know that look when I see it. I could have had some. He’s the type of guy, you know, he would have beat her to death if he had ever caught her, and he would have tried to beat me to death, because he is very, very athletic. The athletic part did not stop me; I was considering him as a friend. I don’t go around there as much as I used to. I think he could have felt the look, the way she gave it to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46:00Z</dcterms:created>
  <dc:creator>Subject Account</dc:creator>
  <dc:description/>
  <cp:keywords/>
  <dc:language>en-US</dc:language>
  <cp:lastModifiedBy>Subject Account</cp:lastModifiedBy>
  <dcterms:modified xsi:type="dcterms:W3CDTF">2005-07-12T23:47:00Z</dcterms:modified>
  <cp:revision>1</cp:revision>
  <dc:subject/>
  <dc:title>Memory 5610</dc:title>
</cp:coreProperties>
</file>