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hope that this doesn’t sound arrogant or cocky but I can probably say, very plainly, that I don’t have a lot of things that I am regretful for.  For as long as I can remember, I have tried to be responsible and conscious as to what my actions mean in my passing through the world. When I was younger though, I stole money from my dad.  I used to work for him and he had a produce and fruit business. You know, he would sell fruits and vegetables and things like that.  I thought he was underpaying me, way underpaying me so I would just self-compensate, give myself “bonuses”.  I know stealing is bad.  I never stole from anybody outside.  I wasn’t somebody who has the habit of picking up things but I did steal from my dad and I never told him.  So, I guess that would be a regretful thing.  I don’t feel guilty, though, because I know how I used the money. I know what a fair wage is, even if you’re working within a family business. I guess I did it because I was a teenager with some needs, you know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0:11:00Z</dcterms:created>
  <dc:creator>Subject Account</dc:creator>
  <dc:description/>
  <cp:keywords/>
  <dc:language>en-US</dc:language>
  <cp:lastModifiedBy>Subject Account</cp:lastModifiedBy>
  <dcterms:modified xsi:type="dcterms:W3CDTF">2005-06-23T00:12:00Z</dcterms:modified>
  <cp:revision>1</cp:revision>
  <dc:subject/>
  <dc:title>Memory 5581</dc:title>
</cp:coreProperties>
</file>