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re’s so many times when I cheated, but one time that I really recall was when I had a relationship with this wonderful person, Beth.  We were living together and, all of a sudden, this woman who was in my life before came back into my life. Her name was Amy and she wanted me to be with her, I guess. So, I did cheat on my girlfriend that night with Amy and it came right back to me because the next morning, there was a knock on the door. Me and Beth were in the bedroom and I was asleep.  I opened the door, and  sure enough, here’s Amy, my old ex-girlfriend, knocking on the door. She wanted to find out how come I didn’t stay overnight with her.  I had enjoyed myself but I had told her that I had a relationship with Beth.  All of a sudden, Amy walks right into the bedroom and wants to see who I’m with now. Boy, did I feel caught.  I felt like I really cheated and everybody knew that I cheated.  Amy knew that I’d been cheating but Beth didn’t and she was really upset. I was twenty at the time and it was very embarrassing. I wanted to crawl away and hide. I didn’t know what to do. I just didn’t want to talk about it.  What a cheater, huh?  That’s terrible.  I don’t think that anybody should do that but I guess we all go through different things and we experience different things and we realize what cheating is all about after you do it, right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08:00Z</dcterms:created>
  <dc:creator>Subject Account</dc:creator>
  <dc:description/>
  <cp:keywords/>
  <dc:language>en-US</dc:language>
  <cp:lastModifiedBy>Subject Account</cp:lastModifiedBy>
  <dcterms:modified xsi:type="dcterms:W3CDTF">2005-06-30T23:08:00Z</dcterms:modified>
  <cp:revision>1</cp:revision>
  <dc:subject/>
  <dc:title>Memory 5035</dc:title>
</cp:coreProperties>
</file>