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53</w:t>
      </w:r>
    </w:p>
    <w:p>
      <w:pPr>
        <w:pStyle w:val="Normal"/>
        <w:rPr>
          <w:sz w:val="28"/>
          <w:szCs w:val="28"/>
        </w:rPr>
      </w:pPr>
      <w:r>
        <w:rPr>
          <w:sz w:val="28"/>
          <w:szCs w:val="28"/>
        </w:rPr>
      </w:r>
    </w:p>
    <w:p>
      <w:pPr>
        <w:pStyle w:val="Normal"/>
        <w:rPr/>
      </w:pPr>
      <w:r>
        <w:rPr>
          <w:sz w:val="28"/>
          <w:szCs w:val="28"/>
        </w:rPr>
        <w:t>One night when I was leaving work, I was entering the freeway and the traffic was tremendously bad.  It was Friday night, 5:15 in the evening and while I was getting on the freeway, suddenly all of the cars stopped.  While I was waiting for my turn to merge, I looked to the left side of the road and I saw a wallet – a beautiful, brand new, black wallet. I thought, “No one’s moving, so I have enough time to pick it up.”  I got out of the car and picked up the wallet.  When I got home, I looked into the wallet.  There were pictures of children and of lady I assumed to be the wife of the fellow who owned the wallet. It also had $20, a driver’s license, five credit cards, social security card – important documents in this wallet, and it was a very expensive wallet.  How it got there, on the freeway, I don’t know.  That same night, I wrote a letter to the address on the driver’s license, trying to reach the fellow.  I waited a couple of days and I didn’t hear anything.  Eventually, I found out that the owner of this wallet was an officer that worked at the same bank that I was working for.  He was on the 5</w:t>
      </w:r>
      <w:r>
        <w:rPr>
          <w:sz w:val="28"/>
          <w:szCs w:val="28"/>
          <w:vertAlign w:val="superscript"/>
        </w:rPr>
        <w:t>th</w:t>
      </w:r>
      <w:r>
        <w:rPr>
          <w:sz w:val="28"/>
          <w:szCs w:val="28"/>
        </w:rPr>
        <w:t xml:space="preserve"> floor, and I was on the 2</w:t>
      </w:r>
      <w:r>
        <w:rPr>
          <w:sz w:val="28"/>
          <w:szCs w:val="28"/>
          <w:vertAlign w:val="superscript"/>
        </w:rPr>
        <w:t>nd</w:t>
      </w:r>
      <w:r>
        <w:rPr>
          <w:sz w:val="28"/>
          <w:szCs w:val="28"/>
        </w:rPr>
        <w:t xml:space="preserve"> floor.  He came down to find out who the person was who returned his wallet. We shook hands, and he said, “Thank you so much for finding my wallet. Of all things, what a small world that we both work in the same company!”  He wanted to give me a reward of money, and I said, “No, you don’t have to.”  He insisted upon it. He told me just to keep the $20 that was in the wallet and that was i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0:17:00Z</dcterms:created>
  <dc:creator>Subject Account</dc:creator>
  <dc:description/>
  <cp:keywords/>
  <dc:language>en-US</dc:language>
  <cp:lastModifiedBy>Subject Account</cp:lastModifiedBy>
  <dcterms:modified xsi:type="dcterms:W3CDTF">2005-07-14T20:17:00Z</dcterms:modified>
  <cp:revision>1</cp:revision>
  <dc:subject/>
  <dc:title>Memory 5053</dc:title>
</cp:coreProperties>
</file>