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269</w:t>
      </w:r>
    </w:p>
    <w:p>
      <w:pPr>
        <w:pStyle w:val="Normal"/>
        <w:rPr>
          <w:sz w:val="28"/>
          <w:szCs w:val="28"/>
        </w:rPr>
      </w:pPr>
      <w:r>
        <w:rPr>
          <w:sz w:val="28"/>
          <w:szCs w:val="28"/>
        </w:rPr>
      </w:r>
    </w:p>
    <w:p>
      <w:pPr>
        <w:pStyle w:val="Normal"/>
        <w:rPr/>
      </w:pPr>
      <w:r>
        <w:rPr>
          <w:sz w:val="28"/>
          <w:szCs w:val="28"/>
        </w:rPr>
        <w:t xml:space="preserve">I have a very good friend whose son was charged with shooting at someone.  He didn’t shoot the person, but he shot at him.  There was a whole long court thing and some imprisonment and what not and they kept going back to court.  I went to every court appearance with her.  How could I not?  This young man, though brilliant, made a bad choice. I chose to stand with her so that she knew there was some possibility for his release and for justice in his case. (At the time, it really appeared that the prosecutor and the defense were one and the same.) I wanted the judge to have the heart to see this boy as a human being who made a choice that was not in his best interest. I chose to pray and hold the consciousness of balance and truth and rightness and honor. There’s not often much humanity for people of color in the justice system in the United States, but the judge turned out to be an honorable man.  I did many prayers and affirmations with his name on them, imploring him to be just that, and so I think that made me feel virtuous, because I could have done it another way and not come out feeling as loving and as complete.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21:06:00Z</dcterms:created>
  <dc:creator>Subject Account</dc:creator>
  <dc:description/>
  <cp:keywords/>
  <dc:language>en-US</dc:language>
  <cp:lastModifiedBy>Subject Account</cp:lastModifiedBy>
  <dcterms:modified xsi:type="dcterms:W3CDTF">2005-04-07T21:08:00Z</dcterms:modified>
  <cp:revision>1</cp:revision>
  <dc:subject/>
  <dc:title>Memory 5269</dc:title>
</cp:coreProperties>
</file>