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85</w:t>
      </w:r>
    </w:p>
    <w:p>
      <w:pPr>
        <w:pStyle w:val="Normal"/>
        <w:rPr>
          <w:sz w:val="28"/>
          <w:szCs w:val="28"/>
        </w:rPr>
      </w:pPr>
      <w:r>
        <w:rPr>
          <w:sz w:val="28"/>
          <w:szCs w:val="28"/>
        </w:rPr>
      </w:r>
    </w:p>
    <w:p>
      <w:pPr>
        <w:pStyle w:val="Normal"/>
        <w:rPr/>
      </w:pPr>
      <w:r>
        <w:rPr>
          <w:sz w:val="28"/>
          <w:szCs w:val="28"/>
        </w:rPr>
        <w:t>Well, I have to be honest with you. There’s one thing I lie about all the time, and that is shopping.  I lie to my spouse all the time about shopping.  I’m not one of those people who goes into all the department stores all the time and shops for everything all the time.  No, I do not like to shop like that.  But sometimes, when I run across something I really like and it’s really not shopping time financially, then I fudge.  What I do is I buy the item and I’ll just put it away.  Leave the tags on it, it doesn’t matter, because the other side of my thought is, “Maybe I’ll think about this, sleep overnight, hold it for a week, and then decide I need to take it back.”  Because I feel guilty.  Uh oh, guilty.  Then I’ll look around, and I’ve kept it or decided, “I’m not taking this back!”  Then I’ll wind up wearing the item, but since I’ve held on to it for a while, I feel like I can say to my spouse, “Oh, it’s something I had in the closet.”  That’s one thing I do all the ti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9:02:00Z</dcterms:created>
  <dc:creator>Subject Account</dc:creator>
  <dc:description/>
  <cp:keywords/>
  <dc:language>en-US</dc:language>
  <cp:lastModifiedBy>Subject Account</cp:lastModifiedBy>
  <dcterms:modified xsi:type="dcterms:W3CDTF">2005-06-30T19:02:00Z</dcterms:modified>
  <cp:revision>1</cp:revision>
  <dc:subject/>
  <dc:title>Memory 5785</dc:title>
</cp:coreProperties>
</file>