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remember, back when I was in ninth grade, I was seeing one girl and I had met another girl.  I had met her in high school.  We became friends and went out and we dated.  I didn’t tell my girlfriend who I’d been dating for a few years about the other girl I’d met.  I just remember the look she gave me when she found out. I felt very unfaithful at that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46:00Z</dcterms:created>
  <dc:creator>Subject Account</dc:creator>
  <dc:description/>
  <cp:keywords/>
  <dc:language>en-US</dc:language>
  <cp:lastModifiedBy>Subject Account</cp:lastModifiedBy>
  <dcterms:modified xsi:type="dcterms:W3CDTF">2005-05-02T19:47:00Z</dcterms:modified>
  <cp:revision>1</cp:revision>
  <dc:subject/>
  <dc:title>Memory 5149</dc:title>
</cp:coreProperties>
</file>