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47</w:t>
      </w:r>
    </w:p>
    <w:p>
      <w:pPr>
        <w:pStyle w:val="Normal"/>
        <w:rPr>
          <w:sz w:val="28"/>
        </w:rPr>
      </w:pPr>
      <w:r>
        <w:rPr>
          <w:sz w:val="28"/>
        </w:rPr>
      </w:r>
    </w:p>
    <w:p>
      <w:pPr>
        <w:pStyle w:val="Normal"/>
        <w:rPr>
          <w:sz w:val="28"/>
          <w:szCs w:val="20"/>
        </w:rPr>
      </w:pPr>
      <w:r>
        <w:rPr>
          <w:sz w:val="28"/>
          <w:szCs w:val="20"/>
        </w:rPr>
        <w:t>I’m a quarter Jewish and I take this very seriously because I used to get in some sort of friendly arguments with my JDL (Jewish Defense League) friends in college. These arguments were because even though my father’s mother was a full Russian Jew, I would not have full status in Israel as a Jew. Under Nazi law, and I checked it, I’m a full Jew. So my argument with the JDL guys was that, “Don’t you think Israeli law should be at least as liberal on this point as Nazi law?” That is to say, if the Nazis are ready to shove you into an oven because your paternal grandmother was Jewish, why don’t you have full status in Israel? This would go back and forth. I wore a mezuzah [sic] for years in high school even though I don’t have a Jewish name and I don’t look Jewish. There were a lot of cryptoJews [Jews who hide their religion] in my high school and there was a raging controversy about that, too, so I just decided to put it out there in their faces: I’m Jewish. We’d be in the shower and they’d go, “Why are you wearing that mezuzah?” and I’d go, “Because I’m Jewish.” They would be surprised and I would go “I’m sick of all you guys fighting with each other about who’s a cryptoJew or whatever.” This is a long preamble to the fact that when I was younger than that I did make some anti-Semitic remarks, which is sickening to me now. That’s what I feel is unfaithful, because I was unfaithful - well, not to my faith because I’ve never been in a synagogue in my life. It’s a matter of blood, not religion to me. It’s being unfaithful to your blood, your people. Thinking back on it now, I make myself sick.</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19:00Z</dcterms:created>
  <dc:creator>Subject Account</dc:creator>
  <dc:description/>
  <cp:keywords/>
  <dc:language>en-US</dc:language>
  <cp:lastModifiedBy>Subject Account</cp:lastModifiedBy>
  <dcterms:modified xsi:type="dcterms:W3CDTF">2005-04-05T06:19:00Z</dcterms:modified>
  <cp:revision>1</cp:revision>
  <dc:subject/>
  <dc:title>Memory 5847</dc:title>
</cp:coreProperties>
</file>