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ore I got sober, my partner used to ask me if I was out drinking and I would say, “No, I wasn’t.” When he asked me, “What were you doing?  Why were you out so late?” I would lie about where I was.  He asked if I had a problem with drinking and drugs and I said, “Absolutely not. I do not,” but it wasn’t the truth.  I really did, but I was too ashamed to tell him.  I just remember feeling even more ashamed by lying to him.  I wanted to tell him the truth, but I felt like I couldn’t, so I lied about it.  It wasn’t until I actually got arrested that I was willing to tell him the truth, because I had to.  I remember lying to him when I knew I really needed help but couldn’t admit it, and continuing to lie about it instead of asking for help and being truthfu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0:36:00Z</dcterms:created>
  <dc:creator>Subject Account</dc:creator>
  <dc:description/>
  <cp:keywords/>
  <dc:language>en-US</dc:language>
  <cp:lastModifiedBy>Subject Account</cp:lastModifiedBy>
  <dcterms:modified xsi:type="dcterms:W3CDTF">2005-05-02T20:37:00Z</dcterms:modified>
  <cp:revision>1</cp:revision>
  <dc:subject/>
  <dc:title>Memory 5905</dc:title>
</cp:coreProperties>
</file>