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hing that I did that I regret is when I had an abortion. I was getting a divorce but still, I do not feel proud of my decision. I think life is sacred.  I am for pro-choice; however, I think that children are the future and that life is very, very import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23:00Z</dcterms:created>
  <dc:creator>Subject Account</dc:creator>
  <dc:description/>
  <cp:keywords/>
  <dc:language>en-US</dc:language>
  <cp:lastModifiedBy>Subject Account</cp:lastModifiedBy>
  <dcterms:modified xsi:type="dcterms:W3CDTF">2005-04-28T22:23:00Z</dcterms:modified>
  <cp:revision>1</cp:revision>
  <dc:subject/>
  <dc:title>Memory 5791</dc:title>
</cp:coreProperties>
</file>