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608</w:t>
      </w:r>
    </w:p>
    <w:p>
      <w:pPr>
        <w:pStyle w:val="Normal"/>
        <w:rPr>
          <w:sz w:val="28"/>
          <w:szCs w:val="20"/>
        </w:rPr>
      </w:pPr>
      <w:r>
        <w:rPr>
          <w:sz w:val="28"/>
          <w:szCs w:val="20"/>
        </w:rPr>
      </w:r>
    </w:p>
    <w:p>
      <w:pPr>
        <w:pStyle w:val="Normal"/>
        <w:rPr>
          <w:sz w:val="28"/>
          <w:szCs w:val="20"/>
        </w:rPr>
      </w:pPr>
      <w:r>
        <w:rPr>
          <w:sz w:val="28"/>
          <w:szCs w:val="20"/>
        </w:rPr>
        <w:t>I had an unusual stuttering problem, but when I started going to school, I decided it had to go. I couldn’t stand the derision of the other kids; it was just too much to bear. So I had to overcome it myself, which I did. I have traces of it now, just traces when I’m really tired, or nervous at times, but it’s barely noticeable. Anyway, when I was away at boarding school for high school a new kid came, and he stuttered pretty bad. Right away, some of the other guys started to ride this kid -- doing that terrible parody they do of it. Of course, none of the kids in that school knew that I had ever stuttered, because I had it completely under control, and they weren’t going to do that to me. About the second week the new kid was there he was getting worse and worse, because it was making him nervous the way they were parodying him and making him upset. In the dorm, one of the bullies started parodying him, and I just – and I never did stuff like this, I’m not this type of person – I just slammed the bully guy up against the wall, and I said, “If you ever do that again, I’m going to break your arm.” None of the guys at school had ever seen me behave like that before. I had already been there 3 years. There were just all looking at me amazed, like, “What is this all about?” because we didn’t even know this kid. He’d only been there 2 weeks, he was a new kid. They’d never seen me do something like that before. I did it because I saw myself in that kid. It was unbearable.</w:t>
      </w:r>
    </w:p>
    <w:p>
      <w:pPr>
        <w:pStyle w:val="Normal"/>
        <w:rPr>
          <w:sz w:val="28"/>
          <w:szCs w:val="20"/>
        </w:rPr>
      </w:pPr>
      <w:r>
        <w:rPr>
          <w:sz w:val="28"/>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07:00Z</dcterms:created>
  <dc:creator>Subject Account</dc:creator>
  <dc:description/>
  <cp:keywords/>
  <dc:language>en-US</dc:language>
  <cp:lastModifiedBy>Subject Account</cp:lastModifiedBy>
  <dcterms:modified xsi:type="dcterms:W3CDTF">2005-04-05T06:17:00Z</dcterms:modified>
  <cp:revision>1</cp:revision>
  <dc:subject/>
  <dc:title>Memory 5608</dc:title>
</cp:coreProperties>
</file>