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like to think I’m honest all the time – anyway, for the most part. I found a wallet once that had something like $480 or $500 in it. It also had the address and everything in it. I just took it home, tracked the guy down, got on the phone and returned the wallet to him. I sorely could have used the money, but I tell you, the feeling of the guy being totally astounded that I returned the wallet with the money, the look in his face was better than the money. Sounds boring, but it’s tr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3:42:00Z</dcterms:created>
  <dc:creator>Subject Account</dc:creator>
  <dc:description/>
  <cp:keywords/>
  <dc:language>en-US</dc:language>
  <cp:lastModifiedBy>Subject Account</cp:lastModifiedBy>
  <dcterms:modified xsi:type="dcterms:W3CDTF">2005-07-22T03:42:00Z</dcterms:modified>
  <cp:revision>1</cp:revision>
  <dc:subject/>
  <dc:title>Memory 5173</dc:title>
</cp:coreProperties>
</file>