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69</w:t>
      </w:r>
    </w:p>
    <w:p>
      <w:pPr>
        <w:pStyle w:val="Normal"/>
        <w:rPr>
          <w:sz w:val="28"/>
          <w:szCs w:val="28"/>
        </w:rPr>
      </w:pPr>
      <w:r>
        <w:rPr>
          <w:sz w:val="28"/>
          <w:szCs w:val="28"/>
        </w:rPr>
      </w:r>
    </w:p>
    <w:p>
      <w:pPr>
        <w:pStyle w:val="Normal"/>
        <w:rPr>
          <w:sz w:val="28"/>
          <w:szCs w:val="28"/>
        </w:rPr>
      </w:pPr>
      <w:r>
        <w:rPr>
          <w:sz w:val="28"/>
          <w:szCs w:val="28"/>
        </w:rPr>
        <w:t>My friend Gary and I spent a lot of our bachelor time going to the various places and picking up women, or at least attempting to. Our favorite place was to go down to the beach. At that particular time we tended to look at women more as objects that were intended for our use and gratification and weren’t real human beings. This all changed when Gary got involved with a serious girlfriend, Betsy, who started out as a sex toy, then it grew more serious. But as it grew more serious with him, it also grew more serious with me. I can remember that there was a time when it became very clear that they were headed for something serious. Gary had proposed and she had accepted and they were engaged. The day that they became engaged, Betsy and I were alone in his apartment while he was at work and that was the time that we first slept together. I remember at the time saying “You know what? This may not be the smartest thing in the world to do.” But I went ahead and did it anyway. It set into motion events that eventually destroyed not only my relationship with Gary but also eventually my relationship with Betsy as well. It turns out that my qualms were pretty much justifi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40:00Z</dcterms:created>
  <dc:creator>Subject Account</dc:creator>
  <dc:description/>
  <cp:keywords/>
  <dc:language>en-US</dc:language>
  <cp:lastModifiedBy>Subject Account</cp:lastModifiedBy>
  <dcterms:modified xsi:type="dcterms:W3CDTF">2005-07-21T21:40:00Z</dcterms:modified>
  <cp:revision>1</cp:revision>
  <dc:subject/>
  <dc:title>Memory 5369</dc:title>
</cp:coreProperties>
</file>