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19</w:t>
      </w:r>
    </w:p>
    <w:p>
      <w:pPr>
        <w:pStyle w:val="Normal"/>
        <w:rPr>
          <w:sz w:val="28"/>
          <w:szCs w:val="28"/>
        </w:rPr>
      </w:pPr>
      <w:r>
        <w:rPr>
          <w:sz w:val="28"/>
          <w:szCs w:val="28"/>
        </w:rPr>
      </w:r>
    </w:p>
    <w:p>
      <w:pPr>
        <w:pStyle w:val="Normal"/>
        <w:rPr/>
      </w:pPr>
      <w:r>
        <w:rPr>
          <w:sz w:val="28"/>
          <w:szCs w:val="28"/>
        </w:rPr>
        <w:t>Long ago, I was a waiter and one day there was a single woman sitting in my station. She was at a booth for two and I don’t know what her history was, but it wasn’t a smooth upbringing. She had an odd look about her, like she was trying but she just looked a little bit off to me. Not mentally retarded or anything, just maybe somebody whose parents had been really callous and unfeeling in their care for her.  She had a very lonely and unloved look about her.  I was crazy busy on this day and she caught my eye to get my attention, because she wanted her check. I could see in the way that she did this, that it was difficult for her to ask for something. It was difficult for her to speak up.  This awkward meekness she had about her bothered me and, well crazy busy that I was, I snapped at her. I’m not proud of it now, but I told her that I would be there when I could.  Well I completely forgot about this ‘non-entity’ sort of person and she sat there for a long time. She just couldn’t ask again for her check. Later that night, I felt so bad that I had treated her so unkindly. I mean, here was someone who needed extra attention, and I could see that, and I wasn’t even pleasant.  She was so forgettable that I forgot about her and that’s part of her problem, I imagine.  But I felt so guilty that night that I cri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40:00Z</dcterms:created>
  <dc:creator>Subject Account</dc:creator>
  <dc:description/>
  <cp:keywords/>
  <dc:language>en-US</dc:language>
  <cp:lastModifiedBy>Subject Account</cp:lastModifiedBy>
  <dcterms:modified xsi:type="dcterms:W3CDTF">2005-07-22T00:40:00Z</dcterms:modified>
  <cp:revision>1</cp:revision>
  <dc:subject/>
  <dc:title>Memory 5219</dc:title>
</cp:coreProperties>
</file>