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te sneakers; I wear shoes at all times. I cannot stand sneakers. A friend of mine gave me twenty pairs of sneakers because he was buying some more, but I wear 12’s and these were 10’s. I passed downtown in my car from time to time and if I saw somebody who looked like he needed a pair of tennis shoes I would open my trunk and give him a pair. One particular man, one time, was standing in front of Church’s Chicken. He had some old shoes on and was walking on the back of them. I knew that was uncomfortable, because I had been in that position.  I said, “Would you like to have a pair of tennis shoes?” But I was in the wrong car; the car that had the tennis shoes was at the shop. I said, “If you wait here 5 minutes I’m going to go and get you a nice pair of tennis shoes. Just wait.” Normally if you catch a person in that position they are on drugs or something, but not this guy. It seemed like he had to be mentally ill. I think that is wrong of the government just to put all the mentally ill people on the street. They’re not all able to fend for themselves. Anyway, I came back with the tennis shoes. I thought that when I came back I would buy him a dinner or something. When I got back though, there was a lady who had already bought him a dinner. Some people will still help each other. So I think he came up that day. He wound up getting a dinner and a new pair of tennis shoes. He threw his old ones in the trash and went walking down the road with his new shoes and his chick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1:31:00Z</dcterms:created>
  <dc:creator>Subject Account</dc:creator>
  <dc:description/>
  <cp:keywords/>
  <dc:language>en-US</dc:language>
  <cp:lastModifiedBy>Subject Account</cp:lastModifiedBy>
  <dcterms:modified xsi:type="dcterms:W3CDTF">2005-07-12T21:31:00Z</dcterms:modified>
  <cp:revision>1</cp:revision>
  <dc:subject/>
  <dc:title>Memory 5201</dc:title>
</cp:coreProperties>
</file>