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30</w:t>
      </w:r>
    </w:p>
    <w:p>
      <w:pPr>
        <w:pStyle w:val="Normal"/>
        <w:rPr>
          <w:sz w:val="28"/>
          <w:szCs w:val="28"/>
        </w:rPr>
      </w:pPr>
      <w:r>
        <w:rPr>
          <w:sz w:val="28"/>
          <w:szCs w:val="28"/>
        </w:rPr>
      </w:r>
    </w:p>
    <w:p>
      <w:pPr>
        <w:pStyle w:val="Normal"/>
        <w:rPr>
          <w:sz w:val="28"/>
          <w:szCs w:val="28"/>
        </w:rPr>
      </w:pPr>
      <w:r>
        <w:rPr>
          <w:sz w:val="28"/>
          <w:szCs w:val="28"/>
        </w:rPr>
        <w:t>I remember a time when I was in grammar school.  I was about in the sixth grade.  Me and about three or four other friends – at lunchtime, we snuck off to go to the little market down the street to get some ice cream and some snacks.  We came back and I remember the bell ringing and they caught us.  The teacher asked us to tell her honestly, where we went but we lied.  For lying, she said, just for that, she gave us cleanup duty around the church for almost a month on weekends.  I had to tell my parents that I got caught lying so I had to do cleanup duty. I’ve always remembered that.  Every time I drive by the church, I remember that month when we had to clean the hedges around the church.</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48:00Z</dcterms:created>
  <dc:creator>Subject Account</dc:creator>
  <dc:description/>
  <cp:keywords/>
  <dc:language>en-US</dc:language>
  <cp:lastModifiedBy>Subject Account</cp:lastModifiedBy>
  <dcterms:modified xsi:type="dcterms:W3CDTF">2005-05-02T19:48:00Z</dcterms:modified>
  <cp:revision>1</cp:revision>
  <dc:subject/>
  <dc:title>Memory 5330</dc:title>
</cp:coreProperties>
</file>