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t the gym, a few years back, there was this jacket hanging on a peg for month or so.  They have a lost and found and stuff, since people forget things at the gym, but this jacket never made it to the lost and found. It was just hanging there. I decided I liked it -- it was a jean jacket with a sheep skin lining.  Removable sheep lining, and it looked good with the jeans I was wearing and it fit me. It was just my size.  So, I took it.  Didn’t really belong to me, thoug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01:00Z</dcterms:created>
  <dc:creator>Subject Account</dc:creator>
  <dc:description/>
  <cp:keywords/>
  <dc:language>en-US</dc:language>
  <cp:lastModifiedBy>Subject Account</cp:lastModifiedBy>
  <dcterms:modified xsi:type="dcterms:W3CDTF">2005-07-15T05:02:00Z</dcterms:modified>
  <cp:revision>2</cp:revision>
  <dc:subject/>
  <dc:title>Memory 5778</dc:title>
</cp:coreProperties>
</file>