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941</w:t>
      </w:r>
    </w:p>
    <w:p>
      <w:pPr>
        <w:pStyle w:val="Normal"/>
        <w:rPr>
          <w:sz w:val="28"/>
          <w:szCs w:val="28"/>
        </w:rPr>
      </w:pPr>
      <w:r>
        <w:rPr>
          <w:sz w:val="28"/>
          <w:szCs w:val="28"/>
        </w:rPr>
      </w:r>
    </w:p>
    <w:p>
      <w:pPr>
        <w:pStyle w:val="Normal"/>
        <w:rPr>
          <w:sz w:val="28"/>
          <w:szCs w:val="28"/>
        </w:rPr>
      </w:pPr>
      <w:r>
        <w:rPr>
          <w:sz w:val="28"/>
          <w:szCs w:val="28"/>
        </w:rPr>
        <w:t>My deepest regret is that I feel that I could have been a better son to my mother. I wasn’t a bad son, but I could have been better. I was still running the streets, getting into trouble. She got elderly and she was sickly. She had sugar diabetes, heart trouble, kidney problems. She went blind, but she knew her way around the house. One thing that I would say to all my girlfriends: “This is a package deal. If you want to be with me you have to help me take care of my mother.” You know, bathe her, comb her hair, sew, and cook. All of my girlfriends that I had during that time was wonderful with her. Everybody pitched in. My main thing was not to ever let her go to a convalescent home. Thank the good Lord, she never went to a convalescent home. But I still feel I could have been a better son, if I hadn’t been running the streets so much -- if I took out more time for her. I feel like I should’ve just sat on her bed and hugged her and told her how much I loved her and appreciated all the years that she sacrificed for me. But when you’re young, you just don’t know. I do know that I did the best I possibly could, considering the knowledge that I had. But I always will beat myself up a little bit feeling I could’ve have gone just a little bit further. I could’ve went an extra mile. I should’ve put aside one day a week, one day a month to sit down and talk to her. I left her home so many days, alone. I would pass by and make sure she was fed and everything, but I should’ve sat down with her. She knew I loved her, don’t get me wrong, but I never gave her a full, genuine embrace and said “I love you, girl.” She was there for me when I wasn’t there for myself. I know she knew that I loved her, and I know she loved me. I’m not beating myself up, I just regret tha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21:19:00Z</dcterms:created>
  <dc:creator>Subject Account</dc:creator>
  <dc:description/>
  <cp:keywords/>
  <dc:language>en-US</dc:language>
  <cp:lastModifiedBy>Subject Account</cp:lastModifiedBy>
  <dcterms:modified xsi:type="dcterms:W3CDTF">2005-07-12T21:22:00Z</dcterms:modified>
  <cp:revision>1</cp:revision>
  <dc:subject/>
  <dc:title>Memory 5941</dc:title>
</cp:coreProperties>
</file>