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am regretful about – and will always be regretful about – giving my husband a sexually transmitted disease that neither of us can do anything about. It was something that I had for years that was undiagnosed and went into remission for a long time. It was herpes; why should I be vague about it? I got it in my middle twenties when I was at my most experimental.  It went into remission for years and years.  I had no signs of it.  I didn’t really even know I had it or, at least, I was able to deny to myself that I had it.  In the period of time that my husband and I got very involved, I had an outbreak.  The outbreak was in a place where I couldn’t see it. I didn’t know for sure what it was and I gave it to him.  When he broke out with it, the worst thing of all about this was that he showed me and then I knew what it was and then I didn’t tell him I knew what it was. His went away.  I went to the doctor.  I got mine diagnosed and then I told him what it was.  I feel shame and regret about this to this day.  We both manage this thing.  He gets periodically angry at me because of it – he felt pride that he’d never gotten exposed to anything.  If I could change one thing, it would be to take it away from him before myself – make it never have been something that he contracted.  To this day, I feel deeply regretful about tha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9:33:00Z</dcterms:created>
  <dc:creator>Subject Account</dc:creator>
  <dc:description/>
  <cp:keywords/>
  <dc:language>en-US</dc:language>
  <cp:lastModifiedBy>Subject Account</cp:lastModifiedBy>
  <dcterms:modified xsi:type="dcterms:W3CDTF">2005-07-08T00:01:00Z</dcterms:modified>
  <cp:revision>3</cp:revision>
  <dc:subject/>
  <dc:title>Memory 5564</dc:title>
</cp:coreProperties>
</file>