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a chatroom [on the computer] and, like a lot of people do, I lied about my age.  I was talking to this girl who was younger than me and I told her I was younger than I was. I felt guilty abou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2:58:00Z</dcterms:created>
  <dc:creator>Subject Account</dc:creator>
  <dc:description/>
  <cp:keywords/>
  <dc:language>en-US</dc:language>
  <cp:lastModifiedBy>Subject Account</cp:lastModifiedBy>
  <dcterms:modified xsi:type="dcterms:W3CDTF">2005-07-20T22:58:00Z</dcterms:modified>
  <cp:revision>1</cp:revision>
  <dc:subject/>
  <dc:title>Memory 5667</dc:title>
</cp:coreProperties>
</file>