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36</w:t>
      </w:r>
    </w:p>
    <w:p>
      <w:pPr>
        <w:pStyle w:val="Normal"/>
        <w:rPr>
          <w:sz w:val="28"/>
          <w:szCs w:val="28"/>
        </w:rPr>
      </w:pPr>
      <w:r>
        <w:rPr>
          <w:sz w:val="28"/>
          <w:szCs w:val="28"/>
        </w:rPr>
      </w:r>
    </w:p>
    <w:p>
      <w:pPr>
        <w:pStyle w:val="Normal"/>
        <w:rPr/>
      </w:pPr>
      <w:r>
        <w:rPr>
          <w:sz w:val="28"/>
          <w:szCs w:val="28"/>
        </w:rPr>
        <w:t>My mother raised me in a household with a profound moral order and cheating in any way, shape, or form was certainly not acceptable. I guess cheating and guilt kind of go hand in hand at one level or another, at least in my mother’s moral order of things.  I had an old car that I had the ability to donate and get a tax write-off for.  I had gone through that process.  I got a letter from the organization that was going to do it and I had taken the write-off and all the other basic things.  Then I come to find out that the organization decides that it doesn’t want the car.  It’s too old, it’s too this, it’s too that.  They were picky.  But, they gave me the letter anyway and I had already submitted the write off, so there wasn’t a whole lot I could do about it.  I don’t know if that really counts as cheating on my taxes.  I’ll let the IRS make that choice.  I think at some level or another that I feel it was cheat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3:39:00Z</dcterms:created>
  <dc:creator>Subject Account</dc:creator>
  <dc:description/>
  <cp:keywords/>
  <dc:language>en-US</dc:language>
  <cp:lastModifiedBy>Subject Account</cp:lastModifiedBy>
  <dcterms:modified xsi:type="dcterms:W3CDTF">2005-07-15T03:39:00Z</dcterms:modified>
  <cp:revision>1</cp:revision>
  <dc:subject/>
  <dc:title>Memory 5636</dc:title>
</cp:coreProperties>
</file>