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001</w:t>
      </w:r>
    </w:p>
    <w:p>
      <w:pPr>
        <w:pStyle w:val="Normal"/>
        <w:rPr>
          <w:sz w:val="28"/>
          <w:szCs w:val="28"/>
        </w:rPr>
      </w:pPr>
      <w:r>
        <w:rPr>
          <w:sz w:val="28"/>
          <w:szCs w:val="28"/>
        </w:rPr>
      </w:r>
    </w:p>
    <w:p>
      <w:pPr>
        <w:pStyle w:val="Normal"/>
        <w:rPr/>
      </w:pPr>
      <w:r>
        <w:rPr>
          <w:sz w:val="28"/>
          <w:szCs w:val="28"/>
        </w:rPr>
        <w:t xml:space="preserve">When I think about regret, it takes me back to my father, who passed away. My father was a widower for thirty years. He had lived with me with for 15 years before he decided to remarry. He and his new wife came and lived with me and my husband, and that wasn’t great, but that’s ok. He would go back to Mexico with his new wife every so often to visit, but they lived with us. I have this sick, sick, sick brother and he convinced my father that my sister and I were stealing money from him. What was to steal? $700/month social security? Give me a break. But my brother is a sick, twisted guy, and he convinced my father. So my father called me a thief, called my sister a thief. We were devastated. We weren’t speaking. He moved out of my house and went to Mexico. It had been a year and a half and then he died suddenly.  I regret not being the bigger person and not calling my daddy. I should have told him “I didn’t do anything wrong, but I forgive you.” I regret not calling him. I never got to tell him one last time that I loved him. He knew I loved him and I know he loves me. But it’s sad and I really regret not calling my dad. But I didn’t. And it’s too late.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9:10:00Z</dcterms:created>
  <dc:creator>Subject Account</dc:creator>
  <dc:description/>
  <cp:keywords/>
  <dc:language>en-US</dc:language>
  <cp:lastModifiedBy>Jessica</cp:lastModifiedBy>
  <dcterms:modified xsi:type="dcterms:W3CDTF">2008-03-17T17:40:00Z</dcterms:modified>
  <cp:revision>2</cp:revision>
  <dc:subject/>
  <dc:title>Memory 5001</dc:title>
</cp:coreProperties>
</file>