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kay.  Let the truth be known:  I’ve cheated on every man in my life except my husband. We’ve been together twenty years.  So for the last twenty years, I’ve been truthful, faithful.  One time long ago though, I was living with someone younger than I was. There was this other guy that I was madly in love with – we had dated when I finished school. He was living in Los Angeles and was extremely successful, extremely popular.  I let him know I was back in town and we dated at first and then we didn’t date anymore.  So at this point, I was living with someone else and he came back into my life.  My relationship with the guy I was living with was really kinda waning even though we were still living together.  I would tell the guy I was living with that I was going over to my girlfriend’s house and I would go over there but, then, this other guy would pick me up from her house and we would go out.  That was how that worked out for a couple of months. The relationship didn’t last that long because he was, you know, going from ship to ship.  He was, like I said, very popular.  He could have whomever he wanted and he wanted a lot of people.  I just wanted him but it didn’t work out and neither did the other relationship.  Anyway, I was really blessed, in a way, because I didn’t need to be in a relationship with either one of the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42:00Z</dcterms:created>
  <dc:creator>Subject Account</dc:creator>
  <dc:description/>
  <cp:keywords/>
  <dc:language>en-US</dc:language>
  <cp:lastModifiedBy>Subject Account</cp:lastModifiedBy>
  <dcterms:modified xsi:type="dcterms:W3CDTF">2005-06-30T23:42:00Z</dcterms:modified>
  <cp:revision>1</cp:revision>
  <dc:subject/>
  <dc:title>Memory 5748</dc:title>
</cp:coreProperties>
</file>