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95</w:t>
      </w:r>
    </w:p>
    <w:p>
      <w:pPr>
        <w:pStyle w:val="Normal"/>
        <w:rPr>
          <w:sz w:val="28"/>
          <w:szCs w:val="28"/>
        </w:rPr>
      </w:pPr>
      <w:r>
        <w:rPr>
          <w:sz w:val="28"/>
          <w:szCs w:val="28"/>
        </w:rPr>
      </w:r>
    </w:p>
    <w:p>
      <w:pPr>
        <w:pStyle w:val="Normal"/>
        <w:rPr>
          <w:sz w:val="28"/>
          <w:szCs w:val="28"/>
        </w:rPr>
      </w:pPr>
      <w:r>
        <w:rPr>
          <w:sz w:val="28"/>
          <w:szCs w:val="28"/>
        </w:rPr>
        <w:t>Once I was working at the racetrack and I took a salad, a Cobb salad, and I lost my job over it. I was going to eat it at lunch time or after work or something. It had been prepared fresh that day and apparently it didn’t sell. Anyway, the racetrack had just changed ownership and they were trying to tighten up the ship. Anything that didn’t get sold, like meat, sandwiches, anything like that, had to be disposed of.  A lot of times, people would just give it to somebody.  Not necessarily sell it, but give it to somebody.  What happened in my situation was there were these salads at this stand -- there were about four of them there and I took them.  They were placed in this open area where basically whoever wanted one could get one, so I got some for myself and some co-workers.  You know, I guess it’s the policy of the place that we couldn’t do that, but to this day I can almost guarantee you, you can go there and there will still be stuff that’s left out like that. It’s there for workers to consume while they’re there or just take with them.  I think basically the management wanted to use me as an example, to show that I could lose my job because of that.  So they fired me.  I didn’t feel terribly bad about taking the salad, because, like I said, it was going to end up in the trash chute anyway. The guys who run the carts are supposed to take these leftovers downstairs, but rather than take them downstairs, they just leave them out right there and that’s it.  Like I said, it wasn’t like I had taken something from somebody right out of their hand. It wasn’t like I said, “Hey you know what? I’m going to have this instead of you having it.”  No, I took something that wasn’t mine that was going to be disposed of and I lost my job because of i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2:15:00Z</dcterms:created>
  <dc:creator>Subject Account</dc:creator>
  <dc:description/>
  <cp:keywords/>
  <dc:language>en-US</dc:language>
  <cp:lastModifiedBy>Subject Account</cp:lastModifiedBy>
  <dcterms:modified xsi:type="dcterms:W3CDTF">2005-07-06T22:15:00Z</dcterms:modified>
  <cp:revision>1</cp:revision>
  <dc:subject/>
  <dc:title>Memory 5595</dc:title>
</cp:coreProperties>
</file>