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22</w:t>
      </w:r>
    </w:p>
    <w:p>
      <w:pPr>
        <w:pStyle w:val="Normal"/>
        <w:rPr>
          <w:sz w:val="28"/>
          <w:szCs w:val="28"/>
        </w:rPr>
      </w:pPr>
      <w:r>
        <w:rPr>
          <w:sz w:val="28"/>
          <w:szCs w:val="28"/>
        </w:rPr>
      </w:r>
    </w:p>
    <w:p>
      <w:pPr>
        <w:pStyle w:val="Normal"/>
        <w:rPr/>
      </w:pPr>
      <w:r>
        <w:rPr>
          <w:sz w:val="28"/>
          <w:szCs w:val="28"/>
        </w:rPr>
        <w:t>I had an acquaintance from junior high school; she liked to steal things from stores. I remember one time we went to this drug store and she was stealing left and right. We had an empty purse; by the time we got home it was a full purse, with all types of cosmetics and this and that. Anyway, I thought, “Well, that was easy.” So my mom and my sister and I went to a store. I told my mom, “I’m just going to go looking around myself. So I decided I was just going to go look at lipsticks. I guess I was just 14 or 15 years old. I thought, “Gee, my other girlfriend, she stole all kinds of things from the drugstore and nobody caught her at all.” I decided, “Well, I’ll try this for myself.” I remember having a long sleeve shirt on, or a sweater, or a coat, I don’t remember what it was, but I remember I took 2 lipsticks, and kind of shoved them up my sleeve. Then I was walking around the store and I was looking around to make sure no one saw me. I went over to my mom and I said, “I’m going to go outside and wait in the car for you. The moment I went outside the door, someone came up behind me and grabbed me and they said, “Hold on, miss. We want to see what you took.” I said, “I didn’t take anything.” They said, “Yes you did. We saw you.” So I ended up having to show them that I took 2 lipsticks that didn’t belong to me because I didn’t pay for them. He grabbed me by my wrist and we went up to my mom, and he said to her, “We have to talk to you in the back office about your daughter.” So we went into the back office, and he proceeded to tell her exactly what I did, exactly what I looked at, and what my actions were. He saw me walk up to her and say that I was going out to the car. The only reason I was going to go out to the car was to look at what it was I got. I ended up going to the police station the next day and them saying that I was on some kind of probation, “It was your mother’s fault,” and I said, “No, I was the one that took it.” They were trying to put it on her though it was really my fault for taking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40:00Z</dcterms:created>
  <dc:creator>Subject Account</dc:creator>
  <dc:description/>
  <cp:keywords/>
  <dc:language>en-US</dc:language>
  <cp:lastModifiedBy>Subject Account</cp:lastModifiedBy>
  <dcterms:modified xsi:type="dcterms:W3CDTF">2005-04-05T22:43:00Z</dcterms:modified>
  <cp:revision>1</cp:revision>
  <dc:subject/>
  <dc:title>Memory 5722</dc:title>
</cp:coreProperties>
</file>