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time my brother got caught stealing something and I was with him.  My parents asked me what happened, so I had to rat on him and tell them the truth. He got in lots of trouble.  Of course he beat me up later for doing that, but I was hon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3:00Z</dcterms:created>
  <dc:creator>Subject Account</dc:creator>
  <dc:description/>
  <cp:keywords/>
  <dc:language>en-US</dc:language>
  <cp:lastModifiedBy>Subject Account</cp:lastModifiedBy>
  <dcterms:modified xsi:type="dcterms:W3CDTF">2005-07-20T23:13:00Z</dcterms:modified>
  <cp:revision>1</cp:revision>
  <dc:subject/>
  <dc:title>Memory 5724</dc:title>
</cp:coreProperties>
</file>