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21</w:t>
      </w:r>
    </w:p>
    <w:p>
      <w:pPr>
        <w:pStyle w:val="Normal"/>
        <w:rPr>
          <w:sz w:val="28"/>
          <w:szCs w:val="28"/>
        </w:rPr>
      </w:pPr>
      <w:r>
        <w:rPr>
          <w:sz w:val="28"/>
          <w:szCs w:val="28"/>
        </w:rPr>
      </w:r>
    </w:p>
    <w:p>
      <w:pPr>
        <w:pStyle w:val="Normal"/>
        <w:rPr/>
      </w:pPr>
      <w:r>
        <w:rPr>
          <w:sz w:val="28"/>
          <w:szCs w:val="28"/>
        </w:rPr>
        <w:t>I had a female friend that had started just annoying me so much with her personality, her character, the way she did things, and things that she’d say.  She was just not someone that I wanted to have in my life.  I was really torn by it, you know? I kept thinking, “How do I tell this girl to get out of my life?” How do I say, “I don’t want be your friend anymore”? Opportunity knocked, and I said it.  I said, “You know what?  I need to be honest with you.  I don’t want to be your friend anymore.”  At the time I said it, I felt like I was going to faint because that kind of honesty, needless to say, can really bite, scar, hurt, and it wasn’t really my goal to have her feel any pain.  I just didn’t want to spend any more time with her anymore.  I don’t even remember what the outcome was, but I haven’t seen her since.  And you know what?  I don’t even remember her na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00:00Z</dcterms:created>
  <dc:creator>Subject Account</dc:creator>
  <dc:description/>
  <cp:keywords/>
  <dc:language>en-US</dc:language>
  <cp:lastModifiedBy>Subject Account</cp:lastModifiedBy>
  <dcterms:modified xsi:type="dcterms:W3CDTF">2005-06-30T19:00:00Z</dcterms:modified>
  <cp:revision>1</cp:revision>
  <dc:subject/>
  <dc:title>Memory 5721</dc:title>
</cp:coreProperties>
</file>