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19</w:t>
      </w:r>
    </w:p>
    <w:p>
      <w:pPr>
        <w:pStyle w:val="Normal"/>
        <w:rPr>
          <w:sz w:val="28"/>
          <w:szCs w:val="28"/>
        </w:rPr>
      </w:pPr>
      <w:r>
        <w:rPr>
          <w:sz w:val="28"/>
          <w:szCs w:val="28"/>
        </w:rPr>
      </w:r>
    </w:p>
    <w:p>
      <w:pPr>
        <w:pStyle w:val="Normal"/>
        <w:rPr/>
      </w:pPr>
      <w:r>
        <w:rPr>
          <w:sz w:val="28"/>
          <w:szCs w:val="28"/>
        </w:rPr>
        <w:t xml:space="preserve">I recently started working with a crochet artist that is trying to do production work for gift shows and markets.  It dawned on me, after I met with this artist that I hadn’t even given her my telephone number. She hadn’t taken any personal information of mine, other than my email address, before she passed me her valued yarn and a pattern that I’m sure she would not want to have copied a million times and shipped out or put on the Internet for everybody to use, or something like that.  It was a holiday weekend.  I took the majority of the yarn with me, but I left a couple of skeins of the yarn at home.  I extended my vacation time longer than I had planned and I realized that I wasn’t going to be prepared for my meeting with her. You see, my appointment with the artist was the following day and because I’d left some of the yarn at home, I wasn’t going to be able to finish all the items that we had talked about.  Further, she had no way of contacting me.  We both knew where the meeting place was and things of that nature, but basically she didn’t know me from Adam.  So, I went to a yarn store and picked up the exact same yarn that was left at home. I went back to where I was staying on vacation, completed the items, and I went for my appointment with her the next day, prepared.  She was surprised that I had spent my own money on the yarn.  She was surprised I had finished everything, and she said, “You didn’t have to do that.”  I thought to myself, “It was my responsibility to complete the project and get it back to her so we could have a functional meeting.”  I felt very responsible at that point regarding that, and I landed a nice contract, too.  But, mostly it was a sense of responsibility because I could have just gone back to the meeting and said, “You know, sorry, didn’t finish it.  Ha, ha.”  But, I didn’t do that.  I felt that I needed to be responsible for having taken her product, and consequently, I got the contract for tha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55:00Z</dcterms:created>
  <dc:creator>Subject Account</dc:creator>
  <dc:description/>
  <cp:keywords/>
  <dc:language>en-US</dc:language>
  <cp:lastModifiedBy>Subject Account</cp:lastModifiedBy>
  <dcterms:modified xsi:type="dcterms:W3CDTF">2005-06-30T18:55:00Z</dcterms:modified>
  <cp:revision>1</cp:revision>
  <dc:subject/>
  <dc:title>Memory 5819</dc:title>
</cp:coreProperties>
</file>