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558</w:t>
      </w:r>
    </w:p>
    <w:p>
      <w:pPr>
        <w:pStyle w:val="Normal"/>
        <w:rPr>
          <w:sz w:val="28"/>
          <w:szCs w:val="28"/>
        </w:rPr>
      </w:pPr>
      <w:r>
        <w:rPr>
          <w:sz w:val="28"/>
          <w:szCs w:val="28"/>
        </w:rPr>
      </w:r>
    </w:p>
    <w:p>
      <w:pPr>
        <w:pStyle w:val="Normal"/>
        <w:rPr/>
      </w:pPr>
      <w:r>
        <w:rPr>
          <w:sz w:val="28"/>
          <w:szCs w:val="28"/>
        </w:rPr>
        <w:t xml:space="preserve">When me and my sister were growing up together, she always had her little money.  I would cherish my money but it always seemed like it was disappearing. I never said anything about it because I thought that she took it. She used to stash her money all over the place. One time I went and took some of her money.  It wasn’t that much – probably just some change or something like that – but she found out about it. It was a big issue with her.  She couldn’t understand it – she could understand that she could take from me but I couldn’t take from her, see?  So, of course, Mom and Dad came in there.  Everybody had to have a big discussion about this, about taking things that don’t belong to you:  “It’s bad for you. You get bad karma – if you do something bad, bad comes back to you…” I guess I shouldn’t have done it but I did it for a reason. Then, after that, she didn’t really take anything from me.  So, I guess it worked out pretty good, you know – it was like a little lesson.  I did learn that you don’t need things that don’t belong to you.  You can have your own or you can do with what you have, you know.  It all works out. </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23:09:00Z</dcterms:created>
  <dc:creator>Subject Account</dc:creator>
  <dc:description/>
  <cp:keywords/>
  <dc:language>en-US</dc:language>
  <cp:lastModifiedBy>Subject Account</cp:lastModifiedBy>
  <dcterms:modified xsi:type="dcterms:W3CDTF">2005-06-30T23:09:00Z</dcterms:modified>
  <cp:revision>1</cp:revision>
  <dc:subject/>
  <dc:title>Memory 5558</dc:title>
</cp:coreProperties>
</file>