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2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recall standing in line at a bank some years ago. There was someone in front of me who was pulling things out of his pocket and dropped his wallet. He didn’t notice that he’d dropped it. I quickly pointed it out to him and he was very, very grateful that I was honest enough to let him know that the wallet was sitting on the ground. That made me feel virtuou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06:00Z</dcterms:created>
  <dc:creator>Subject Account</dc:creator>
  <dc:description/>
  <cp:keywords/>
  <dc:language>en-US</dc:language>
  <cp:lastModifiedBy>Subject Account</cp:lastModifiedBy>
  <dcterms:modified xsi:type="dcterms:W3CDTF">2005-07-15T05:06:00Z</dcterms:modified>
  <cp:revision>1</cp:revision>
  <dc:subject/>
  <dc:title>Memory 5286</dc:title>
</cp:coreProperties>
</file>