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011</w:t>
      </w:r>
    </w:p>
    <w:p>
      <w:pPr>
        <w:pStyle w:val="Normal"/>
        <w:rPr>
          <w:sz w:val="28"/>
          <w:szCs w:val="28"/>
        </w:rPr>
      </w:pPr>
      <w:r>
        <w:rPr>
          <w:sz w:val="28"/>
          <w:szCs w:val="28"/>
        </w:rPr>
      </w:r>
    </w:p>
    <w:p>
      <w:pPr>
        <w:pStyle w:val="Normal"/>
        <w:rPr/>
      </w:pPr>
      <w:r>
        <w:rPr>
          <w:sz w:val="28"/>
          <w:szCs w:val="28"/>
        </w:rPr>
        <w:t xml:space="preserve">I think the first time I cheated was probably one of the only times I did, in seventh grade.  I really always wanted to take tests on my own merit but we had this teacher that nobody liked and so that gave us an excuse.  I learned from one of my Japanese girlfriends how to cheat with a pack of Kleenex, the little packs that you put in your purse. She showed me how to take the tissue out, write notes on the tissue, slip it back into the package. It was pretty much a class effort; everyone had a look at this tissue that had notes written on it. Everyone conveniently had a cold during that exam and tissue was being passed around right in front of the teacher’s face. It was hilarious, actually.  Other than that, I never got into the whole cheating aspect. I’d rather get a bad grade than get a good grade having cheated, because then I’d know if I really knew the information. I wasn’t really comfortable with the whole thing.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21:13:00Z</dcterms:created>
  <dc:creator>Subject Account</dc:creator>
  <dc:description/>
  <cp:keywords/>
  <dc:language>en-US</dc:language>
  <cp:lastModifiedBy>Subject Account</cp:lastModifiedBy>
  <dcterms:modified xsi:type="dcterms:W3CDTF">2005-04-07T21:13:00Z</dcterms:modified>
  <cp:revision>1</cp:revision>
  <dc:subject/>
  <dc:title>Memory 5011</dc:title>
</cp:coreProperties>
</file>