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5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h god, being sneaky is something I really try not to do, but there are some times that I make a commitment to do something – you know, go out to dinner with some friends or go do something else and then when the time comes, I really don’t want to do it. I find myself trying to get out of a commitment that I’ve already made by lying. Then I have to make sure I’m not seen by them and I’m afraid that they’re gonna check up and find out that I lied. I think the thing is that I don’t want to have to go the length of listening to them trying to convince me that I should do whatever we were supposed to do. I don’t want to do that. Sometimes it’s better to tell a lie to try sneak out of doing it. You know, I’m such a bad liar, I invariably get caught. Then, there I am trying to follow up with another lie to not seem as though I was lying the time before. It’s just one sneaky situation after another – and I continually do that. I find myself doing that over and over again. It’s not just to one person; I’ve done this quite a few times. I don’t know why I lie. Sometimes I just don’t feel social and I don’t have the wherewithal to explain to people that I don’t want to go ou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9:25:00Z</dcterms:created>
  <dc:creator>Subject Account</dc:creator>
  <dc:description/>
  <cp:keywords/>
  <dc:language>en-US</dc:language>
  <cp:lastModifiedBy>Subject Account</cp:lastModifiedBy>
  <dcterms:modified xsi:type="dcterms:W3CDTF">2005-06-21T19:25:00Z</dcterms:modified>
  <cp:revision>1</cp:revision>
  <dc:subject/>
  <dc:title>Memory 5599</dc:title>
</cp:coreProperties>
</file>