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bout five or six years of marriage, I knew I wasn’t happy.  My husband was a person who was constantly criticizing me, constantly mentally and physically abusing me. I had myself a job and I met this man while I was working.  We hit it off and everything like that. I started having an affair, cheating on my husband. I knew I was cheating on him but I wasn’t happy at home, and this man made me very, very happy.  So I cheated. And I don’t think I ever regretted it really, because I wasn’t happy in the first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2:00Z</dcterms:created>
  <dc:creator>Subject Account</dc:creator>
  <dc:description/>
  <cp:keywords/>
  <dc:language>en-US</dc:language>
  <cp:lastModifiedBy>Subject Account</cp:lastModifiedBy>
  <dcterms:modified xsi:type="dcterms:W3CDTF">2005-06-30T18:02:00Z</dcterms:modified>
  <cp:revision>1</cp:revision>
  <dc:subject/>
  <dc:title>Memory 5342</dc:title>
</cp:coreProperties>
</file>