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working at a performing arts college as a financial aid director. There was a situation where a student who was really struggling financially was getting a little beat up by the bursar of the college.  It was her job, obviously, to be the bill collector, but I ended up stepping into the middle to try to help the student.  I actually lost my job over this because the bursar had been there a very long time and had the ear of the director better than I did.  This particular student was about ready to get thrown out into the street.  It was close to graduation but he had some money that was due the school. I stepped in and said, “Well, I’ll try and look at some of these other programs so we can either find him some money or at least establish a payment plan that he could meet.”  I tried to be somewhat compassionate about his circumstances and I got myself in a lot of trouble over it.  But, even looking back on it now, I know it was the right thing to do.  It might not have helped my own circumstances too much, but at some level or another, I felt compassion for this young man. I had gone through the same thing, struggling to get through college, trying to make the money to do everything along the way, so I really had some empathy the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3:28:00Z</dcterms:created>
  <dc:creator>Subject Account</dc:creator>
  <dc:description/>
  <cp:keywords/>
  <dc:language>en-US</dc:language>
  <cp:lastModifiedBy>Subject Account</cp:lastModifiedBy>
  <dcterms:modified xsi:type="dcterms:W3CDTF">2005-07-15T03:28:00Z</dcterms:modified>
  <cp:revision>1</cp:revision>
  <dc:subject/>
  <dc:title>Memory 5071</dc:title>
</cp:coreProperties>
</file>