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think the sneakiest thing I ever did was when I borrowed money from my family to purchase a home.  I didn’t tell my husband. I sneakily went down and borrowed money from my mom and dad and then I went back and invested it in property.  My mistake was that I should’ve just kept the properties in my name.  Well, I couldn’t, though, because I was married.  I paid my parents back.  They’re paid in full, they have been paid in full for a long time but it was just sneaky because I’d hid it from James (my husband). We were renting a house and he went out of town for two weeks.  When he came back, I had moved us into a new home.  So, he came back and was, like, “Where are we living?”  I took him to the new home. I did it behind his back but it was a successful move.  I wasn’t sneaking around him to do him in.  It was to get ahead in life.  So, I think that was probably my sneakiest of all the things that I did.  It was like, “I’m sneaking around but I’m gonna be a lot better off so it’s worth it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2:54:00Z</dcterms:created>
  <dc:creator>Subject Account</dc:creator>
  <dc:description/>
  <cp:keywords/>
  <dc:language>en-US</dc:language>
  <cp:lastModifiedBy>Subject Account</cp:lastModifiedBy>
  <dcterms:modified xsi:type="dcterms:W3CDTF">2005-07-08T00:01:00Z</dcterms:modified>
  <cp:revision>2</cp:revision>
  <dc:subject/>
  <dc:title>Memory 5382</dc:title>
</cp:coreProperties>
</file>