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3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think I’m afraid that some people might find out the fact that I could’ve contributed more to my mother’s economic stability by helping her out monetarily in her retirement versus traveling.  I spent money on this travel, on vacations, and some of that money could’ve gone to her.  I’m afraid of people finding that out.  I could’ve helped her out mor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31:00Z</dcterms:created>
  <dc:creator>Subject Account</dc:creator>
  <dc:description/>
  <cp:keywords/>
  <dc:language>en-US</dc:language>
  <cp:lastModifiedBy>Subject Account</cp:lastModifiedBy>
  <dcterms:modified xsi:type="dcterms:W3CDTF">2005-04-27T00:31:00Z</dcterms:modified>
  <cp:revision>1</cp:revision>
  <dc:subject/>
  <dc:title>Memory 5387</dc:title>
</cp:coreProperties>
</file>