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ears ago, this guy Jack was being an asshole to me.  He was being confrontational and basically was threatening me with violence, so I punched him in the face really hard.  The sight of the blood running from his nose made me feel horrible guilty. I thought maybe that it wasn’t really quite necessary to take to such a drastic measure.  The sight of blood all over his shirt and the look on his face made me feel horr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00:00Z</dcterms:created>
  <dc:creator>Subject Account</dc:creator>
  <dc:description/>
  <cp:keywords/>
  <dc:language>en-US</dc:language>
  <cp:lastModifiedBy>Subject Account</cp:lastModifiedBy>
  <dcterms:modified xsi:type="dcterms:W3CDTF">2005-07-20T23:01:00Z</dcterms:modified>
  <cp:revision>1</cp:revision>
  <dc:subject/>
  <dc:title>Memory 5310</dc:title>
</cp:coreProperties>
</file>