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bout a year after I had my son, I didn’t feel complete I guess, and I was unfaithful to my husband.  I just didn’t feel like he was there for me.  I wasn’t getting any of the attention or desire that I wanted from him.  It was me always having to worry about the kids and the house and cooking.  It was like he took advantage of me. I just wasn’t getting the companionship that I needed at home. I met somebody at this job and I really enjoyed his company. It got to the point where I was seeing him almost every day.  I would make some kind of excuse to get out and do things, go to the gym and whatever.  The guy knew that I was married and had kids, but at that time I just did what I did, and that was it.  I just felt so incomplete – that’s the word, there you go – so incomplete that I was unfaithful to my husband just to find myself.  And I finally found myself and I realized what I’ve got and what I could lose and what it was worth. I realized what could happen if I were to get caught. Oh man, what a reality check, believe me! I realized that I’d built all of this – family, kids, a home. I’d strived so hard for it. It was not worth losing for a few nights of passion.  It just was n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4:27:00Z</dcterms:created>
  <dc:creator>Subject Account</dc:creator>
  <dc:description/>
  <cp:keywords/>
  <dc:language>en-US</dc:language>
  <cp:lastModifiedBy>Subject Account</cp:lastModifiedBy>
  <dcterms:modified xsi:type="dcterms:W3CDTF">2005-07-15T04:28:00Z</dcterms:modified>
  <cp:revision>2</cp:revision>
  <dc:subject/>
  <dc:title>Memory 5135</dc:title>
</cp:coreProperties>
</file>