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40</w:t>
      </w:r>
    </w:p>
    <w:p>
      <w:pPr>
        <w:pStyle w:val="Normal"/>
        <w:rPr>
          <w:sz w:val="28"/>
          <w:szCs w:val="28"/>
        </w:rPr>
      </w:pPr>
      <w:r>
        <w:rPr>
          <w:sz w:val="28"/>
          <w:szCs w:val="28"/>
        </w:rPr>
      </w:r>
    </w:p>
    <w:p>
      <w:pPr>
        <w:pStyle w:val="Normal"/>
        <w:rPr/>
      </w:pPr>
      <w:r>
        <w:rPr>
          <w:sz w:val="28"/>
          <w:szCs w:val="28"/>
        </w:rPr>
        <w:t>As a gift one time, I received a sweater. It was god-awful.  It was possibly the ugliest sweater I have ever seen:  a horrible green color with stripes and a white band at the bottom of it. It was just awful.  It was the kind of thing that would be left on a sales table, and I am sure that’s where it came from.  The giver was notoriously frugal, a sales shopper. There was a tag on it which specified the department store that it came from so I thought, “If I get a couple of bucks out of this or a pair of socks in exchange, I will be surprised.”  I went to the department store and gave the sweater to the salesperson, who looked very new and like he barely knew what was going on. He scanned it and my credit for that cruddy sweater turned out to be something like $86.  I knew that there was no way that this could be true. This sweater was never $86. This sweater was never $50. I am sure that it was bought on sale, probably closer to $15.  I was very startled; I realized that the cashier was making a mistake.  But I didn’t say a word.  I thought what I should do is use it up quickly, before they could find out that there was some mistake, so I went all around the men’s department and picked up this, and picked up that. When price is no object, it’s easy to get to $86 or $87 dollars worth of stuff. It was very sneaky, but I did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21:00Z</dcterms:created>
  <dc:creator>Subject Account</dc:creator>
  <dc:description/>
  <cp:keywords/>
  <dc:language>en-US</dc:language>
  <cp:lastModifiedBy>Subject Account</cp:lastModifiedBy>
  <dcterms:modified xsi:type="dcterms:W3CDTF">2005-07-21T23:22:00Z</dcterms:modified>
  <cp:revision>1</cp:revision>
  <dc:subject/>
  <dc:title>Memory 5140</dc:title>
</cp:coreProperties>
</file>