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61</w:t>
      </w:r>
    </w:p>
    <w:p>
      <w:pPr>
        <w:pStyle w:val="Normal"/>
        <w:rPr>
          <w:b/>
          <w:b/>
          <w:sz w:val="28"/>
          <w:szCs w:val="28"/>
        </w:rPr>
      </w:pPr>
      <w:r>
        <w:rPr>
          <w:b/>
          <w:sz w:val="28"/>
          <w:szCs w:val="28"/>
        </w:rPr>
      </w:r>
    </w:p>
    <w:p>
      <w:pPr>
        <w:pStyle w:val="Normal"/>
        <w:rPr/>
      </w:pPr>
      <w:r>
        <w:rPr>
          <w:sz w:val="28"/>
          <w:szCs w:val="28"/>
        </w:rPr>
        <w:t>There was a time when I could’ve stolen thousands of dollars.  I don’t know exactly how much but I was told there were thousands of dollars in this room that belonged to my brother-in-law.  He would not secure his money.  He would just put it under the mattress. I knew this because he told everybody about it.  He earns money being a barber and he does not like to put it in the bank.  So, he would keep it under the mattress.  During the time that he was staying with us, I remember my mother-in-law going in and out from time to time, getting money from him.  As far as she said, she was being allowed.  She asked him, “I need money, son.  Can I get some money from under the mattress?”  A couple of times I was short on money and I could’ve easily done it.  I could’ve easily gotten away with it, especially with my mother-in-law going in and out of his room.  God knows how much she would take and god knows if she would even tell him the truth on how much she took.  I know for a fact that he does not keep any accounting of his money.  He was that kind of irresponsible person.  I kind of sensed that his mother was taking advantage of him.  I felt tempted.  Talk about easy money.  It’s almost like he doesn’t care about his money. He’s a workaholic and he does not have many vices except being a workaholic.  So, he kept saving his money.  He does not live with us anymore, but during that time he was, I was definitely tempted at least twice.  I was broke and I needed the money.  I felt good that I didn’t cross that line.  I guess one of the things that stopped me is that I did not want to jeopardize my marriage.  That was the number one thing.  The family loves me, they feel I’m a responsible husband and father, and I want to keep it that way.  Thank goodness he doesn’t stay with us anymore because it was very frustrating to see a person with lots of money wasting it away or not caring about it.  Here I am broke and I could take it from him and choosing not to was kind of, like – wow – very frustrating.  I’m glad the temptation is not there anymore.</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7:55:00Z</dcterms:created>
  <dc:creator>Subject Account</dc:creator>
  <dc:description/>
  <cp:keywords/>
  <dc:language>en-US</dc:language>
  <cp:lastModifiedBy>Subject Account</cp:lastModifiedBy>
  <dcterms:modified xsi:type="dcterms:W3CDTF">2005-07-19T17:55:00Z</dcterms:modified>
  <cp:revision>1</cp:revision>
  <dc:subject/>
  <dc:title>Memory 5061</dc:title>
</cp:coreProperties>
</file>