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was staying with a friend and we got into an argument. He told me to leave and I took something out of his drawer. I was angry at him and I thought “Well, if I take this, I’ll have something because he’s being such a jerk to me.”  I wanted a piece of what he had. I thought “Oh, I can sell this later” or something like that. It was the only time I took something from a friend.  It’s funny, too, because we’re still friends and we don’t really talk about it.  He knows that I took it but he just jokes about it now. It wasn’t anything really major but I took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53:00Z</dcterms:created>
  <dc:creator>Subject Account</dc:creator>
  <dc:description/>
  <cp:keywords/>
  <dc:language>en-US</dc:language>
  <cp:lastModifiedBy>Subject Account</cp:lastModifiedBy>
  <dcterms:modified xsi:type="dcterms:W3CDTF">2005-06-29T22:53:00Z</dcterms:modified>
  <cp:revision>1</cp:revision>
  <dc:subject/>
  <dc:title>Memory 5688</dc:title>
</cp:coreProperties>
</file>