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188</w:t>
      </w:r>
    </w:p>
    <w:p>
      <w:pPr>
        <w:pStyle w:val="Normal"/>
        <w:rPr>
          <w:sz w:val="28"/>
          <w:szCs w:val="28"/>
        </w:rPr>
      </w:pPr>
      <w:r>
        <w:rPr>
          <w:sz w:val="28"/>
          <w:szCs w:val="28"/>
        </w:rPr>
      </w:r>
    </w:p>
    <w:p>
      <w:pPr>
        <w:pStyle w:val="Normal"/>
        <w:rPr/>
      </w:pPr>
      <w:r>
        <w:rPr>
          <w:sz w:val="28"/>
          <w:szCs w:val="28"/>
        </w:rPr>
        <w:t>Back when my kids were in preschool, I had a friend, Sally, that I used to see fairly often.  I met another gal, Martha, whose boys went to school on the same days that mine did. Martha had to drive into town to bring her boys to preschool and school was only two and half or three hours long, so instead of driving back home, she and I started hanging out during that time. It turns out that Sally had gotten her feelings really, really hurt, that I was no longer spending time with her. I didn’t mean to hurt her feelings. She told me about it in a letter and then she kept sending letters. The more she pushed about it, the less inclined I was to remedy the situation. That’s probably because of my little stubborn streak but I know it was very hurtful to her. Eventually the boys went to a different schedule and it was no longer necessary to hang out quite so much with Martha. I tried to explain how and why and what happened, but it wasn’t enough; Sally was still very, very hurt by i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3:10:00Z</dcterms:created>
  <dc:creator>Subject Account</dc:creator>
  <dc:description/>
  <cp:keywords/>
  <dc:language>en-US</dc:language>
  <cp:lastModifiedBy>Subject Account</cp:lastModifiedBy>
  <dcterms:modified xsi:type="dcterms:W3CDTF">2005-06-28T23:11:00Z</dcterms:modified>
  <cp:revision>1</cp:revision>
  <dc:subject/>
  <dc:title>Memory 5188</dc:title>
</cp:coreProperties>
</file>