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314</w:t>
      </w:r>
    </w:p>
    <w:p>
      <w:pPr>
        <w:pStyle w:val="Normal"/>
        <w:rPr>
          <w:sz w:val="28"/>
          <w:szCs w:val="28"/>
        </w:rPr>
      </w:pPr>
      <w:r>
        <w:rPr>
          <w:sz w:val="28"/>
          <w:szCs w:val="28"/>
        </w:rPr>
      </w:r>
    </w:p>
    <w:p>
      <w:pPr>
        <w:pStyle w:val="Normal"/>
        <w:rPr/>
      </w:pPr>
      <w:r>
        <w:rPr>
          <w:sz w:val="28"/>
          <w:szCs w:val="28"/>
        </w:rPr>
        <w:t xml:space="preserve">In the early- to mid-seventies, I was introduced to the wife of a high-school friend of mine, Hank.  I hadn’t seen Hank for a number of years and I was meeting his wife, Julie for the first time. There was an instant rapport between us, an attraction.  As I got to know them, I learned that they were in the midst of having a lot of marital difficulties. They were basically at a crisis point, a crossroads in their relationship. Hank was doing his best to try to salvage the relationship with his wife, but Julie had essentially given up on the marriage and was trying to transition beyond it. She was pretty much set on divorce. She didn’t want to hurt Hank, but she wanted him to accept the fact that their relationship was over.  </w:t>
      </w:r>
    </w:p>
    <w:p>
      <w:pPr>
        <w:pStyle w:val="Normal"/>
        <w:rPr>
          <w:sz w:val="28"/>
          <w:szCs w:val="28"/>
        </w:rPr>
      </w:pPr>
      <w:r>
        <w:rPr>
          <w:sz w:val="28"/>
          <w:szCs w:val="28"/>
        </w:rPr>
      </w:r>
    </w:p>
    <w:p>
      <w:pPr>
        <w:pStyle w:val="Normal"/>
        <w:rPr>
          <w:sz w:val="28"/>
          <w:szCs w:val="28"/>
        </w:rPr>
      </w:pPr>
      <w:r>
        <w:rPr>
          <w:sz w:val="28"/>
          <w:szCs w:val="28"/>
        </w:rPr>
        <w:t>I started off doing my best to be as objective as I possibly could and, if anything, I was trying to help Hank’s agenda come about -- you know, put their relationship back together. It became increasingly apparent that that was not going to happen. As far as Julie was concerned, it was just not possible. Over time, she found me to be a good listener and apparently became attracted to me. She became more and more demonstrative about that attraction and I found myself giving in more and more. Eventually I found myself letting go and having a relationship with her. Although Hank was very accepting and gracious, it’s something that I do have qualms about, the fact I had this love relationship with the wife (ultimately ex-wife) of this good high-school friend of mine.</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00:02:00Z</dcterms:created>
  <dc:creator>Subject Account</dc:creator>
  <dc:description/>
  <cp:keywords/>
  <dc:language>en-US</dc:language>
  <cp:lastModifiedBy>Subject Account</cp:lastModifiedBy>
  <dcterms:modified xsi:type="dcterms:W3CDTF">2005-07-07T23:58:00Z</dcterms:modified>
  <cp:revision>2</cp:revision>
  <dc:subject/>
  <dc:title>Memory 5314</dc:title>
</cp:coreProperties>
</file>