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00</w:t>
      </w:r>
    </w:p>
    <w:p>
      <w:pPr>
        <w:pStyle w:val="Normal"/>
        <w:rPr>
          <w:sz w:val="28"/>
          <w:szCs w:val="28"/>
        </w:rPr>
      </w:pPr>
      <w:r>
        <w:rPr>
          <w:sz w:val="28"/>
          <w:szCs w:val="28"/>
        </w:rPr>
      </w:r>
    </w:p>
    <w:p>
      <w:pPr>
        <w:pStyle w:val="Normal"/>
        <w:rPr/>
      </w:pPr>
      <w:r>
        <w:rPr>
          <w:sz w:val="28"/>
          <w:szCs w:val="28"/>
        </w:rPr>
        <w:t>I go to this mediation center, every weekend, and have for about 4 years.  It’s a free program there on Saturday and Sunday morning.  They have a very modest office and every week we just show up and do our program and leave.  At some point, it dawned on me, “Gee -- maybe they have expenses, you know, rent, light, phone.”  So I wrote them a check for $200. I’m on quite a budget, so any amount of money I give is quite a pinch for me. Emily, the woman from the center, sent an email to me and just said, “What a surprise! Thank you so much. We’ll put this money to good use.” I could tell that no one was donating.  The next time I went in, she very graciously hinted that they could use more money.  She was nice about it.  She said, “Oh, and we could use a cabinet that locks, because we have confidential files. We need a new table for here and we need pillows for this area, and we want to send out mailings.” They never had enough money.  At the time, they weren’t asking for donations. (They do now, though.)  So about four months later, I wrote another check for two hundred dollars and I slipped it under the door before I went in to do my program. When I came out, Emily had just come out of the little office where she had found the check. She looked at me and said, “Oh thank you, Grace!” It just so brightened her day and she was so grateful. They know I’m an artist and I don’t have a lot of money, but just that someone thought to donate was really important to them. She said “Thank you so much,” and I said “Thank you for everything that you do,” and I felt virtuou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39:00Z</dcterms:created>
  <dc:creator>Subject Account</dc:creator>
  <dc:description/>
  <cp:keywords/>
  <dc:language>en-US</dc:language>
  <cp:lastModifiedBy>Subject Account</cp:lastModifiedBy>
  <dcterms:modified xsi:type="dcterms:W3CDTF">2005-07-19T01:39:00Z</dcterms:modified>
  <cp:revision>1</cp:revision>
  <dc:subject/>
  <dc:title>Memory 5700</dc:title>
</cp:coreProperties>
</file>