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remember when I was about 13 or 14 years old, I would wait at the exit door of movie theaters. I would wait for the people to come out and I would sneak in the back. I would sneak from theater to theater – it was like a movie marathon. Those were the d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6:26:00Z</dcterms:created>
  <dc:creator>Subject Account</dc:creator>
  <dc:description/>
  <cp:keywords/>
  <dc:language>en-US</dc:language>
  <cp:lastModifiedBy>Subject Account</cp:lastModifiedBy>
  <dcterms:modified xsi:type="dcterms:W3CDTF">2005-07-15T06:26:00Z</dcterms:modified>
  <cp:revision>1</cp:revision>
  <dc:subject/>
  <dc:title>Memory 5323</dc:title>
</cp:coreProperties>
</file>