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was in my early twenties, I was a single mom and broke and ended up driving with this guy that I knew.  He would drive illegal aliens from San Diego up to LA or further up north.  I’d go with him and help him drive.  That was reckless.  I could’ve ended up in prison and, back then, almost thirty years ago, didn’t even think about it.  It was just about trying to get groceries and pay the rent at a desperate time.  That was thoroughly reckl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2:00:00Z</dcterms:created>
  <dc:creator>Subject Account</dc:creator>
  <dc:description/>
  <cp:keywords/>
  <dc:language>en-US</dc:language>
  <cp:lastModifiedBy>Subject Account</cp:lastModifiedBy>
  <dcterms:modified xsi:type="dcterms:W3CDTF">2005-04-13T22:01:00Z</dcterms:modified>
  <cp:revision>1</cp:revision>
  <dc:subject/>
  <dc:title>Memory 5411</dc:title>
</cp:coreProperties>
</file>