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1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had a party and I didn’t invite my friend Anna because I didn’t think that she would mix well with the other guests.  The other guests were all new friends and she was an old friend. It did make me feel guilty, because I didn’t want her to know she wasn’t invited, but I also didn’t like the fact that I had to keep secrets.  I don’t like not being able to have my life be an open book.  I don’t want to have to worry about people finding to about something.  I don’t like to worry about slipping and saying something.  I knew that socially it wouldn’t have been a good mix – she was too much of a prude to enjoy these people or allow me to let my hair down in my own house.  But I still feel a little guilty. I asked one of the attendees not to mention it to her as he is a mutual acquaintance. I made me feel a little guilty, a little awkwar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23:26:00Z</dcterms:created>
  <dc:creator>Subject Account</dc:creator>
  <dc:description/>
  <cp:keywords/>
  <dc:language>en-US</dc:language>
  <cp:lastModifiedBy>Subject Account</cp:lastModifiedBy>
  <dcterms:modified xsi:type="dcterms:W3CDTF">2005-07-18T23:26:00Z</dcterms:modified>
  <cp:revision>1</cp:revision>
  <dc:subject/>
  <dc:title>Memory 5147</dc:title>
</cp:coreProperties>
</file>