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52</w:t>
      </w:r>
    </w:p>
    <w:p>
      <w:pPr>
        <w:pStyle w:val="Normal"/>
        <w:rPr>
          <w:sz w:val="28"/>
          <w:szCs w:val="28"/>
        </w:rPr>
      </w:pPr>
      <w:r>
        <w:rPr>
          <w:sz w:val="28"/>
          <w:szCs w:val="28"/>
        </w:rPr>
      </w:r>
    </w:p>
    <w:p>
      <w:pPr>
        <w:pStyle w:val="Normal"/>
        <w:rPr/>
      </w:pPr>
      <w:r>
        <w:rPr>
          <w:sz w:val="28"/>
          <w:szCs w:val="28"/>
        </w:rPr>
        <w:t>About six years ago, I had to make a difficult decision.  I’m a single mom of three kids and my mother was living with us and I had to decide on whether to stay in the city where I was or move back to where I’m from.  I felt that the whole family would benefit from the move but it was also a bit risky since I was having ex-husband problems.  It was a little scary because there were a lot of different things involved with making this decision.  I had the legal right to do so but there could be some problems. I was going back and forth with all this and talking it over with the kids.  I said, “Gee, I don’t know if we should do this.  It’s kind of risky.”  They just looked at me like, “Oh no.  How can you say that?”  Apparently, they all wanted to move really bad.  I just had to think through all the different ramifications and then I decided, “Okay.  You know what?  It feels like we’re kinda walking off a cliff here, but I really do feel like this is the best thing for you guys.  We have to give you some new opportunities and a new environment.  We’re gonna go for it even though it’s really risky.”  Seeing the whole family just get so relieved and so happy at that point, I was really happy because I felt like, “Oh, good.  I made the right decision.  This is not gonna be easy but this is exactly what they need.”  I felt really happy that I worked through all that and did the right th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1:18:00Z</dcterms:created>
  <dc:creator>Subject Account</dc:creator>
  <dc:description/>
  <cp:keywords/>
  <dc:language>en-US</dc:language>
  <cp:lastModifiedBy>Subject Account</cp:lastModifiedBy>
  <dcterms:modified xsi:type="dcterms:W3CDTF">2005-04-05T21:19:00Z</dcterms:modified>
  <cp:revision>1</cp:revision>
  <dc:subject/>
  <dc:title>Memory 5152</dc:title>
</cp:coreProperties>
</file>