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used to work at a corporate office, and this is a long time ago, I suppose there was a time when I probably took some Post-its home – that kind of thing.  How did I feel about that?  Well, it’s kind of like everybody did it.  I don’t know where you draw the line about what belongs to you or doesn’t belong to you.  I suppose it belongs to you if you use it in a corporate setting and it doesn’t if you take it somewhere else.  I didn’t really feel guilty about it only because it seemed like there were quite a few people who were engaged in the same behavior and there was no rules in the company about not doing that sort of thing.  I suppose it might have been an unwritten rule.  However, there weren’t any official rules and, since, as I say, it seems like it was kind of a “normal” thing that a lot of people did…  I think this is when Post-its were kinda new and people didn’t have them at home.  So, taking some Post-its home meant, “Hey, you know, I can have this technology at home”.  Did I ever feel bad?  No, not really because it wasn’t an expensive item.  I think also, at the time, I was kind of being considerably underpaid for what I was doing.  I guess, considering that altogether, I didn’t have much of a problem with it.  But normally, I wouldn’t take something that doesn’t belong to me except for money found on the street, which I feel is up for grab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7:00Z</dcterms:created>
  <dc:creator>Subject Account</dc:creator>
  <dc:description/>
  <cp:keywords/>
  <dc:language>en-US</dc:language>
  <cp:lastModifiedBy>Subject Account</cp:lastModifiedBy>
  <dcterms:modified xsi:type="dcterms:W3CDTF">2005-06-24T01:37:00Z</dcterms:modified>
  <cp:revision>1</cp:revision>
  <dc:subject/>
  <dc:title>Memory 5083</dc:title>
</cp:coreProperties>
</file>