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50</w:t>
      </w:r>
    </w:p>
    <w:p>
      <w:pPr>
        <w:pStyle w:val="Normal"/>
        <w:rPr>
          <w:sz w:val="28"/>
          <w:szCs w:val="28"/>
        </w:rPr>
      </w:pPr>
      <w:r>
        <w:rPr>
          <w:sz w:val="28"/>
          <w:szCs w:val="28"/>
        </w:rPr>
      </w:r>
    </w:p>
    <w:p>
      <w:pPr>
        <w:pStyle w:val="Normal"/>
        <w:rPr>
          <w:sz w:val="28"/>
          <w:szCs w:val="28"/>
        </w:rPr>
      </w:pPr>
      <w:r>
        <w:rPr>
          <w:sz w:val="28"/>
          <w:szCs w:val="28"/>
        </w:rPr>
        <w:t>A time that made me feel compassionate was when I was living in Detroit, Michigan, during my college years.  The house next to us had a young woman who was on her own, I believe, with two children – one of them was severely ill.  She had all kinds of things happen, this kid.  She was a cute little kid, like two or three years old.  I didn’t know how long she was gonna hold on and the mother was a single mother with two kids.  The neighborhood kind of knew about the family and their situation.  She was a very open, lively, loving person and very pretty and she just got dealt some very bad cards.  We all felt very compassionate towards her. Especially towards the end, when the little girl was dying, we tried to do something to help her.  It was just little stuff around the house; taking care of stuff, bringing in the garbage cans or whatever…  In Detroit we had a lot of snow and we’d shovel that driveway and the walk for them, so she could get her car up to the house with the kid and all. It was a tough time and we all felt compassionate for them.  Ultimately, I was most amazed by the mother and how stoic she was and all that.  She must’ve been feeling all kinds of emotions but she was pretty steady considering what was going on in her life.  I always felt an awful lot of respect for her, considering what she went through and how well she lived her life during that time.  Definitely, we were all very compassionate towards 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51:00Z</dcterms:created>
  <dc:creator>Subject Account</dc:creator>
  <dc:description/>
  <cp:keywords/>
  <dc:language>en-US</dc:language>
  <cp:lastModifiedBy>Subject Account</cp:lastModifiedBy>
  <dcterms:modified xsi:type="dcterms:W3CDTF">2005-06-21T21:52:00Z</dcterms:modified>
  <cp:revision>1</cp:revision>
  <dc:subject/>
  <dc:title>Memory 5150</dc:title>
</cp:coreProperties>
</file>