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94</w:t>
      </w:r>
    </w:p>
    <w:p>
      <w:pPr>
        <w:pStyle w:val="Normal"/>
        <w:rPr>
          <w:sz w:val="28"/>
          <w:szCs w:val="28"/>
        </w:rPr>
      </w:pPr>
      <w:r>
        <w:rPr>
          <w:sz w:val="28"/>
          <w:szCs w:val="28"/>
        </w:rPr>
      </w:r>
    </w:p>
    <w:p>
      <w:pPr>
        <w:pStyle w:val="Normal"/>
        <w:rPr>
          <w:sz w:val="28"/>
          <w:szCs w:val="28"/>
        </w:rPr>
      </w:pPr>
      <w:r>
        <w:rPr>
          <w:sz w:val="28"/>
          <w:szCs w:val="28"/>
        </w:rPr>
        <w:t>I had this cat that was getting old and sick when I was pregnant with my first child.  I’d had this cat since I was fourteen years old. I said, “I would never put a cat to sleep.  I would never put my pet to sleep.  I just couldn’t do it.”  But, as I had the baby and I brought her home, the cat was just getting real depressed because didn’t feel good anyway and he didn’t like me having a baby.  It made him sicker and more depressed as time went on.  With all the attention we gave him, he rallied a bit but he got more depressed and more sick when I got pregnant the second time.  I could see that he was looking at me like, “Please do me a favor and don’t let me die this way.”  He was really going downhill. Also, he was getting sick all over the house and the babies were being exposed to this as they were crawling around or walking around.  It was not healthy for them and it was too much for me but, mostly, he was suffering. I made a decision for his sake…   I decided I’d go to the vet and have him put to sleep when I felt that there was not much more we could do for him.  He couldn’t even get to the litter box.  I told the vet and the vet looked at me like I was a murderer, “Are you sure you want to do this?”  I said, “Yeah, I’ve thought about this a long time and there are a lot of different factors.  I feel it’s the right thing to do,” but it was really hard.  It was good for him, though, and it was good for us.  It was the right thing to do.  I miss my cat but he’d lived a long life and had a good lif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1:23:00Z</dcterms:created>
  <dc:creator>Subject Account</dc:creator>
  <dc:description/>
  <cp:keywords/>
  <dc:language>en-US</dc:language>
  <cp:lastModifiedBy>Subject Account</cp:lastModifiedBy>
  <dcterms:modified xsi:type="dcterms:W3CDTF">2005-04-05T21:24:00Z</dcterms:modified>
  <cp:revision>1</cp:revision>
  <dc:subject/>
  <dc:title>Memory 5594</dc:title>
</cp:coreProperties>
</file>