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tarted writing early in the year to a friend’s brother-in-law.  This guy is in prison and his mother had passed away. He was only able to attend his mom’s funeral.  He was really, really close to his mom.  I felt compassionate because I helped them out with the funeral and I started to correspond with him just to, more or less, make him feel like he’s not completely alone because his mom passed.  I mean, I’m not trying to be his mom but I felt that at least now he feels that he has a friend – somebody who can also care and that the only caring in the world didn’t die when his mom passed.  I feel that makes me feel compassion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0:00Z</dcterms:created>
  <dc:creator>Subject Account</dc:creator>
  <dc:description/>
  <cp:keywords/>
  <dc:language>en-US</dc:language>
  <cp:lastModifiedBy>Subject Account</cp:lastModifiedBy>
  <dcterms:modified xsi:type="dcterms:W3CDTF">2005-04-13T21:54:00Z</dcterms:modified>
  <cp:revision>1</cp:revision>
  <dc:subject/>
  <dc:title>Memory 5077</dc:title>
</cp:coreProperties>
</file>