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thing I’m most afraid other people will find out that I did is that I tried cocaine once.  I never tried it again, but I felt really guilty about that.  It was really stupid, and I hope that no one ever finds out that I did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9:00Z</dcterms:created>
  <dc:creator>Subject Account</dc:creator>
  <dc:description/>
  <cp:keywords/>
  <dc:language>en-US</dc:language>
  <cp:lastModifiedBy>Subject Account</cp:lastModifiedBy>
  <dcterms:modified xsi:type="dcterms:W3CDTF">2005-07-20T23:19:00Z</dcterms:modified>
  <cp:revision>1</cp:revision>
  <dc:subject/>
  <dc:title>Memory 5121</dc:title>
</cp:coreProperties>
</file>