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ight now I’m lying to my daughters. They don’t know that I’m in this relationship with a man. They’re grown women now and on their own and have their own kids. But I don’t want them to know that I’m living with this man, so I am lying with them. I tell them I’m living with my girlfriend. They may suspect that I’m seeing someone, but I don’t think they’re ready for their mom to be with someone other than their dad. So I lie to them. I don’t want to hurt them and I don’t want to hurt my ex. I don’t want him to know. I know that sounds crazy, but I don’t want to hurt him. I know that eventually I’ll tell them, but I want to make sure that he is the one for me. I want to know that he is going to be a semi-permanent thing, before I introduce him to my family and my life. My family is very important to me, but I don’t want a bunch of guys running in and out of my life. I feel bad, because I don’t like to lie to them. I’m not talking about little white lies -- things that aren’t going to hurt people’s feelings, like “your hair looks nice”. This is a major thing. They think that I live with my girlfriend, but I don’t. But I talk to them by phone and they must think mom is seeing someone. I’m not ready to be forthright to them, so yes I am lying, and I do feel bad. But for me, it’s working okay right now and when I need to tell them the truth, I w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34:00Z</dcterms:created>
  <dc:creator>Subject Account</dc:creator>
  <dc:description/>
  <cp:keywords/>
  <dc:language>en-US</dc:language>
  <cp:lastModifiedBy>Subject Account</cp:lastModifiedBy>
  <dcterms:modified xsi:type="dcterms:W3CDTF">2005-07-14T19:34:00Z</dcterms:modified>
  <cp:revision>1</cp:revision>
  <dc:subject/>
  <dc:title>Memory 5171</dc:title>
</cp:coreProperties>
</file>