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1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enever I go to the hospital and play with the premature babies and the sick babies, it makes me feel happy and grateful. When I see people being moved, people that ordinarily would not be, makes me happy to know that I’m doing something with my life that’s meaningful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23:56:00Z</dcterms:created>
  <dc:creator>Subject Account</dc:creator>
  <dc:description/>
  <cp:keywords/>
  <dc:language>en-US</dc:language>
  <cp:lastModifiedBy>Subject Account</cp:lastModifiedBy>
  <dcterms:modified xsi:type="dcterms:W3CDTF">2005-07-06T23:56:00Z</dcterms:modified>
  <cp:revision>1</cp:revision>
  <dc:subject/>
  <dc:title>Memory 5160</dc:title>
</cp:coreProperties>
</file>