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88</w:t>
      </w:r>
    </w:p>
    <w:p>
      <w:pPr>
        <w:pStyle w:val="Normal"/>
        <w:rPr>
          <w:sz w:val="28"/>
          <w:szCs w:val="28"/>
        </w:rPr>
      </w:pPr>
      <w:r>
        <w:rPr>
          <w:sz w:val="28"/>
          <w:szCs w:val="28"/>
        </w:rPr>
      </w:r>
    </w:p>
    <w:p>
      <w:pPr>
        <w:pStyle w:val="Normal"/>
        <w:rPr/>
      </w:pPr>
      <w:r>
        <w:rPr>
          <w:sz w:val="28"/>
          <w:szCs w:val="28"/>
        </w:rPr>
        <w:t xml:space="preserve"> </w:t>
      </w:r>
      <w:r>
        <w:rPr>
          <w:sz w:val="28"/>
          <w:szCs w:val="28"/>
        </w:rPr>
        <w:t xml:space="preserve">Not too long ago I was general manager of a major concert venue.  Without my knowledge, the owners had contracted with a first-time promoter who didn’t know what he was doing.  This promoter made a classic mistake in the promoting of the show.  He had paid the band half of the money up front, somewhere in the vicinity of $20,000, and owed the other $20,000 to them on the day of the show.  These were artists who had traveled from South America and were on the road doing the tour.  They were expecting either cash or a cashier’s check on day of show.  This guy had relied on his day-of-show ticket sales to bring in the other $20,000, which just didn’t work out.  He was not a particularly good marketer and he didn’t bring in a lot of money on day of show.  I found this out after the curtain had already gone up.  The show was starting and he came into my office panicking because the headlining band was not going to go on until they got paid. He wanted to borrow $10,000 from the house.  Of course, I had to tell him that was impossible.  Part of my responsibility though was that I now had 3,000 people who had paid a lot of money to come see this band. Some of these folks had traveled from halfway across the state. They were all sitting out in those seats, about to get screwed.  I went backstage with him to try and talk to the manager.  Even though I grew up in a Spanish-speaking household, my Spanish is terrible. However, she made it pretty clear what her position was.  She could care less what the promoter’s problems were; she wanted her money and she was sending her artists back to the hotel right then and there if they didn’t get paid. The band left so I sent the opening act back on for a second sent. I called security together because the audience was starting to figure out there was something weird going on.  I had to go out in front of a Spanish-speaking audience that had been drinking for a long time and shut the show down, in Spanish. Then I sat in the front of the house for three hours, took everyone’s name down individually to try and help them get a refund for their ticke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3:35:00Z</dcterms:created>
  <dc:creator>Subject Account</dc:creator>
  <dc:description/>
  <cp:keywords/>
  <dc:language>en-US</dc:language>
  <cp:lastModifiedBy>Subject Account</cp:lastModifiedBy>
  <dcterms:modified xsi:type="dcterms:W3CDTF">2005-07-15T03:35:00Z</dcterms:modified>
  <cp:revision>1</cp:revision>
  <dc:subject/>
  <dc:title>Memory 5888</dc:title>
</cp:coreProperties>
</file>