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e night in the late 70’s – after my son had been born – my son’s father came over to my house to spend the night. My mom and my sister and I lived there; my baby was right there in the same room in his crib. It was the first time for a long time that I even thought about having sex again, because I was not on birth control. I thought that my boyfriend had rubbers to put on but I remember when we were doing it I kept asking him, “Are you sure you have that rubber on? Because I really can’t tell if you do.” He said, “Yeah, yeah. I do.” I was just doubting; I thought, “No way, I bet he doesn’t have it on.” In my heart, I should have just backed out there and then, but I didn’t. When it was over, he said, “Oh, I don’t have one on.” I said, “How could you do that to me?” I knew he didn’t and I should have backed ou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omething came over me and said, “You are pregnant.” I felt it; I felt like I was pregnant. The next morning I told my mom and my sister what happened. I said, “I can’t be pregnant, I don’t want to be pregnant. I want to go to the doctor to check, to see if they can make me have my period,” because I knew they could do that. So we went to the doctor and they gave me this shot to make me have my period. I doubted that that was going to work, but I wanted to give it a try because I didn’t want to have another baby; I wasn’t ready for one. Sure enough, my period didn’t start and, sure enough, I was pregnant. That was a very unhappy moment of my life because I couldn’t be pregnant again. I just couldn’t. I ended going to the doctor and ended up having an abor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32:00Z</dcterms:created>
  <dc:creator>Subject Account</dc:creator>
  <dc:description/>
  <cp:keywords/>
  <dc:language>en-US</dc:language>
  <cp:lastModifiedBy>Subject Account</cp:lastModifiedBy>
  <dcterms:modified xsi:type="dcterms:W3CDTF">2005-04-05T22:33:00Z</dcterms:modified>
  <cp:revision>1</cp:revision>
  <dc:subject/>
  <dc:title>Memory 5623</dc:title>
</cp:coreProperties>
</file>