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50</w:t>
      </w:r>
    </w:p>
    <w:p>
      <w:pPr>
        <w:pStyle w:val="Normal"/>
        <w:rPr>
          <w:sz w:val="28"/>
          <w:szCs w:val="28"/>
        </w:rPr>
      </w:pPr>
      <w:r>
        <w:rPr>
          <w:sz w:val="28"/>
          <w:szCs w:val="28"/>
        </w:rPr>
      </w:r>
    </w:p>
    <w:p>
      <w:pPr>
        <w:pStyle w:val="Normal"/>
        <w:rPr/>
      </w:pPr>
      <w:r>
        <w:rPr>
          <w:sz w:val="28"/>
          <w:szCs w:val="28"/>
        </w:rPr>
        <w:t xml:space="preserve">I have an older brother who is really competitive and has to win all the time. Probably 15 years or more ago, all my family was home including my brother’s son, Eric, who was about 6 years old. Eric really enjoyed playing the card game Uno.  Anyways, we were playing Uno and we kind of chuckled about how my brother has to win all the time.  He got up to go to the bathroom and I said, “Wow, we should stack the deck against him”, and everybody's like “Yeah, yeah! This will be fun”, so we did. My brother came back and we all started playing the game, just nobody saying a word about stacking the deck.  He just started going “Hmph. Hmmph.  Hmmmph.”  ‘Cuz he was losing over and over and over every hand.  Eventually, I couldn't stand it; I finally had to tell him.  We all had a really good laugh and just roared and he said 'Well, I was beginning to wonder!”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01:00Z</dcterms:created>
  <dc:creator>Subject Account</dc:creator>
  <dc:description/>
  <cp:keywords/>
  <dc:language>en-US</dc:language>
  <cp:lastModifiedBy>Subject Account</cp:lastModifiedBy>
  <dcterms:modified xsi:type="dcterms:W3CDTF">2005-06-27T22:01:00Z</dcterms:modified>
  <cp:revision>1</cp:revision>
  <dc:subject/>
  <dc:title>Memory 5450</dc:title>
</cp:coreProperties>
</file>