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a staff member of the recovery house where I worked, there was a time when I asked someone to leave the program. Now, I feel like maybe I wasn’t 100% sure that he really had to leave.  I just got really angry and I told him he had to leave because I felt really angry about something he had done.  I feel like, in some ways, I had taken it really personally and I escalated the situation in a way that I didn’t have to do.  So, I had qualms about having asked him to leave and I remember that very well, that feeling that maybe I had abused my authority, or I had let my personal feelings get in the way of my judg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0:37:00Z</dcterms:created>
  <dc:creator>Subject Account</dc:creator>
  <dc:description/>
  <cp:keywords/>
  <dc:language>en-US</dc:language>
  <cp:lastModifiedBy>Subject Account</cp:lastModifiedBy>
  <dcterms:modified xsi:type="dcterms:W3CDTF">2005-05-02T20:37:00Z</dcterms:modified>
  <cp:revision>1</cp:revision>
  <dc:subject/>
  <dc:title>Memory 5423</dc:title>
</cp:coreProperties>
</file>