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63</w:t>
      </w:r>
    </w:p>
    <w:p>
      <w:pPr>
        <w:pStyle w:val="Normal"/>
        <w:rPr>
          <w:sz w:val="28"/>
          <w:szCs w:val="28"/>
        </w:rPr>
      </w:pPr>
      <w:r>
        <w:rPr>
          <w:sz w:val="28"/>
          <w:szCs w:val="28"/>
        </w:rPr>
      </w:r>
    </w:p>
    <w:p>
      <w:pPr>
        <w:pStyle w:val="Normal"/>
        <w:rPr/>
      </w:pPr>
      <w:r>
        <w:rPr>
          <w:sz w:val="28"/>
          <w:szCs w:val="28"/>
        </w:rPr>
        <w:t xml:space="preserve">I was an executive in the health care field for many years. My primary job was that of chief corporate spokesman – which meant that I presented the company to the investing public and a large group of investors who had literally billions of dollars invested in our company’s future. In this job, I was responsible for two key groups of people. I had to please my bosses in the corporate hierarchy and at the same time, in order to maintain my credibility, I had to be honest and true in my dealings with all those in the financial community. Normally, one is supposed to put the interests of the corporation ahead of everything else in those situations, but I chose to follow a different route in one instance, where I felt that my primary responsibility lay not with the management of the company but with the investors in the company. </w:t>
      </w:r>
    </w:p>
    <w:p>
      <w:pPr>
        <w:pStyle w:val="Normal"/>
        <w:rPr>
          <w:sz w:val="28"/>
          <w:szCs w:val="28"/>
        </w:rPr>
      </w:pPr>
      <w:r>
        <w:rPr>
          <w:sz w:val="28"/>
          <w:szCs w:val="28"/>
        </w:rPr>
      </w:r>
    </w:p>
    <w:p>
      <w:pPr>
        <w:pStyle w:val="Normal"/>
        <w:rPr/>
      </w:pPr>
      <w:r>
        <w:rPr>
          <w:sz w:val="28"/>
          <w:szCs w:val="28"/>
        </w:rPr>
        <w:t xml:space="preserve">The investors needed to be apprised about an ugly truth about our company’s future so that they could make the appropriate decision to sell our company’s stock. Without that information, they were in a situation where they were going to lose hundreds of millions, or even billions of dollars as a result of their ignorance. The company I was working for made an acquisition, which it thought was going to be extremely beneficial for the company’s future, and which I felt, to the contrary, was going to be extremely harmful and negative for the company’s future. This belief put me in a clear minority. However, I decided to have a series of unofficial, private conversations with the money managers of the major shareholder groups who had invested n the company. I wanted to diplomatically and appropriately advise them as best I could about the reality of the situation. I wanted to help them as quietly and as confidentially as I could, so that they could dispose of their shares in a manner that would be the least disruptive the company’s stock price. My aim was to help them find buyers for their shares at price levels that were roughly akin to where the stock had recently been trading. </w:t>
      </w:r>
    </w:p>
    <w:p>
      <w:pPr>
        <w:pStyle w:val="Normal"/>
        <w:rPr>
          <w:sz w:val="28"/>
          <w:szCs w:val="28"/>
        </w:rPr>
      </w:pPr>
      <w:r>
        <w:rPr>
          <w:sz w:val="28"/>
          <w:szCs w:val="28"/>
        </w:rPr>
      </w:r>
    </w:p>
    <w:p>
      <w:pPr>
        <w:pStyle w:val="Normal"/>
        <w:rPr/>
      </w:pPr>
      <w:r>
        <w:rPr>
          <w:sz w:val="28"/>
          <w:szCs w:val="28"/>
        </w:rPr>
        <w:t>I ended up helping probably several dozen of the major financial institutions sell their stocks in an appropriate manner in the appropriate time, and in the process saved them literally billions of dollars. This decision I haven’t regretted. I felt that this was a virtuous thing to do, that I would be rewarded for that in terms of my professional reputation. I hoped that they would be very grateful to me in terms of the service I provided them and that indeed turned out to be the case. You could say that such an activity isn’t virtuous to the extent that I didn’t tell everyone who had an interest in having the information disposed to them. My method of dealing with that was telling management of the company that if they weren’t forthcoming in all manners and with all groups of investors, then the company laid itself open to legal liabilities. Later on, when the situation deteriorated they came around to my point of view; but it made me feel virtuous to be able to tell the truth when it count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06:00Z</dcterms:created>
  <dc:creator>Subject Account</dc:creator>
  <dc:description/>
  <cp:keywords/>
  <dc:language>en-US</dc:language>
  <cp:lastModifiedBy>Subject Account</cp:lastModifiedBy>
  <dcterms:modified xsi:type="dcterms:W3CDTF">2005-07-22T00:14:00Z</dcterms:modified>
  <cp:revision>2</cp:revision>
  <dc:subject/>
  <dc:title>Memory 5963</dc:title>
</cp:coreProperties>
</file>