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927</w:t>
      </w:r>
    </w:p>
    <w:p>
      <w:pPr>
        <w:pStyle w:val="Normal"/>
        <w:rPr>
          <w:sz w:val="28"/>
        </w:rPr>
      </w:pPr>
      <w:r>
        <w:rPr>
          <w:sz w:val="28"/>
        </w:rPr>
      </w:r>
    </w:p>
    <w:p>
      <w:pPr>
        <w:pStyle w:val="Normal"/>
        <w:rPr>
          <w:sz w:val="28"/>
        </w:rPr>
      </w:pPr>
      <w:r>
        <w:rPr>
          <w:sz w:val="28"/>
        </w:rPr>
        <w:t>When I first came to California, I went to some really seedy neighborhoods. I was friends with somebody that was going to be purchasing some substances in a very bad neighborhood.  It was something that I didn’t partake in but they had me go into a particular area. (It was very seedy, dangerous, reckless.) I just drove the car and gave this guy some funds and he put some substance in my hand, which looked like I don’t know what, and I drove off and never did that again because anything could’ve happened.  These people are crazy.  Never do anything like that.  This happened because somebody was saying, “Hey, this is what you do.  Check it out.”  I said, “Sure, I guess that’s what I’ll do.”  I was just very reckless – actually, it was kind of scary.  It taught me that sometimes you’re with people and sometimes you go along with the crowd, just because they wanna do things. Sometimes, you do things not because you want to but because you’re in a particular environment.</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2:27:00Z</dcterms:created>
  <dc:creator>Subject Account</dc:creator>
  <dc:description/>
  <cp:keywords/>
  <dc:language>en-US</dc:language>
  <cp:lastModifiedBy>Subject Account</cp:lastModifiedBy>
  <dcterms:modified xsi:type="dcterms:W3CDTF">2005-04-13T22:27:00Z</dcterms:modified>
  <cp:revision>1</cp:revision>
  <dc:subject/>
  <dc:title>Memory 5927</dc:title>
</cp:coreProperties>
</file>