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found out that my husband has another email address.  Through that email address, he has been going into certain websites that I consider wrong.  They’re not good.  Trash stuff.  He doesn’t know that I know his email address.  So, I’ve been checking every day, where he’s been, the kind of activity that he’s been having with this new email address.  And, I read all the emails that come to him, so I know what he’s been doing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0:11:00Z</dcterms:created>
  <dc:creator>Subject Account</dc:creator>
  <dc:description/>
  <cp:keywords/>
  <dc:language>en-US</dc:language>
  <cp:lastModifiedBy>Subject Account</cp:lastModifiedBy>
  <dcterms:modified xsi:type="dcterms:W3CDTF">2005-07-14T20:12:00Z</dcterms:modified>
  <cp:revision>1</cp:revision>
  <dc:subject/>
  <dc:title>Memory 5672</dc:title>
</cp:coreProperties>
</file>