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 most memorable time I was hurtful to someone else was when my mother was dying.  In the last year of her life, I had gone to spend a week with her. She asked me to come to lunch with her and a bunch of her girlfriends one day. I was staying at her place and spending every minute with her, so I decided I didn’t want to spend lunch with her and her old girlfriends.  I said I’d stay home. She really wanted me to come, and I really, really didn’t want to go.  I needed some space for myself, so I decided that I wasn’t going.  It was something that was so simple and I know that hurt her.  She knew better than I how sick she was and how little time she had lef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3:58:00Z</dcterms:created>
  <dc:creator>Subject Account</dc:creator>
  <dc:description/>
  <cp:keywords/>
  <dc:language>en-US</dc:language>
  <cp:lastModifiedBy>Subject Account</cp:lastModifiedBy>
  <dcterms:modified xsi:type="dcterms:W3CDTF">2005-07-18T23:58:00Z</dcterms:modified>
  <cp:revision>2</cp:revision>
  <dc:subject/>
  <dc:title>Memory 5922</dc:title>
</cp:coreProperties>
</file>