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50</w:t>
      </w:r>
    </w:p>
    <w:p>
      <w:pPr>
        <w:pStyle w:val="Normal"/>
        <w:rPr>
          <w:sz w:val="28"/>
          <w:szCs w:val="28"/>
        </w:rPr>
      </w:pPr>
      <w:r>
        <w:rPr>
          <w:sz w:val="28"/>
          <w:szCs w:val="28"/>
        </w:rPr>
      </w:r>
    </w:p>
    <w:p>
      <w:pPr>
        <w:pStyle w:val="Normal"/>
        <w:rPr/>
      </w:pPr>
      <w:r>
        <w:rPr>
          <w:sz w:val="28"/>
          <w:szCs w:val="28"/>
        </w:rPr>
        <w:t xml:space="preserve">The thing that I am most proud of having done was having stood up for my nephew and getting him away from my sister. Eventually I was able to ensure that he would live with his father, so that he could have a life away from an abusive parent.  Right after my sister had her first baby (my nephew), she split up with her husband and came to live with my mother and me. My sister was an abusive parent and so after some time I decided to try to secure custody for him with his father who was the much better parent.  That was a several year battle in the seventies. It was before family law was sophisticated – it probably still isn’t.  It was very painful to have the whole world against me, but extraordinarily gratifying in the end.  It made me feel virtuous and I have a lot of very strong emotions affiliated with that time.  It was something that I know I did to change the course of a person’s personal history for the better. I made a difference. It was a time of strong emotions, but a happy time because doing virtuous things makes you feel good at the most core level. That being the case, I never hesitated and never doubted of what I was doing.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3:28:00Z</dcterms:created>
  <dc:creator>Subject Account</dc:creator>
  <dc:description/>
  <cp:keywords/>
  <dc:language>en-US</dc:language>
  <cp:lastModifiedBy>Subject Account</cp:lastModifiedBy>
  <dcterms:modified xsi:type="dcterms:W3CDTF">2005-07-18T23:28:00Z</dcterms:modified>
  <cp:revision>1</cp:revision>
  <dc:subject/>
  <dc:title>Memory 5950</dc:title>
</cp:coreProperties>
</file>