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82</w:t>
      </w:r>
    </w:p>
    <w:p>
      <w:pPr>
        <w:pStyle w:val="Normal"/>
        <w:rPr>
          <w:sz w:val="28"/>
          <w:szCs w:val="28"/>
        </w:rPr>
      </w:pPr>
      <w:r>
        <w:rPr>
          <w:sz w:val="28"/>
          <w:szCs w:val="28"/>
        </w:rPr>
      </w:r>
    </w:p>
    <w:p>
      <w:pPr>
        <w:pStyle w:val="Normal"/>
        <w:rPr/>
      </w:pPr>
      <w:r>
        <w:rPr>
          <w:sz w:val="28"/>
          <w:szCs w:val="28"/>
        </w:rPr>
        <w:t>When I was a little boy going to school, I was always trying to fit in.  My dad used to keep his wallet in his pants.  I remember that whatever he was wearing that day, he would just take it off and hang it up at night but he would leave his wallet in his back pocket.  I was very young – I guess I was in third grade – and I remember deciding to get some money.  I didn’t think that there was anything wrong about it.  I just felt, “Hey, I need some money.”  The reason I needed some money was that I needed to treat my friends to some ice cream after school.  I took some twenties and tens and once those had run out, I would go back.  I think I went back three times to get more money from my dad’s wallet. I was able to treat all my friends plus their friends.  I was becoming a very popular person who had money to treat people.  It was working.  What I wanted was to be popular and I was becoming popular. Of course, it was the wrong way but still, I was getting popular and, at the time, that was the most important thing.  I did not feel that I was doing anything wrong until my father said, “I need to talk to you,” and I said, “About what?”  He said, “Have you been taking money from my wallet?”  Without responding in a verbal way, I just went ahead and cried.  He did not get mad.  He just said, “If you need money, just ask me.”  That made me feel very small and I cried even louder.  Then, he said, “What have you been doing with all of this money?  How come you took it?”  I finally told him the story. He believed me and that made a big difference to me.  I never, ever did that again or anything of that sort.  I liked it that I learned these two lessons very young.  Number One:  You should not take anything from anybody.  If you need it, ask.  Number Two:  Do not buy your friends’ friendship.  It should be free in terms of money but not in terms of spending time, quality time, with your friends and being there and all of that – that comes with a true friendshi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39:00Z</dcterms:created>
  <dc:creator>Subject Account</dc:creator>
  <dc:description/>
  <cp:keywords/>
  <dc:language>en-US</dc:language>
  <cp:lastModifiedBy>Subject Account</cp:lastModifiedBy>
  <dcterms:modified xsi:type="dcterms:W3CDTF">2005-07-19T17:39:00Z</dcterms:modified>
  <cp:revision>1</cp:revision>
  <dc:subject/>
  <dc:title>Memory 5282</dc:title>
</cp:coreProperties>
</file>