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Memory 564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Something that I did that made me feel really guilty was a time in high school when I ditched class as a senior. I was a good kid. I stayed in school; I did summer school; I liked school. I didn’t have a problem with it and my friends had convinced me to ditch school on the last day of a semester that really didn’t matter. I did and I had a miserable day because I felt really guilty. I didn’t like the day. I was concerned about getting caught, even though we went to lovely places. We went to the beach and we had lunch. Actually, it could have been a really enjoyable day, but I nonetheless felt exceptionally guilty and went home and told my mother, and she told me never to do it again.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19:55:00Z</dcterms:created>
  <dc:creator>Subject Account</dc:creator>
  <dc:description/>
  <cp:keywords/>
  <dc:language>en-US</dc:language>
  <cp:lastModifiedBy>Subject Account</cp:lastModifiedBy>
  <dcterms:modified xsi:type="dcterms:W3CDTF">2005-06-27T19:56:00Z</dcterms:modified>
  <cp:revision>1</cp:revision>
  <dc:subject/>
  <dc:title>Memory 5640</dc:title>
</cp:coreProperties>
</file>