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06</w:t>
      </w:r>
    </w:p>
    <w:p>
      <w:pPr>
        <w:pStyle w:val="Normal"/>
        <w:rPr>
          <w:sz w:val="28"/>
          <w:szCs w:val="28"/>
        </w:rPr>
      </w:pPr>
      <w:r>
        <w:rPr>
          <w:sz w:val="28"/>
          <w:szCs w:val="28"/>
        </w:rPr>
      </w:r>
    </w:p>
    <w:p>
      <w:pPr>
        <w:pStyle w:val="Normal"/>
        <w:rPr/>
      </w:pPr>
      <w:r>
        <w:rPr>
          <w:sz w:val="28"/>
          <w:szCs w:val="28"/>
        </w:rPr>
        <w:t>Back in 1989, my grandfather had collapsed at his home and he was taken to the hospital.  My grandmother was worried about him and she came to visit him at the hospital every day. The doctors couldn’t figure out what was wrong with him. One day she calls me up and she says, “Well, they don’t know.  They’ve done some tests.  They can’t find anything but they wanna keep him here. They’re talking about doing an angiogram.” She seemed kind of worried about that.  So, I said, “Well, what’s an angiogram?”  She said, “That’s a kind of test on your heart.”  I said, “What’s wrong with a test?  I mean, they’re just looking, right?”  I didn’t know anything about angiograms and I was just trying to help her talk through it, trying to help her figure something out.  Anyway, I wish I woulda just said, “If you’re worried, let’s go do some research about it.”  Of course, back then we didn’t have the internet.  I couldn’t research and she really didn’t know who to ask because the doctors were not being very helpful.  As it turned out, they gave my grandfather an angiogram and it made him so weak that he died.  I was so angry.  I was really, really upset about that and I felt like, “God!  Why did I say that to her?”  You know, I felt very regretful. I couldn’t have known and, yet, I wish, somehow, that I had had more information back then. Once my grandfather died, my grandmother went downhill and then she died.  Once she died, my father went downhill and he died.  It’s sort of like a stupid progression.  I don’t know how much one thing really caused the other but I think they had something to do with it, anyway.  Had my grandfather just gone home because they couldn’t find anything, who knows, he might have still been alive now.  I don’t know.</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31:00Z</dcterms:created>
  <dc:creator>Subject Account</dc:creator>
  <dc:description/>
  <cp:keywords/>
  <dc:language>en-US</dc:language>
  <cp:lastModifiedBy>Subject Account</cp:lastModifiedBy>
  <dcterms:modified xsi:type="dcterms:W3CDTF">2005-06-24T01:31:00Z</dcterms:modified>
  <cp:revision>1</cp:revision>
  <dc:subject/>
  <dc:title>Memory 5506</dc:title>
</cp:coreProperties>
</file>