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293</w:t>
      </w:r>
    </w:p>
    <w:p>
      <w:pPr>
        <w:pStyle w:val="Normal"/>
        <w:rPr>
          <w:sz w:val="28"/>
          <w:szCs w:val="28"/>
        </w:rPr>
      </w:pPr>
      <w:r>
        <w:rPr>
          <w:sz w:val="28"/>
          <w:szCs w:val="28"/>
        </w:rPr>
      </w:r>
    </w:p>
    <w:p>
      <w:pPr>
        <w:pStyle w:val="Normal"/>
        <w:rPr/>
      </w:pPr>
      <w:r>
        <w:rPr>
          <w:sz w:val="28"/>
          <w:szCs w:val="28"/>
        </w:rPr>
        <w:t>Because I’m basically a moral, Christian person, I try never to be sneaky; but as a teenager I could be very sneaky.  When I turned sixteen years old, my mother had gone to California to visit my older sister and she left me basically in charge of the house. My father was always a pushover for me.  We were very close and I could get him to do anything, practically.  Tell him any story and he’d believe it.  So anyway, I wanted to have a birthday party and I wanted this party really, really bad.  My mother was very strict.  She never allowed me to have boyfriends or to have company over at my house.  If they did come over, they had to sit outside.  I think she was embarrassed about our house, probably, I mean now that I look back on it… but at that time I thought she was just mean.  While she was away in California, I decided to give myself a party; so I invited my best friends over. I think it was maybe six or eight of us; it wasn’t very many.  I didn’t have a lot of friends who were able to come over.  So I went out with my little allowance money and money from my little part time job after school.  I took my money and blew most of it on snacks and a new dress for myself.  I did my hair and everything, and boy, we had the best time ever.  I told my father a lie. I told him that I had gotten permission from mom.  I said, “Oh, she called while you were at work and said it was OK.”  He wasn’t gonna make a call to California just to see if she said it and I knew that, cause they were obsessive about not making long distance calls.  Anyway, I threw this party, and boy, that was the best time I ever had.  I think that was the best party I’ve ever had in my entire life.  We partied hard. All my girlfriends took the floor and pretended to be a singing group. We were imitating every group under the sun -- whatever we could think of cause we loved to sing and I had a good voice.  We just partied, and partied, and partied, and then of course, when things mellowed out and got a little quiet, my father went to his room.  We turned down the lights and did a little necking and petting on the couch.  Anyway, that was the best time I ever had in my life being sneaky.</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6:53:00Z</dcterms:created>
  <dc:creator>Subject Account</dc:creator>
  <dc:description/>
  <cp:keywords/>
  <dc:language>en-US</dc:language>
  <cp:lastModifiedBy>Subject Account</cp:lastModifiedBy>
  <dcterms:modified xsi:type="dcterms:W3CDTF">2005-04-05T06:56:00Z</dcterms:modified>
  <cp:revision>1</cp:revision>
  <dc:subject/>
  <dc:title>Memory 5293</dc:title>
</cp:coreProperties>
</file>