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38</w:t>
      </w:r>
    </w:p>
    <w:p>
      <w:pPr>
        <w:pStyle w:val="Normal"/>
        <w:rPr>
          <w:sz w:val="28"/>
          <w:szCs w:val="28"/>
        </w:rPr>
      </w:pPr>
      <w:r>
        <w:rPr>
          <w:sz w:val="28"/>
          <w:szCs w:val="28"/>
        </w:rPr>
      </w:r>
    </w:p>
    <w:p>
      <w:pPr>
        <w:pStyle w:val="Normal"/>
        <w:rPr>
          <w:sz w:val="28"/>
          <w:szCs w:val="28"/>
        </w:rPr>
      </w:pPr>
      <w:r>
        <w:rPr>
          <w:sz w:val="28"/>
          <w:szCs w:val="28"/>
        </w:rPr>
        <w:t xml:space="preserve">When my mother died, I decided that my sister wasn’t going to be invited to the funeral.  They had been estranged and my sister was, well, she was extremely inattentive.  When my mother was sick and dying, she didn’t even go visit her.  So when my mother died and I planned the funeral, my sister was not invited.  By my doing, she was not allowed there.  It wasn’t as simple as it sounds.  It wasn’t a vengeful act.  You see, my sister’s two children did not want to see her and they would have been cut out of their grandmother’s funeral if she was there.  It was an ‘either one or the other’ situation.  They would have been traumatized because they hadn’t seen their mother for years.  I had to decide between my nephews and her.  She would have been a disruptive force to everyone.  She hadn’t paid enough attention to our mother in the last days, but I do regret it.  It’s the thing that I’m most afraid of people finding out that I’ve done because now I know that that was a really terrible thing to have done. It was really wrong. I should have just bit the bullet on all that stuff, but I didn’t.  It’s beyond embarrassing.  It’s just wrong.  I feel I would be very tarnished by that if other people knew.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0:00:00Z</dcterms:created>
  <dc:creator>Subject Account</dc:creator>
  <dc:description/>
  <cp:keywords/>
  <dc:language>en-US</dc:language>
  <cp:lastModifiedBy>Subject Account</cp:lastModifiedBy>
  <dcterms:modified xsi:type="dcterms:W3CDTF">2005-07-19T00:00:00Z</dcterms:modified>
  <cp:revision>1</cp:revision>
  <dc:subject/>
  <dc:title>Memory 5738</dc:title>
</cp:coreProperties>
</file>