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20</w:t>
      </w:r>
    </w:p>
    <w:p>
      <w:pPr>
        <w:pStyle w:val="Normal"/>
        <w:rPr>
          <w:sz w:val="28"/>
          <w:szCs w:val="28"/>
        </w:rPr>
      </w:pPr>
      <w:r>
        <w:rPr>
          <w:sz w:val="28"/>
          <w:szCs w:val="28"/>
        </w:rPr>
      </w:r>
    </w:p>
    <w:p>
      <w:pPr>
        <w:pStyle w:val="Normal"/>
        <w:rPr/>
      </w:pPr>
      <w:r>
        <w:rPr>
          <w:sz w:val="28"/>
          <w:szCs w:val="28"/>
        </w:rPr>
        <w:t xml:space="preserve">I cared for my grandparents and my kin-folk when they needed me, so I feel virtuous, basically by helping them. My great aunt, I helped her when she was in a really bad state. I don’t know how to explain it exactly, but basically she needed help.  She was rather desperate. Her husband had just passed away. He had wasted away from a lack of nutrition, a lack of water and this and that. I was trying to argue and trying to get him medical care and it was quite an ugly scene. Once he passed, my aunt was being neglected. Because of the circumstances, I just ended up moving in with her and taking care of her.  She had this funny habit of sneaking up on you and just watching whatever you were doing. I’d be doing the dishes and there she’d be, listening to me hum and this and that.  It was just so neat.  One day, I was going the back bedroom where I lived and I saw her opening the door to the bedroom.  Since sneaking up was something she sort of liked, I decided to sneak up on her. So, I snuck up on </w:t>
      </w:r>
      <w:r>
        <w:rPr>
          <w:i/>
          <w:iCs/>
          <w:sz w:val="28"/>
          <w:szCs w:val="28"/>
        </w:rPr>
        <w:t>her</w:t>
      </w:r>
      <w:r>
        <w:rPr>
          <w:sz w:val="28"/>
          <w:szCs w:val="28"/>
        </w:rPr>
        <w:t xml:space="preserve"> and I whispered to her real quietly “What are you doing?” She didn’t recognize my voice because it was a whisper. She didn’t even turn to see who she was talking to but she answered the question. You know what she said? She said, “There’s a saint that lives in here and I’m going to see if he can go to the corner and get me some taquitos.” She was talking about me! It was so amazing – she called me a said. I just love her for that. That’s what makes me feel virtuous, is to help my grandparents, to help my elders and to help kinfolk be able to face the twilight zone and be able to face the process of dy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2:28:00Z</dcterms:created>
  <dc:creator>Subject Account</dc:creator>
  <dc:description/>
  <cp:keywords/>
  <dc:language>en-US</dc:language>
  <cp:lastModifiedBy>Subject Account</cp:lastModifiedBy>
  <dcterms:modified xsi:type="dcterms:W3CDTF">2005-06-30T22:28:00Z</dcterms:modified>
  <cp:revision>1</cp:revision>
  <dc:subject/>
  <dc:title>Memory 5720</dc:title>
</cp:coreProperties>
</file>