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91</w:t>
      </w:r>
    </w:p>
    <w:p>
      <w:pPr>
        <w:pStyle w:val="Normal"/>
        <w:rPr>
          <w:sz w:val="28"/>
          <w:szCs w:val="28"/>
        </w:rPr>
      </w:pPr>
      <w:r>
        <w:rPr>
          <w:sz w:val="28"/>
          <w:szCs w:val="28"/>
        </w:rPr>
      </w:r>
    </w:p>
    <w:p>
      <w:pPr>
        <w:pStyle w:val="Normal"/>
        <w:rPr>
          <w:sz w:val="28"/>
          <w:szCs w:val="28"/>
        </w:rPr>
      </w:pPr>
      <w:r>
        <w:rPr>
          <w:sz w:val="28"/>
          <w:szCs w:val="28"/>
        </w:rPr>
        <w:t xml:space="preserve">One time, I lied to my daughter. She caught me checking on her bank accounts. We were having money discussions and she was telling me she didn’t have any money and I really didn’t believe her. So, I was checking on the account on the phone. (I was on the account since I had helped her set it up.) She caught me and I lied about what I was doing and then I had to admit that I was lying. She picked up the phone and she heard the balance and she just happened to look at the receipt that she had and it was the same amount. She was more upset because I was checking on her personal business, because she’s a grown woman, than that I had lied to her about what I was doing. I felt bad because the lie came out instead of just saying the truth. I was caught red-hande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0:38:00Z</dcterms:created>
  <dc:creator>Subject Account</dc:creator>
  <dc:description/>
  <cp:keywords/>
  <dc:language>en-US</dc:language>
  <cp:lastModifiedBy>Subject Account</cp:lastModifiedBy>
  <dcterms:modified xsi:type="dcterms:W3CDTF">2005-06-24T00:39:00Z</dcterms:modified>
  <cp:revision>1</cp:revision>
  <dc:subject/>
  <dc:title>Memory 5091</dc:title>
</cp:coreProperties>
</file>