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8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’ve never believed in virtue for virtue’s sake but there was something that actually happened this weekend – a small thing.  I’m finishing up a move.  I was looking at some accessories for my bathroom and I was at a department store.  So, I was trying to find – you know, pick out some things for the new house.  I had tucked under my arm a thin, chrome vase.  It was about the size of my arm and it was flattish.  I didn’t want to put it down because I didn’t want to lose track of it.  I was there with my boyfriend looking at some things and I just couldn’t find enough things that matched.  So, he suggested we go look elsewhere.  So, we walked out and almost into another store and I realized I had this thing under my arm.  I hid it in the entrance of that store and, then, when I was done shopping there, I went and I walked back to the store where I’d picked it up and told them what had happened and I gave it to them.  We all kind of laughed but it made me feel good that I’m not the kind of person who would take something home just because I had walked out with it accidental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9:39:00Z</dcterms:created>
  <dc:creator>Subject Account</dc:creator>
  <dc:description/>
  <cp:keywords/>
  <dc:language>en-US</dc:language>
  <cp:lastModifiedBy>Subject Account</cp:lastModifiedBy>
  <dcterms:modified xsi:type="dcterms:W3CDTF">2005-06-23T19:39:00Z</dcterms:modified>
  <cp:revision>1</cp:revision>
  <dc:subject/>
  <dc:title>Memory 5849</dc:title>
</cp:coreProperties>
</file>