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20</w:t>
      </w:r>
    </w:p>
    <w:p>
      <w:pPr>
        <w:pStyle w:val="Normal"/>
        <w:rPr>
          <w:sz w:val="28"/>
          <w:szCs w:val="28"/>
        </w:rPr>
      </w:pPr>
      <w:r>
        <w:rPr>
          <w:sz w:val="28"/>
          <w:szCs w:val="28"/>
        </w:rPr>
      </w:r>
    </w:p>
    <w:p>
      <w:pPr>
        <w:pStyle w:val="Normal"/>
        <w:rPr/>
      </w:pPr>
      <w:r>
        <w:rPr>
          <w:sz w:val="28"/>
          <w:szCs w:val="28"/>
        </w:rPr>
        <w:t xml:space="preserve">When I was a kid growing up, we were extremely poor – had no money.  We used to go in the trash cans and get out bottles: Coke bottles, soft drink bottles, any kind of bottle. We would collect them and turn them in for 2 or 3 cents per bottle at the local liquor store. That’s how we got money. They’d count ‘em up, give us the money for the bottles and then put them in “the back”. Now, “the back” was outside behind the store, in a little fenced area. When the store was closed and everybody was gone, we’d climb the fence, steal the bottles from the pile of bottles and hide ‘em.  The next day, we’d take them back to the same store and get some money for them again. We’d do that two or three times a week, to get some money to buy candy or whatever we wanted for the next day or two. We were constantly hungry, but we always bought candy and not something nutritious. We just stole the bottles to get ourselves something good to eat. We did that for a couple of years growing up, until we got a little bit older and started to become a little bit more socially conscious about doing those kinds of things. We never felt bad that it was occurring. We always convinced ourselves that it was something we needed. That’s what we were gonna do. There was never any guilt about it really, even though we were stealing from the liquor store, from a person that trusted us. It was just a group of four or five of us that used to do that, two or three times a week.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13:00Z</dcterms:created>
  <dc:creator>Subject Account</dc:creator>
  <dc:description/>
  <cp:keywords/>
  <dc:language>en-US</dc:language>
  <cp:lastModifiedBy>Subject Account</cp:lastModifiedBy>
  <dcterms:modified xsi:type="dcterms:W3CDTF">2005-06-21T19:13:00Z</dcterms:modified>
  <cp:revision>1</cp:revision>
  <dc:subject/>
  <dc:title>Memory 5620</dc:title>
</cp:coreProperties>
</file>