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885</w:t>
      </w:r>
    </w:p>
    <w:p>
      <w:pPr>
        <w:pStyle w:val="Normal"/>
        <w:rPr>
          <w:sz w:val="28"/>
        </w:rPr>
      </w:pPr>
      <w:r>
        <w:rPr>
          <w:sz w:val="28"/>
        </w:rPr>
      </w:r>
    </w:p>
    <w:p>
      <w:pPr>
        <w:pStyle w:val="Normal"/>
        <w:rPr>
          <w:sz w:val="28"/>
        </w:rPr>
      </w:pPr>
      <w:r>
        <w:rPr>
          <w:sz w:val="28"/>
        </w:rPr>
        <w:t xml:space="preserve">Way back when I was twelve or thirteen years old, me and a couple friends were mad shoplifters.  Over a period of a couple of months, we used to go every day to this place called Springfield Sodas.  When the guy used to go in back to get sodas, we used to steal some sodas from him. We used to steal Pop Tarts, too. This one supermarket, we used to shoplift this series of World War Two books.  We took a lot of those. I ripped off parking meters when I was in high school.  I used to knock ‘em out of the sand.  We took ‘em over to this one guy’s place and broke ‘em open.  We had quarters forever.  I remember telling my mother – she used to see all these quarters I had – “Oh yeah, mom, we had a card game.  I won big.”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08:00Z</dcterms:created>
  <dc:creator>Subject Account</dc:creator>
  <dc:description/>
  <cp:keywords/>
  <dc:language>en-US</dc:language>
  <cp:lastModifiedBy>Subject Account</cp:lastModifiedBy>
  <dcterms:modified xsi:type="dcterms:W3CDTF">2005-06-24T01:09:00Z</dcterms:modified>
  <cp:revision>1</cp:revision>
  <dc:subject/>
  <dc:title>Memory 5885</dc:title>
</cp:coreProperties>
</file>