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few years ago, I had gotten laid off and I was walking through the mall.  For some reason, I was looking down and I saw these dollar bills just sitting there on the ground.  I saw them and I walked up to them and just scooped them up and kept on walking.  It was just like three dollars there.  It didn’t really belong to me, but I didn’t know whose it was, so I just picked them up and took them.  I guess if I knew whom they belonged to, I would have given them to him, but I didn’t, so I just kept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3:41:00Z</dcterms:created>
  <dc:creator>Subject Account</dc:creator>
  <dc:description/>
  <cp:keywords/>
  <dc:language>en-US</dc:language>
  <cp:lastModifiedBy>Subject Account</cp:lastModifiedBy>
  <dcterms:modified xsi:type="dcterms:W3CDTF">2005-07-19T23:41:00Z</dcterms:modified>
  <cp:revision>1</cp:revision>
  <dc:subject/>
  <dc:title>Memory 5478</dc:title>
</cp:coreProperties>
</file>