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040</w:t>
      </w:r>
    </w:p>
    <w:p>
      <w:pPr>
        <w:pStyle w:val="Normal"/>
        <w:rPr>
          <w:sz w:val="28"/>
        </w:rPr>
      </w:pPr>
      <w:r>
        <w:rPr>
          <w:sz w:val="28"/>
        </w:rPr>
      </w:r>
    </w:p>
    <w:p>
      <w:pPr>
        <w:pStyle w:val="Normal"/>
        <w:rPr>
          <w:sz w:val="28"/>
        </w:rPr>
      </w:pPr>
      <w:r>
        <w:rPr>
          <w:sz w:val="28"/>
        </w:rPr>
        <w:t>There was a couple of times where I had a girlfriend and, of course, we were dating exclusively.  This was high school and college.  You know, at the same time, I dated some other girls. When my girlfriend found out, she was extremely upset.  I felt bad, too, and we had a big fight, a big argument.  Believe it or not, she stayed with me and became my wife but I felt really bad because she’d always been faithful and true and honest.  It was just that at that time, I was very young and carefree and amorous.  I felt like it wouldn’t hurt and also that I would get away with it.  Unfortunately, for a period of time – probably two or three years – I did get away with it.  But, when I got caught, it really stung because I felt bad.  The worst thing was denying it and then having irrefutable evidence that I had been cheating thrown in my face. I fought to the bitter end and obviously, it definitely had an impact on the relationship at the time.  But, hey, it ended up working itself out for the best! At the time, though, I felt really bad about that cheating that I did on my girlfriend.</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2:18:00Z</dcterms:created>
  <dc:creator>Subject Account</dc:creator>
  <dc:description/>
  <cp:keywords/>
  <dc:language>en-US</dc:language>
  <cp:lastModifiedBy>Subject Account</cp:lastModifiedBy>
  <dcterms:modified xsi:type="dcterms:W3CDTF">2005-07-07T23:50:00Z</dcterms:modified>
  <cp:revision>2</cp:revision>
  <dc:subject/>
  <dc:title>Memory 5040</dc:title>
</cp:coreProperties>
</file>