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as really reckless about a week ago. I was late for an appointment that I had and my driving skills were horrible. I was driving on the corner of the road. I drove on the shoulder of the highway just to get there. I was completely reckless. I held no regard for anything. It’s something I shouldn’t have done; I just didn’t want to be late. It was something really important that I had to be there. I got there in time. I guess I didn’t care about anything else. I just didn’t really think. I knew I had to be somewhere; I just had to do it, no matter at what cost. It’s nothing that I’m really proud of. I really don’t want to talk too much about, but I did it and I’m not going to do it again. I don’t want to say never, because god knows what will happen, but consciously, the way I feel now, since I doing it, I don’t ever want to do it again. It was totally reckl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1:55:00Z</dcterms:created>
  <dc:creator>Subject Account</dc:creator>
  <dc:description/>
  <cp:keywords/>
  <dc:language>en-US</dc:language>
  <cp:lastModifiedBy>Subject Account</cp:lastModifiedBy>
  <dcterms:modified xsi:type="dcterms:W3CDTF">2005-07-22T01:55:00Z</dcterms:modified>
  <cp:revision>1</cp:revision>
  <dc:subject/>
  <dc:title>Memory 5139</dc:title>
</cp:coreProperties>
</file>