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I was younger there was an older man who liked me a lot.  At any occasion he would always buy me flowers. He found out I liked roses and would always bring roses.  He’d find some reason to bring them. I was so tempted to have a relationship with him, but I wouldn’t because he was a married man.  I came so close, though, my go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7:39:00Z</dcterms:created>
  <dc:creator>Subject Account</dc:creator>
  <dc:description/>
  <cp:keywords/>
  <dc:language>en-US</dc:language>
  <cp:lastModifiedBy>Subject Account</cp:lastModifiedBy>
  <dcterms:modified xsi:type="dcterms:W3CDTF">2005-06-30T17:39:00Z</dcterms:modified>
  <cp:revision>1</cp:revision>
  <dc:subject/>
  <dc:title>Memory 5573</dc:title>
</cp:coreProperties>
</file>