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80</w:t>
      </w:r>
    </w:p>
    <w:p>
      <w:pPr>
        <w:pStyle w:val="Normal"/>
        <w:rPr>
          <w:sz w:val="28"/>
          <w:szCs w:val="28"/>
        </w:rPr>
      </w:pPr>
      <w:r>
        <w:rPr>
          <w:sz w:val="28"/>
          <w:szCs w:val="28"/>
        </w:rPr>
      </w:r>
    </w:p>
    <w:p>
      <w:pPr>
        <w:pStyle w:val="Normal"/>
        <w:rPr/>
      </w:pPr>
      <w:r>
        <w:rPr>
          <w:sz w:val="28"/>
          <w:szCs w:val="28"/>
        </w:rPr>
        <w:t>When I was twenty-four years old, I found out that my girlfriend had been cheating on me. I guess I deserved it because I had been cheating on all my other girlfriends, but it really upset me.  It wasn’t just that.  Things really weren’t going well for me in my life.  In my career, I had expectations that were not being met.  I was in this very intense class with a great teacher who praised me up and down about how talented I was but I wasn’t getting any work. I was very frustrated and angry and bitter and all those kinds of things.  I met a buddy of mine at a bar and we started drinking margaritas and tequila and just getting kind of blitzed.  We were having a pity party between the two of us because things weren’t going well for him, either. We went back to my apartment and made a big gallon bottle of margaritas. Somehow we got the idea that it would be a good thing to go to Vegas. I had the next couple of days off from work, I had money in my pocket and my bills were paid.  So, me, him, and my roommate gather up in my ’67 Camaro and headed on off to Vegas.  My buddy, Joe, had second thoughts and said, “You know something?  I actually have a job interview tomorrow. Maybe we shouldn’t go all the way to Vegas.  Maybe we should just go down to the beach somewhere and have fun and get drunk and call it a night.” I didn’t want him to miss this opportunity, so we went down to the beach and just got completely hammered. I was driving home and the cops tried to pull me over. I decided that I didn’t want to get pulled over so I ran from them.  What ensued was a chase with, from what I understand, multiple police agencies in the area. Apparently I did a lot of bad things.  I ran nine red lights. I turned my lights off because I was trying to ditch them and I was going like 130 mph.  I tried to go around a roadblock, blew my tire, and they pulled us out of the car with felony procedures and shotguns cocked and pointed at our heads.  It was a horrible thing.  It was the worst thing I ever did.  Not only doing what I did but putting my friends and the cops in danger – and myself, for that matter.  So, it was a bad thing.  Hands down, the worst thing I ever did in my lif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2:29:00Z</dcterms:created>
  <dc:creator>Subject Account</dc:creator>
  <dc:description/>
  <cp:keywords/>
  <dc:language>en-US</dc:language>
  <cp:lastModifiedBy>Subject Account</cp:lastModifiedBy>
  <dcterms:modified xsi:type="dcterms:W3CDTF">2005-07-11T22:31:00Z</dcterms:modified>
  <cp:revision>1</cp:revision>
  <dc:subject/>
  <dc:title>Memory 5880</dc:title>
</cp:coreProperties>
</file>