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, I lie by omission. I’m in a relationship now with Susan and a lot of the times, I don’t tell her all of the facts about what’s going on in a situation. For example, I have diabetes. Sometimes if I tell her what’s going, like my blood sugar’s too low, I’m gonna get a lot of shit that day and the next day about how I should control it better and on and on and on. So I don’t tell her. I just omit some things. It’s not like I’m real bad with the diabetes, it’s just that I don’t want to hear all the grief I’m gonna get. I should’ve eaten this, I should’ve eaten that. I should’ve done this, I should’ve done that. I get a lecture about it and I get treated as though I’m an adolescent. I’m just so sick of that crap that I just don’t tell her. So I just lie by omission. I save myself a lot of grief. Anyway, that’s what I tell my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9:23:00Z</dcterms:created>
  <dc:creator>Subject Account</dc:creator>
  <dc:description/>
  <cp:keywords/>
  <dc:language>en-US</dc:language>
  <cp:lastModifiedBy>Subject Account</cp:lastModifiedBy>
  <dcterms:modified xsi:type="dcterms:W3CDTF">2005-06-21T19:23:00Z</dcterms:modified>
  <cp:revision>1</cp:revision>
  <dc:subject/>
  <dc:title>Memory 5294</dc:title>
</cp:coreProperties>
</file>