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44</w:t>
      </w:r>
    </w:p>
    <w:p>
      <w:pPr>
        <w:pStyle w:val="Normal"/>
        <w:rPr>
          <w:sz w:val="28"/>
          <w:szCs w:val="28"/>
        </w:rPr>
      </w:pPr>
      <w:r>
        <w:rPr>
          <w:sz w:val="28"/>
          <w:szCs w:val="28"/>
        </w:rPr>
      </w:r>
    </w:p>
    <w:p>
      <w:pPr>
        <w:pStyle w:val="Normal"/>
        <w:rPr/>
      </w:pPr>
      <w:r>
        <w:rPr>
          <w:sz w:val="28"/>
          <w:szCs w:val="28"/>
        </w:rPr>
        <w:t>I have a granddaughter, Rachel, who’s four years old now and for the most part she has been raised by her Aunt Melanie – my son’s father’s sister, who is gay. She has a woman who lives with her, her partner, Kim, and they’re very good people. They’re extremely great people, in fact. I think so anyway. As my granddaughter got a little older, my son and the baby’s mother decided that they would take Rachel away from Melanie and Kim and try to raise her on their own. My son and this girl are clearly not capable of raising a child at this point in time. They have some unresolved issues of their own. Lots of them, actually. Those need to be resolved before they put a child in the type of environment they live in. They argue and fight and cuss all the time and have a very hostile relationship. Almost exactly a year ago, I was forbidden by my son to allow Melanie and Kim to see Rachel. I ignored what he told me. I felt he was wrong and I felt that it was completely uncalled for, not to mention unacceptable to me. My son’s problems were with his aunt and her partner. They were personal and had nothing to do with his daughter. Melanie and Kim loved Rachel very much and I felt they had a right to see her. They raised her for the most part and I thought that was very selfish of him and very unkind to keep them apart. I think I did the right thing. That made me feel good – virtuous – ‘cause I went against someone I care about deeply, my son, because of what I believed i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6:19:00Z</dcterms:created>
  <dc:creator>Subject Account</dc:creator>
  <dc:description/>
  <cp:keywords/>
  <dc:language>en-US</dc:language>
  <cp:lastModifiedBy>Subject Account</cp:lastModifiedBy>
  <dcterms:modified xsi:type="dcterms:W3CDTF">2005-07-15T06:19:00Z</dcterms:modified>
  <cp:revision>1</cp:revision>
  <dc:subject/>
  <dc:title>Memory 5244</dc:title>
</cp:coreProperties>
</file>