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413</w:t>
      </w:r>
    </w:p>
    <w:p>
      <w:pPr>
        <w:pStyle w:val="Normal"/>
        <w:rPr>
          <w:sz w:val="28"/>
          <w:szCs w:val="28"/>
        </w:rPr>
      </w:pPr>
      <w:r>
        <w:rPr>
          <w:sz w:val="28"/>
          <w:szCs w:val="28"/>
        </w:rPr>
      </w:r>
    </w:p>
    <w:p>
      <w:pPr>
        <w:pStyle w:val="Normal"/>
        <w:rPr>
          <w:sz w:val="28"/>
          <w:szCs w:val="28"/>
        </w:rPr>
      </w:pPr>
      <w:r>
        <w:rPr>
          <w:sz w:val="28"/>
          <w:szCs w:val="28"/>
        </w:rPr>
        <w:t xml:space="preserve">I guess the situation in life that made me feel the most guilty relates to my sister’s grave illness -- the breast cancer that ultimately cost her her life at the unfortunately early age of 35. I felt very strongly that she needed to be told that the illness she had was terminal so that she could prepare herself emotionally and psychologically. That way she could make whatever business and financial decisions were necessary regarding the distribution of her assets and discuss the situation fully and frankly with her fiancée at the time, who had every intention of marrying her. In general, I felt very ill at ease and extremely guilty about the fact that I chose to remain silent in order to accommodate the wishes of my mother and the physicians that were responsible for my sister’s treatment. </w:t>
      </w:r>
    </w:p>
    <w:p>
      <w:pPr>
        <w:pStyle w:val="Normal"/>
        <w:rPr>
          <w:sz w:val="28"/>
          <w:szCs w:val="28"/>
        </w:rPr>
      </w:pPr>
      <w:r>
        <w:rPr>
          <w:sz w:val="28"/>
          <w:szCs w:val="28"/>
        </w:rPr>
      </w:r>
    </w:p>
    <w:p>
      <w:pPr>
        <w:pStyle w:val="Normal"/>
        <w:rPr>
          <w:sz w:val="28"/>
          <w:szCs w:val="28"/>
        </w:rPr>
      </w:pPr>
      <w:r>
        <w:rPr>
          <w:sz w:val="28"/>
          <w:szCs w:val="28"/>
        </w:rPr>
        <w:t xml:space="preserve">They all felt that it would be better if my sister did not have that additional pressure on her since she was so young. They believed that she should be allowed to pass away in a dignified fashion (without ever knowing that death was imminent) because it was only going to upset her. I feel guilty about the fact that I didn’t stand up for the beliefs that I had. I felt that my sister’s interests weren’t being represented in the best manner. If I had been true to myself and my own beliefs, I would have certainly said something. I would’ve clued my sister in as gently and lovingly as I possibly could. I would have provided her all the psychological and emotional support she needed. I would have helped her make plans to take care of her assets in advance. I would’ve involved her fiancée in all the decisions that needed to be made. </w:t>
      </w:r>
    </w:p>
    <w:p>
      <w:pPr>
        <w:pStyle w:val="Normal"/>
        <w:rPr>
          <w:sz w:val="28"/>
          <w:szCs w:val="28"/>
        </w:rPr>
      </w:pPr>
      <w:r>
        <w:rPr>
          <w:sz w:val="28"/>
          <w:szCs w:val="28"/>
        </w:rPr>
      </w:r>
    </w:p>
    <w:p>
      <w:pPr>
        <w:pStyle w:val="Normal"/>
        <w:rPr>
          <w:sz w:val="28"/>
          <w:szCs w:val="28"/>
        </w:rPr>
      </w:pPr>
      <w:r>
        <w:rPr>
          <w:sz w:val="28"/>
          <w:szCs w:val="28"/>
        </w:rPr>
        <w:t xml:space="preserve">So, I took what you might call a coward’s way out and remained silent and acquiesced to my mother’s wishes, as though she were the one undergoing the illness. I went along with what the doctors had to say though I disagreed with some of them. I felt as though some inappropriate medical decisions were also being made. This was a situation where I feel guilty because I chose to remain silent in order to not rock the boat. I did something therefore that felt strange and not true to myself and it wasn’t in my sister’s best interest. I’ve always regretted it and I wish I hadn’t done it.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21:08:00Z</dcterms:created>
  <dc:creator>Subject Account</dc:creator>
  <dc:description/>
  <cp:keywords/>
  <dc:language>en-US</dc:language>
  <cp:lastModifiedBy>Subject Account</cp:lastModifiedBy>
  <dcterms:modified xsi:type="dcterms:W3CDTF">2005-07-22T00:14:00Z</dcterms:modified>
  <cp:revision>2</cp:revision>
  <dc:subject/>
  <dc:title>Memory 5413</dc:title>
</cp:coreProperties>
</file>