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was visiting with a nephew of mine who had a reputation amongst the family of being really cheap.  He was being extremely generous on this visit and because he had a lifelong reputation of being a cheap person, I let him know that his generosity was really different.  A little bit after I said it, I realized that it felt insensitive for me to say that.  I was pretty diplomatic about how I said it, but I realized it was too honest.  It did come across as a little hurtful and insensitive.  And yet, all I really did was commend him on his generosity.  I put too fine a point on something that we were used to seeing. So that was a time I was maybe too honest with someo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44:00Z</dcterms:created>
  <dc:creator>Subject Account</dc:creator>
  <dc:description/>
  <cp:keywords/>
  <dc:language>en-US</dc:language>
  <cp:lastModifiedBy>Subject Account</cp:lastModifiedBy>
  <dcterms:modified xsi:type="dcterms:W3CDTF">2005-07-18T23:44:00Z</dcterms:modified>
  <cp:revision>1</cp:revision>
  <dc:subject/>
  <dc:title>Memory 5666</dc:title>
</cp:coreProperties>
</file>