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Memory 58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usually do my grocery shopping on Sunday morning after the coupons come out in the newspaper. They have all of the specials in the Sunday paper.  As I drove to the market, I saw a beggar, a homeless guy.  When I finished my shopping, I came back the same way and I thought, “He’s not still gonna be standing on the corner carrying his sign,” but he was.  I had on the front seat my bags of groceries.  I had some healthy fruit juices and I lifted all of those out of the bag and gave them to him.  I’m not working right now so that was the reason I didn’t give him money.  I also don’t like to give people money on the street but I gave him the drinks.  The following week when I went by, I did it aga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23:02:00Z</dcterms:created>
  <dc:creator>Subject Account</dc:creator>
  <dc:description/>
  <cp:keywords/>
  <dc:language>en-US</dc:language>
  <cp:lastModifiedBy>Subject Account</cp:lastModifiedBy>
  <dcterms:modified xsi:type="dcterms:W3CDTF">2005-04-27T23:02:00Z</dcterms:modified>
  <cp:revision>1</cp:revision>
  <dc:subject/>
  <dc:title>Memory 5854</dc:title>
</cp:coreProperties>
</file>