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532 </w:t>
      </w:r>
    </w:p>
    <w:p>
      <w:pPr>
        <w:pStyle w:val="Normal"/>
        <w:rPr>
          <w:sz w:val="28"/>
          <w:szCs w:val="28"/>
        </w:rPr>
      </w:pPr>
      <w:r>
        <w:rPr>
          <w:sz w:val="28"/>
          <w:szCs w:val="28"/>
        </w:rPr>
      </w:r>
    </w:p>
    <w:p>
      <w:pPr>
        <w:pStyle w:val="Normal"/>
        <w:rPr/>
      </w:pPr>
      <w:r>
        <w:rPr>
          <w:sz w:val="28"/>
          <w:szCs w:val="28"/>
        </w:rPr>
        <w:t>My wife (who is about 500 times more touchy-feely than me) always reminds me that it is hurtful to her when I don’t always have an arm around her or I’m just not touching her or not giving her as many kisses as I should.  Before we got married, when we had only dated a couple of times, there was one particular time where I was hurtful to her.  I really wasn’t sure that I was in love with her and I was not returning any of her calls for about two weeks.  All the times that she called, I never called her back.  I would see her at the gym that I worked at, but that was it.  There was a lot of ignorance involved on my part.  When we talk about it now, she says that she was very hurt about it because she was falling in love with me and she wasn’t sure about my feelings towards her.  She was feeling that I wasn’t in love with her or just didn’t care and maybe wanted to date other people.  I’m reminded about it constantly, those two weeks of ignorance and not returning her telephone calls.  She said it was very hurtful to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04:00Z</dcterms:created>
  <dc:creator>Subject Account</dc:creator>
  <dc:description/>
  <cp:keywords/>
  <dc:language>en-US</dc:language>
  <cp:lastModifiedBy>Subject Account</cp:lastModifiedBy>
  <dcterms:modified xsi:type="dcterms:W3CDTF">2005-07-22T01:04:00Z</dcterms:modified>
  <cp:revision>1</cp:revision>
  <dc:subject/>
  <dc:title>Memory 5532 </dc:title>
</cp:coreProperties>
</file>