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49</w:t>
      </w:r>
    </w:p>
    <w:p>
      <w:pPr>
        <w:pStyle w:val="Normal"/>
        <w:rPr>
          <w:sz w:val="28"/>
          <w:szCs w:val="28"/>
        </w:rPr>
      </w:pPr>
      <w:r>
        <w:rPr>
          <w:sz w:val="28"/>
          <w:szCs w:val="28"/>
        </w:rPr>
      </w:r>
    </w:p>
    <w:p>
      <w:pPr>
        <w:pStyle w:val="Normal"/>
        <w:rPr/>
      </w:pPr>
      <w:r>
        <w:rPr>
          <w:sz w:val="28"/>
          <w:szCs w:val="28"/>
        </w:rPr>
        <w:t>I was separated from my husband and this man came into my life.  I don’t know why but when he kissed me I just got like a butterfly in my stomach.  He knew I had been severely abused by Bob, my husband.  Anyway, we were separated and we had filed for divorce.  It was about seven months until the divorce and this guy asked me out.  I guess I was tempted to be with him.  I never was sexual with him but he was very supportive.  Taking care and talking to me and things like that.  I wasn’t tempted to have sex with him, it was just a mental thing.  He was into religion like me and he seemed to like the same things that I like. He did tempt me enough to want to cheat but I did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59:00Z</dcterms:created>
  <dc:creator>Subject Account</dc:creator>
  <dc:description/>
  <cp:keywords/>
  <dc:language>en-US</dc:language>
  <cp:lastModifiedBy>Subject Account</cp:lastModifiedBy>
  <dcterms:modified xsi:type="dcterms:W3CDTF">2005-06-29T22:59:00Z</dcterms:modified>
  <cp:revision>1</cp:revision>
  <dc:subject/>
  <dc:title>Memory 5549</dc:title>
</cp:coreProperties>
</file>