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tempted once not to tell the bank that they had made a bank error, $1200 in my favor. I tried to decide what to do with the money. I wanted to withdraw it and get away with it. But it definitely was not enough to go to jail for. It was tempting, but of course I called it in and told the bank about the error. Oh, but it was a little temp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0:00Z</dcterms:created>
  <dc:creator>Subject Account</dc:creator>
  <dc:description/>
  <cp:keywords/>
  <dc:language>en-US</dc:language>
  <cp:lastModifiedBy>Subject Account</cp:lastModifiedBy>
  <dcterms:modified xsi:type="dcterms:W3CDTF">2005-04-27T00:50:00Z</dcterms:modified>
  <cp:revision>1</cp:revision>
  <dc:subject/>
  <dc:title>Memory 5251</dc:title>
</cp:coreProperties>
</file>