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0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n high school, my best friend Mark was gay but for a while there he wasn’t sure whether or not he was gay. So we were dating but we never did anything. One night, I went out with somebody else, a friend’s brother, and we kissed and made out and stuff like that. My friend, Jane, went back and told Mark that I went out with this other guy and that we made out. Mark was really, really hurt. Later, I came to find out that Jane really did that because she wanted Mark all to herself. Eventually, Mark confessed to me that he knew he was gay since he was a little kid. We just kind of “palled around” for the rest of high school, until he got into college and decided to come out of the closet. Nonetheless, I inadvertently was hurtful to him through the exposé of my friend Jane. I didn’t consider my actions; my actions were hurtful, even though I did not direct them to him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8:22:00Z</dcterms:created>
  <dc:creator>Subject Account</dc:creator>
  <dc:description/>
  <cp:keywords/>
  <dc:language>en-US</dc:language>
  <cp:lastModifiedBy>Subject Account</cp:lastModifiedBy>
  <dcterms:modified xsi:type="dcterms:W3CDTF">2005-07-28T18:22:00Z</dcterms:modified>
  <cp:revision>2</cp:revision>
  <dc:subject/>
  <dc:title>Memory 5629</dc:title>
</cp:coreProperties>
</file>