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32</w:t>
      </w:r>
    </w:p>
    <w:p>
      <w:pPr>
        <w:pStyle w:val="Normal"/>
        <w:rPr>
          <w:sz w:val="28"/>
          <w:szCs w:val="28"/>
        </w:rPr>
      </w:pPr>
      <w:r>
        <w:rPr>
          <w:sz w:val="28"/>
          <w:szCs w:val="28"/>
        </w:rPr>
      </w:r>
    </w:p>
    <w:p>
      <w:pPr>
        <w:pStyle w:val="Normal"/>
        <w:rPr>
          <w:sz w:val="28"/>
          <w:szCs w:val="28"/>
        </w:rPr>
      </w:pPr>
      <w:r>
        <w:rPr>
          <w:sz w:val="28"/>
          <w:szCs w:val="28"/>
        </w:rPr>
        <w:t>The last thing that I did that made me feel guilty was messing up on my girlfriend, because I really wanted to have a relationship where I was monogamous and loyal and faithful.  It’s something that I never really had; one of those kinds of relationships, being faithful. Growing up, I had always had somebody on the side.  But I really thought that this one was going to be different. She is so much younger than me, so when I messed up on her, I felt like crap because I knew she was really hurt… This is difficult for me to talk about. It’s something I still regret to this day. I still feel guilty about it, even though she knows about me cheating. I told her.  It made our relationship bad.  When I was doing it, it didn’t seem so bad. Well, actually, even when I was doing it, I knew I was doing something wrong.  I knew the risk that was involved.  I knew that if Patti had ever found out what I was doing, I could lose her, and I went ahead and did it anyway.  That’s what happens when you’re under the influence of drugs.  You don’t even necessarily need to be under the influence.  There are things you do sometimes and you don’t know why you do them – you just do them.  It’s something that I feel guilty about and something I regre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3:00Z</dcterms:created>
  <dc:creator>Subject Account</dc:creator>
  <dc:description/>
  <cp:keywords/>
  <dc:language>en-US</dc:language>
  <cp:lastModifiedBy>Subject Account</cp:lastModifiedBy>
  <dcterms:modified xsi:type="dcterms:W3CDTF">2005-07-07T23:52:00Z</dcterms:modified>
  <cp:revision>2</cp:revision>
  <dc:subject/>
  <dc:title>Memory 5232</dc:title>
</cp:coreProperties>
</file>