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ntly, I ended a friendship with this woman I knew.  Janet was an older woman and we spent a considerable amount of time together.  I met her in the tai chi class at my gym. I wasn’t working and Janet was pretty much retired, so we started to spend a lot of time together. However, I felt a little bit uncomfortable initially when I realized that her constant offerings to drive and do things for me left me feeling a little bit trapped.  Not really trapped, but maybe a little bit stifled since I am a very independent person. I enjoyed her company for the most part, yet I felt I needed to take care of myself, get things done at home, pursue my own interests. I have been planning a career change, so spending all this time with Janet cut into my sense of independence. I felt some obligation to her and I started to express this to her. I told her that I needed to do things more on my own. I would tell her, “I have to go home and get things done,” and I’d get some resistance from her.  I should mention that six months after I met Janet, she was diagnosed with breast cancer. I was the person who was with her when she found the cancer support center which she went to. There were quite a few activities that we did together, different tai chi or yoga or other activities and she always wanted to drive her car. I would drive to her house so she could drive her car and we would go there together. Then I was stuck there until she was ready to leave. I needed to end the relationship because trying to taper it off wasn’t working. So, that’s what I did. I couldn’t do it any other way, because she was trying to make me feel guilty; like I was being hurtful or inconsiderate. I’m not sure if I ended it appropriately. It was a little bit sudden. I would have like to resolve the issue more amicably. I hope this may still be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47:00Z</dcterms:created>
  <dc:creator>Subject Account</dc:creator>
  <dc:description/>
  <cp:keywords/>
  <dc:language>en-US</dc:language>
  <cp:lastModifiedBy>Subject Account</cp:lastModifiedBy>
  <dcterms:modified xsi:type="dcterms:W3CDTF">2005-07-14T20:47:00Z</dcterms:modified>
  <cp:revision>1</cp:revision>
  <dc:subject/>
  <dc:title>Memory 5598</dc:title>
</cp:coreProperties>
</file>