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8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was a time I was with some very good friends and we were playing cards with a very important person who we were trying to impress. I was with a group of several lawyers and some real estate people and they had gone to great effort to bring this guy to the meeting. For some reason, I took this opportunity and I cheated at that card game. It was something I’d never done before and I’ve never done sinc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1:04:00Z</dcterms:created>
  <dc:creator>Subject Account</dc:creator>
  <dc:description/>
  <cp:keywords/>
  <dc:language>en-US</dc:language>
  <cp:lastModifiedBy>Subject Account</cp:lastModifiedBy>
  <dcterms:modified xsi:type="dcterms:W3CDTF">2005-07-21T01:04:00Z</dcterms:modified>
  <cp:revision>1</cp:revision>
  <dc:subject/>
  <dc:title>Memory 5838</dc:title>
</cp:coreProperties>
</file>