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97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re was a time for about a month that I was kind of into crystal meth, which I’m not anymore.  At that time, I remember sneaking around, like doing it at my house, in the bathroom, so my mother wouldn’t know.  The funny thing is because it’s odorless, you wouldn’t necessarily know anyway.  I felt sneaky about doing drugs in my own hous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2:32:00Z</dcterms:created>
  <dc:creator>Subject Account</dc:creator>
  <dc:description/>
  <cp:keywords/>
  <dc:language>en-US</dc:language>
  <cp:lastModifiedBy>Subject Account</cp:lastModifiedBy>
  <dcterms:modified xsi:type="dcterms:W3CDTF">2005-07-22T02:21:00Z</dcterms:modified>
  <cp:revision>2</cp:revision>
  <dc:subject/>
  <dc:title>Memory 5979</dc:title>
</cp:coreProperties>
</file>