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had had a boyfriend and we’d been together for about a year, year and a half.  He moved and started spending less time visiting me.  I was pretty sure he was going out with somebody else and, as it turned out later, he was.  I started not waiting around and I started going out with friends and met somebody else.  Of course, the very first time I with somebody else, that was the time I got pregnant and ended up having an abortion.  I was nineteen.  So, that was a terrible, terrible time.  I felt alone and unloved and lonely, cut off from him.  At that time, the way that I made myself feel better and more worthy was to be with somebody el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1:57:00Z</dcterms:created>
  <dc:creator>Subject Account</dc:creator>
  <dc:description/>
  <cp:keywords/>
  <dc:language>en-US</dc:language>
  <cp:lastModifiedBy>Subject Account</cp:lastModifiedBy>
  <dcterms:modified xsi:type="dcterms:W3CDTF">2005-04-13T21:58:00Z</dcterms:modified>
  <cp:revision>1</cp:revision>
  <dc:subject/>
  <dc:title>Memory 5137</dc:title>
</cp:coreProperties>
</file>