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91</w:t>
      </w:r>
    </w:p>
    <w:p>
      <w:pPr>
        <w:pStyle w:val="Normal"/>
        <w:rPr>
          <w:sz w:val="28"/>
        </w:rPr>
      </w:pPr>
      <w:r>
        <w:rPr>
          <w:sz w:val="28"/>
        </w:rPr>
      </w:r>
    </w:p>
    <w:p>
      <w:pPr>
        <w:pStyle w:val="Normal"/>
        <w:rPr>
          <w:sz w:val="28"/>
          <w:szCs w:val="20"/>
        </w:rPr>
      </w:pPr>
      <w:r>
        <w:rPr>
          <w:sz w:val="28"/>
          <w:szCs w:val="20"/>
        </w:rPr>
        <w:t>I used to have a really powerful audio system – incredibly powerful, with an old tube amp and Snell type-A speakers which stand about 5 feet high. The whole system was hugely overpowered for the apartment that I had. I’d lost my job and I was in a real dark mood, so sometimes I used to jack it up a little bit, kind of within bounds, but real loud, then I would kind of turn it down by 11 or so, more or less. But I was drinking a lot, so one night I just jacked it up as loud as it would go, which was so loud I’m sure they could have heard it 5 or 6 blocks away. I lived in an apartment building with 40 units. I just sat there waiting for the cops, which is of course what happened. It was just completely insane. I didn’t get arrested; the cops were nice. I don’t know what I thought – I was so drunk. I don’t know if I expected to get arrested or if I wanted to get arrested. It was spiritually suicidal in that sense; I’d go to county jail. I’m not naïve about jail because I’ve been in jail. But I didn’t hassle cops and I didn’t talk back to them, so, who knows, it was this kind of moderated recklessness, just walking on the knife edge. You just do this thing, knowing that the cops are coming, and then try to talk your way out of it and be really diffident to the cops. I don’t know. But they came all right, and I talked my way out of it.</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29:00Z</dcterms:created>
  <dc:creator>Subject Account</dc:creator>
  <dc:description/>
  <cp:keywords/>
  <dc:language>en-US</dc:language>
  <cp:lastModifiedBy>Subject Account</cp:lastModifiedBy>
  <dcterms:modified xsi:type="dcterms:W3CDTF">2005-04-05T06:29:00Z</dcterms:modified>
  <cp:revision>1</cp:revision>
  <dc:subject/>
  <dc:title>Memory 5891</dc:title>
</cp:coreProperties>
</file>