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working at a school and I needed some pictures of horses to use as a reference for a drawing that I was doing.  So, I used some of the books that were at the school.  There were, like, four books that were in the class library that had horses on them.  I took them home and used them as a reference but forgot about them and subsequently, after I had left the school, discovered that I still had those books. I didn’t return them – I still haven’t returned them.  The school has had two different owners in the meantime and most of the books were old.  I don’t think they even want them but it’s still my plan to buy new copies and send them off to the school just so that I return what I took.  I have a thing about not taking what doesn’t belong to me. I’m gonna try to make it right.  Though it seems bizarre, that’s what I’ve gotta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2:55:00Z</dcterms:created>
  <dc:creator>Subject Account</dc:creator>
  <dc:description/>
  <cp:keywords/>
  <dc:language>en-US</dc:language>
  <cp:lastModifiedBy>Subject Account</cp:lastModifiedBy>
  <dcterms:modified xsi:type="dcterms:W3CDTF">2005-07-08T22:55:00Z</dcterms:modified>
  <cp:revision>1</cp:revision>
  <dc:subject/>
  <dc:title>Memory 5009</dc:title>
</cp:coreProperties>
</file>