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99</w:t>
      </w:r>
    </w:p>
    <w:p>
      <w:pPr>
        <w:pStyle w:val="Normal"/>
        <w:rPr>
          <w:sz w:val="28"/>
          <w:szCs w:val="28"/>
        </w:rPr>
      </w:pPr>
      <w:r>
        <w:rPr>
          <w:sz w:val="28"/>
          <w:szCs w:val="28"/>
        </w:rPr>
      </w:r>
    </w:p>
    <w:p>
      <w:pPr>
        <w:pStyle w:val="Normal"/>
        <w:rPr/>
      </w:pPr>
      <w:r>
        <w:rPr>
          <w:sz w:val="28"/>
          <w:szCs w:val="28"/>
        </w:rPr>
        <w:t>When I was a first grade teacher in a Spanish-speaking school, I wanted to get to know all of my children’s parents. I made it a point to make myself available at whatever time and in whatever manner they needed. One day, one mother came to see me, to find out why I needed to see her. I had a memo from the school for her and as we were going over it, I realized that she didn’t know how to read. I realized at that point that many of my student’s parents may have come from the violence of Nicaragua, El Salvador and such countries, and perhaps had been denied the ability to learn to read. After I realized I just said to her, “You know, there are many ways to communicate. I’d like you to just feel free to come here and let us talk with each other. I will send you word if I need to see you.”  From then on, I would always give the parents notice both by phone call and on paper so they wouldn’t have to worry about literacy.  After a while, when I felt she would feel okay about it, we talked about the programs that the school had for adult literacy. I kind of talked a little bit about it, giving her an opportunity where she would feel positive and that she was supported. I wanted her to know that it was wonderful how her family had their children in this school and the children were all working so hard. I could empathize in the struggle that the immigrant parents had. Who knows what all they have come through? Many people have come to this country for freedom’s sake and to give their children opportunity. I wanted to be part of their feeling welcome, not feeling bad.  I wanted to help them feel good about themselves and about all the opportunities they now ha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8:00Z</dcterms:created>
  <dc:creator>Subject Account</dc:creator>
  <dc:description/>
  <cp:keywords/>
  <dc:language>en-US</dc:language>
  <cp:lastModifiedBy>Subject Account</cp:lastModifiedBy>
  <dcterms:modified xsi:type="dcterms:W3CDTF">2005-07-18T21:38:00Z</dcterms:modified>
  <cp:revision>1</cp:revision>
  <dc:subject/>
  <dc:title>Memory 5999</dc:title>
</cp:coreProperties>
</file>