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09</w:t>
      </w:r>
    </w:p>
    <w:p>
      <w:pPr>
        <w:pStyle w:val="Normal"/>
        <w:rPr>
          <w:sz w:val="28"/>
          <w:szCs w:val="28"/>
        </w:rPr>
      </w:pPr>
      <w:r>
        <w:rPr>
          <w:sz w:val="28"/>
          <w:szCs w:val="28"/>
        </w:rPr>
      </w:r>
    </w:p>
    <w:p>
      <w:pPr>
        <w:pStyle w:val="Normal"/>
        <w:rPr/>
      </w:pPr>
      <w:r>
        <w:rPr>
          <w:sz w:val="28"/>
          <w:szCs w:val="28"/>
        </w:rPr>
        <w:t>I am friends with this 92 year old man, George, who lived with his niece. I used to be friends with his niece, but we’re not really friends anymore. He was renting a space in the back of her house, but he wasn’t very happy there. I guess she wasn’t doing much to go out of her way to do things for him. He was always happy when I would show up and take him places. Apparently, he feels younger when he’s with me.  He appears to liven up.  George likes me and I get along very well with him.  For some reason, he’s like a gentle father, which I didn’t have. My father was much more abrasive and highly critical; no praise. I find it very nice to be with George.  He respects me and he compliments me, he appreciates me and the things I do for him. Most of my life, I’ve received very little appreciation so it’s a very pleasant switch.  This one day I picked George up from his niece’s place to take him to the doctor. On the way out, she said, “I’ll make lunch for you when you come back.” Neither George nor I particularly wanted to come back for lunch, but she was very controlling about it. We said, “No that’s all right,” but she told us what she was going to make, asked us what time we’d probably be back, and that sort of thing. We agreed to lunch even though we didn’t feel like doing it.  After the doctor’s appointment, as I was driving back, George told me he didn’t want to go back. He said “Can’t we just go eat somewhere else?”  It was getting close to the time where she expected us back. I decided to lie to her at George’s insistence. You see, I had run out of gas when we got to the doctor’s office. She kept us so long at the house when we were leaving that I didn’t have time to get gas on the way to the doctor’s office. I’d run out of gas when we got there, called Triple A, and they had already come and put gas in my car.  But since George wanted to go somewhere else for lunch, I called her and changed the sequence of events. I told her that I ran out of gas when I was leaving the doctor’s office and now we had to wait for Triple A. I told her we weren’t going to make it back for lunch and George and I went and ate somewhere els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2:00Z</dcterms:created>
  <dc:creator>Subject Account</dc:creator>
  <dc:description/>
  <cp:keywords/>
  <dc:language>en-US</dc:language>
  <cp:lastModifiedBy>Subject Account</cp:lastModifiedBy>
  <dcterms:modified xsi:type="dcterms:W3CDTF">2005-07-14T21:03:00Z</dcterms:modified>
  <cp:revision>1</cp:revision>
  <dc:subject/>
  <dc:title>Memory 5309</dc:title>
</cp:coreProperties>
</file>