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0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24 years old and I had a rocky relationship with my girlfriend and I didn’t know if I wanted to continue or what. I felt depressed about that, so I wanted to check out if I really wanted to stay with her.  I was unfaithful by going out with somebody else for a date.  I never told her about it but I did go out with somebody else and I was sad about i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26:00Z</dcterms:created>
  <dc:creator>Subject Account</dc:creator>
  <dc:description/>
  <cp:keywords/>
  <dc:language>en-US</dc:language>
  <cp:lastModifiedBy>Subject Account</cp:lastModifiedBy>
  <dcterms:modified xsi:type="dcterms:W3CDTF">2005-04-27T00:26:00Z</dcterms:modified>
  <cp:revision>1</cp:revision>
  <dc:subject/>
  <dc:title>Memory 5072</dc:title>
</cp:coreProperties>
</file>