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member, as a thirteen year old, I went into a grocery store near where I lived.  There was a comb there that I wanted, in the store.  I didn’t really need it but I just wanted the thrill of stealing it and nobody catching me.  So, I snuck around to where they have their combs – it was just a pocket comb – and I put it in my pants pocket.  I grabbed it and put it in my pants pocket and looked out for any of the store managers – looked for them to see that they didn’t see me.  I think I ended up buying something; some candy, I guess.  I paid for that and nobody noticed the comb in my pocket.  So, I walked out having stolen the comb.  I accomplished my goal and I didn’t get caught and that was tha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24:00Z</dcterms:created>
  <dc:creator>Subject Account</dc:creator>
  <dc:description/>
  <cp:keywords/>
  <dc:language>en-US</dc:language>
  <cp:lastModifiedBy>Subject Account</cp:lastModifiedBy>
  <dcterms:modified xsi:type="dcterms:W3CDTF">2005-04-27T00:25:00Z</dcterms:modified>
  <cp:revision>1</cp:revision>
  <dc:subject/>
  <dc:title>Memory 5111</dc:title>
</cp:coreProperties>
</file>