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was about 18 and at a big party in a room full of people.  I saw this lighter that belonged to this guy Tom sitting on the table.  It was beautiful and very expensive.  I decided to take it.  It was me acting out -- later I figured out why I did it, though I didn’t know that at the time.  When Tom realized it was missing, the entire party stopped to look for it. I felt really bad.  “Where is the lighter?” “Oh my god, oh my god!  Tom lost his lighter!” I had it in my purse, so I felt really terrible.  I had taken it in such a sleight-of-hand way that I didn’t admit to myself that I did it.  Later I put it down on the counter so that they could find it.  That was very, very uncomfortable and I knew it was wrong. Wrong, wrong, wrong. I found a way to leave it out so that someone would find it without me getting caught for taking it.  It worked out that I didn’t have to suffer the embarrassment of admitting I took it, but I felt really horrible it from the moment they found it was missing.  I would have felt horrible either wa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3:30:00Z</dcterms:created>
  <dc:creator>Subject Account</dc:creator>
  <dc:description/>
  <cp:keywords/>
  <dc:language>en-US</dc:language>
  <cp:lastModifiedBy>Subject Account</cp:lastModifiedBy>
  <dcterms:modified xsi:type="dcterms:W3CDTF">2005-07-18T23:30:00Z</dcterms:modified>
  <cp:revision>1</cp:revision>
  <dc:subject/>
  <dc:title>Memory 5624</dc:title>
</cp:coreProperties>
</file>