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Memory 5715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When I was ten or eleven years old, I used to live maybe four blocks from my elementary school and I used to walk alone. I would take different routes depending on which light turned green first.  One of the usual routes took me past a liquor store on the corner. Usually, I would stop by after school, on my way home.  This one particular time, I remember that I took something without paying for it.  I can’t remember what it was.  I can’t remember if it was, like, a bag of chips or corn nuts or if it was, like, a little toy.  I just remember that I took something.  I knew that I was taking it without paying. I knew that it was wrong and I did it anyway.  In this particular instance, I was caught by the store owner and he threatened me by saying that he was gonna call the cops and he was gonna have me put in jail and that I should never do it again.  Anyway, he scared the daylights out of me and I never did do that again.  I don’t know that that was necessarily the right way of going about it.  If I were the owner of the store and if I saw a kid stealing something, of course I would stop him but I think that, instead of threatening him or scaring him or her to death, that I would explain that that’s not the way they should go through life; that they should not steal.  I think, even though the threat from the owner was a very effective way of dealing with the situation, it may not have been the best way of doing it.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28T00:26:00Z</dcterms:created>
  <dc:creator>Subject Account</dc:creator>
  <dc:description/>
  <cp:keywords/>
  <dc:language>en-US</dc:language>
  <cp:lastModifiedBy>Subject Account</cp:lastModifiedBy>
  <dcterms:modified xsi:type="dcterms:W3CDTF">2005-04-28T00:26:00Z</dcterms:modified>
  <cp:revision>1</cp:revision>
  <dc:subject/>
  <dc:title>Memory 5715</dc:title>
</cp:coreProperties>
</file>