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imes, as a lawyer I tackle cases that are much more challenging, much more difficult than the ability of the client to pay for the services. So a lot of the legal cases that I take are done at a significantly reduced rate.  This one case, I ran into this guy in the courthouse. He was an older gentleman who had been sort of left out of his father’s will.  There was a piece of property that was part of the will, part of the estate of his deceased father, which had come under the control of his other siblings – mainly an older sister.  He asked me if I could take the case and I agreed.  I think I was more gung-ho about this whole case and more willing to fight for his rights than he was.  There came a point in time when the court actually agreed with the arguments that we had made and it made me feel really good about myself.  I was doing something significant, something good for a worthy cause.  Not that I would ever do anything that was not good or not worthy but, in this particular case, it was doing something that was changing or remedying a wrong that had been done.  So, I felt very good about my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24:00Z</dcterms:created>
  <dc:creator>Subject Account</dc:creator>
  <dc:description/>
  <cp:keywords/>
  <dc:language>en-US</dc:language>
  <cp:lastModifiedBy>Subject Account</cp:lastModifiedBy>
  <dcterms:modified xsi:type="dcterms:W3CDTF">2005-04-27T23:24:00Z</dcterms:modified>
  <cp:revision>1</cp:revision>
  <dc:subject/>
  <dc:title>Memory 5591</dc:title>
</cp:coreProperties>
</file>