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member going out one evening and my daughter had left her perfume sitting out. I took it.  I felt that was not the right thing to do because it actually did not belong to me and I feel a little guilty about that too.  That was not a good mem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04:00Z</dcterms:created>
  <dc:creator>Subject Account</dc:creator>
  <dc:description/>
  <cp:keywords/>
  <dc:language>en-US</dc:language>
  <cp:lastModifiedBy>Subject Account</cp:lastModifiedBy>
  <dcterms:modified xsi:type="dcterms:W3CDTF">2005-04-05T22:04:00Z</dcterms:modified>
  <cp:revision>1</cp:revision>
  <dc:subject/>
  <dc:title>Memory 5883</dc:title>
</cp:coreProperties>
</file>