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ry 5480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I recall a time when the teller at the bank gave me $50 too much money. I always count the money quickly before putting it in my purse and I realized she had given me too much. I brought it to her attention and returned the money. I gave it back to her ‘cause I think it would have come out of her paycheck or whatever if it was missing. 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Bitstream Vera Serif" w:hAnsi="Bitstream Vera Serif" w:eastAsia="Times New Roman" w:cs="Tahoma;Lucidasan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36:00Z</dcterms:created>
  <dc:creator>Subject Account</dc:creator>
  <dc:description/>
  <cp:keywords/>
  <dc:language>en-US</dc:language>
  <cp:lastModifiedBy>Subject Account</cp:lastModifiedBy>
  <dcterms:modified xsi:type="dcterms:W3CDTF">2005-07-14T20:36:00Z</dcterms:modified>
  <cp:revision>1</cp:revision>
  <dc:subject/>
  <dc:title>Memory 5480</dc:title>
</cp:coreProperties>
</file>