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Memory 5062 </w:t>
      </w:r>
    </w:p>
    <w:p>
      <w:pPr>
        <w:pStyle w:val="Normal"/>
        <w:rPr>
          <w:sz w:val="28"/>
          <w:szCs w:val="28"/>
        </w:rPr>
      </w:pPr>
      <w:r>
        <w:rPr>
          <w:sz w:val="28"/>
          <w:szCs w:val="28"/>
        </w:rPr>
      </w:r>
    </w:p>
    <w:p>
      <w:pPr>
        <w:pStyle w:val="Normal"/>
        <w:rPr>
          <w:sz w:val="28"/>
          <w:szCs w:val="28"/>
        </w:rPr>
      </w:pPr>
      <w:r>
        <w:rPr>
          <w:sz w:val="28"/>
          <w:szCs w:val="28"/>
        </w:rPr>
        <w:t xml:space="preserve">They say that college is the time for experimentation and it really is. I did something when I was a sophomore in college that I am not particularly proud of. I certainly wouldn't do it today, but at the time I felt the experimentation was worth more than the risks -- something I probably would disagree with today. I went out one evening with some friends of mine. One thing led to another and after consuming way too much liquor I got involved in a situation where I had the opportunity to have sexual relations with multiple partners. Without going into too many of the juicy details, I gave into the temptation and did so. I ended up spending the night with three young women, college sophomores, and had sexual relations with all three of them in the same night. This is an experience that I am not particularly proud of. I didn't really enjoy it at the time. I would never, ever indulge in it again and feel lucky to have emerged from the situation without any social diseases. I guess it was the obligatory experience of proving one’s virility. It's not something I boasted about afterward. It was purely an experimental thing. I didn't resist the temptation very much, because it seemed like something I wanted to do at the time. I guess I was at the age when men think with their genitalia first and all other aspects of the decision become secondary. We didn't indulge in any particularly unusual or kinky behavior. It was just the thrill or excitement of having sex with three women at the same time that appealed to me greatly at the time. It was something I didn't hesitate to indulge in. I guess I am glad that I got it out of my system at that particular age without any adverse physical, emotional, mental, or spiritual connotations. Nobody got hurt and nobody was offended by it, at least in terms of people I know, and that is essentially the end of it.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0:42:00Z</dcterms:created>
  <dc:creator>Subject Account</dc:creator>
  <dc:description/>
  <cp:keywords/>
  <dc:language>en-US</dc:language>
  <cp:lastModifiedBy>Subject Account</cp:lastModifiedBy>
  <dcterms:modified xsi:type="dcterms:W3CDTF">2005-07-07T23:51:00Z</dcterms:modified>
  <cp:revision>2</cp:revision>
  <dc:subject/>
  <dc:title>Memory 5062 </dc:title>
</cp:coreProperties>
</file>