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ve been married twice and I’ve always been faithful during my marriages. But I was engaged when I was nineteen to a guy named Rick. I met Rick in junior high and he stayed my boyfriend while we went through school. We weren’t really boyfriend and girlfriend until later, but when I was nineteen, he asked me to marry him. We were going to get married. I had moved out on my own and there was this guy I worked with. We used to go to lunch together and stuff like that – there was a group of us. I left that job after a while and at some point I ran into him. He said, “Can we get together sometime for an innocent dinner, since we can’t get together for an innocent lunch anymore?” I figured that there wasn’t anything wrong with getting together for an innocent dinner, so we did. Well, when I came home the next morning to my apartment, I decided maybe I wasn’t ready to get married yet. I decided that if I was still attracted to somebody else, then I had no business getting married, so I broke it off with my fiancée. I did end up going out with the other guy for a few years. That was my experience with being unfaith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15:00Z</dcterms:created>
  <dc:creator>Subject Account</dc:creator>
  <dc:description/>
  <cp:keywords/>
  <dc:language>en-US</dc:language>
  <cp:lastModifiedBy>Subject Account</cp:lastModifiedBy>
  <dcterms:modified xsi:type="dcterms:W3CDTF">2005-06-28T23:15:00Z</dcterms:modified>
  <cp:revision>1</cp:revision>
  <dc:subject/>
  <dc:title>Memory 5479</dc:title>
</cp:coreProperties>
</file>