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10</w:t>
      </w:r>
    </w:p>
    <w:p>
      <w:pPr>
        <w:pStyle w:val="Normal"/>
        <w:rPr>
          <w:sz w:val="28"/>
          <w:szCs w:val="28"/>
        </w:rPr>
      </w:pPr>
      <w:r>
        <w:rPr>
          <w:sz w:val="28"/>
          <w:szCs w:val="28"/>
        </w:rPr>
      </w:r>
    </w:p>
    <w:p>
      <w:pPr>
        <w:pStyle w:val="Normal"/>
        <w:rPr>
          <w:sz w:val="28"/>
          <w:szCs w:val="28"/>
        </w:rPr>
      </w:pPr>
      <w:r>
        <w:rPr>
          <w:sz w:val="28"/>
          <w:szCs w:val="28"/>
        </w:rPr>
        <w:t>I was working on a movie as an extra in a giant crowd scene. You actually see it in the trailer for the movie. Anyway, they weren’t directing the extras as well as they should. They basically got all 90 of us and told us, “The villain is coming your way. Run!” I was working with my friend Jack, who’s an older gentleman, about 65. He’s a very interesting man, one of the last of the hippie types. He would take breaks to go smoke some pot. During this scene, he fell over. Everybody else was starting to run really close to him and not seeing him. So I stood over him, despite the fact I wasn’t directed to do that. I helped him up and made sure he got up okay. I’m proud of that because I was able to take myself out of what I supposed to do and do something that was right, even if it messed up the movie and I got yelled at – which didn’t happen, actually. It could have and I’m proud of the fact that I made a stand for decenc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20:00Z</dcterms:created>
  <dc:creator>Subject Account</dc:creator>
  <dc:description/>
  <cp:keywords/>
  <dc:language>en-US</dc:language>
  <cp:lastModifiedBy>Subject Account</cp:lastModifiedBy>
  <dcterms:modified xsi:type="dcterms:W3CDTF">2005-07-15T02:21:00Z</dcterms:modified>
  <cp:revision>1</cp:revision>
  <dc:subject/>
  <dc:title>Memory 5510</dc:title>
</cp:coreProperties>
</file>