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44</w:t>
      </w:r>
    </w:p>
    <w:p>
      <w:pPr>
        <w:pStyle w:val="Normal"/>
        <w:rPr>
          <w:sz w:val="28"/>
          <w:szCs w:val="28"/>
        </w:rPr>
      </w:pPr>
      <w:r>
        <w:rPr>
          <w:sz w:val="28"/>
          <w:szCs w:val="28"/>
        </w:rPr>
      </w:r>
    </w:p>
    <w:p>
      <w:pPr>
        <w:pStyle w:val="Normal"/>
        <w:rPr/>
      </w:pPr>
      <w:r>
        <w:rPr>
          <w:sz w:val="28"/>
          <w:szCs w:val="28"/>
        </w:rPr>
        <w:t>This is a recollection that I have of about 47 years ago -- it is a time when I was more honest than I should have been, at least in terms of the way my father looked at it. My father was an executive in the hearing aid industry. He traveled back and forth between England and countries like Germany, Holland and Belgium, attending various trade fairs and marketing the goods of his particular company to German importers. One time he took my sister and me and my mother on a combination of business and pleasure trip to Germany. While he was there he bought himself some very expensive, state-of-the-art cameras. I remember when we came back to England, my father gave me a camera and gave my sister one. He told me very distinctly and clearly what to say to the customs officer if I was asked. If the customs officer said, “Do you have anything to declare, have you brought anything into the country?” I was supposed to take the camera that was around my neck and give it to the customs officer and say, “Here we brought this camera.” Meantime the second camera was very carefully hidden away where it was unlikely that they would find it. Well, the customs agent came to our car and asked for the declaration. My father looked at me and said, “Give him the camera.” Without batting an eyelid I piped up (in my rather squeaky high pitched voice of the time) to the customs officer and said, “Which one, Daddy? You've got two.” I got my father in quite a bit of trouble. He got fined some $400 for trying to bring something in the country that he shouldn't have done. While the customs officer praised me for my honesty, I was persona non grata with my dad for quite some time after that. I got punished for being honest and forthright. I guess at the time I felt that honesty was the best policy and I'm not certain why I disobeyed my dad; maybe I was intimidated by the authority of the uniforms at the customs offic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40:00Z</dcterms:created>
  <dc:creator>Subject Account</dc:creator>
  <dc:description/>
  <cp:keywords/>
  <dc:language>en-US</dc:language>
  <cp:lastModifiedBy>Subject Account</cp:lastModifiedBy>
  <dcterms:modified xsi:type="dcterms:W3CDTF">2005-05-03T20:40:00Z</dcterms:modified>
  <cp:revision>1</cp:revision>
  <dc:subject/>
  <dc:title>Memory 5144</dc:title>
</cp:coreProperties>
</file>