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69</w:t>
      </w:r>
    </w:p>
    <w:p>
      <w:pPr>
        <w:pStyle w:val="Normal"/>
        <w:rPr>
          <w:sz w:val="28"/>
          <w:szCs w:val="28"/>
        </w:rPr>
      </w:pPr>
      <w:r>
        <w:rPr>
          <w:sz w:val="28"/>
          <w:szCs w:val="28"/>
        </w:rPr>
      </w:r>
    </w:p>
    <w:p>
      <w:pPr>
        <w:pStyle w:val="Normal"/>
        <w:rPr/>
      </w:pPr>
      <w:r>
        <w:rPr>
          <w:sz w:val="28"/>
          <w:szCs w:val="28"/>
        </w:rPr>
        <w:t xml:space="preserve">Before my father’s stroke, we had all gone to New Orleans, a bunch of relatives and some friends.  It was basically to celebrate my father’s engagement to another woman and the divorce papers…  The ink was barely dry on my parents’ divorce and I didn’t know about the real reason for the trip.  I just thought it was going to be a trip and it was thrown on me after we’d already arrived.  My father and I had some words about it and what I said was not respectful, to say the least.  It was all truthful but I might have handled it in a better manner.  It caused me to feel terrible and it turned out that my father disowned me. I could care less about the money aspect of it but it was the emotional distance that was very hard for me to handle. It really made me distrust all men. </w:t>
      </w:r>
    </w:p>
    <w:p>
      <w:pPr>
        <w:pStyle w:val="Normal"/>
        <w:rPr>
          <w:sz w:val="28"/>
          <w:szCs w:val="28"/>
        </w:rPr>
      </w:pPr>
      <w:r>
        <w:rPr>
          <w:sz w:val="28"/>
          <w:szCs w:val="28"/>
        </w:rPr>
      </w:r>
    </w:p>
    <w:p>
      <w:pPr>
        <w:pStyle w:val="Normal"/>
        <w:rPr/>
      </w:pPr>
      <w:r>
        <w:rPr>
          <w:sz w:val="28"/>
          <w:szCs w:val="28"/>
        </w:rPr>
        <w:t xml:space="preserve">I think that fight with my father was probably the worst thing I ever did. If I could literally turn back time, I would have sat down calmly and explained to him what I didn’t like about the way he treated my mother instead of yelling at him. I’d never yelled at him before.  I was always a respectful daughter, a very good daughter. I got the good grades, never got in trouble with the boys.  I just let it all loose that night.  I turned thirty and I guess I went off.  Now that I’ve just turned forty, I’m just trying to make it up to him.  He’s had a stroke and can’t talk but he can understand.  I just hope that he understands.  I’m hoping that the one thing he doesn’t remember is that fight.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2:36:00Z</dcterms:created>
  <dc:creator>Subject Account</dc:creator>
  <dc:description/>
  <cp:keywords/>
  <dc:language>en-US</dc:language>
  <cp:lastModifiedBy>Subject Account</cp:lastModifiedBy>
  <dcterms:modified xsi:type="dcterms:W3CDTF">2005-07-15T02:36:00Z</dcterms:modified>
  <cp:revision>1</cp:revision>
  <dc:subject/>
  <dc:title>Memory 5169</dc:title>
</cp:coreProperties>
</file>