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nce I lost my job and I lied to my wife about it.  I just went to “work” every morning, but actually I was just out looking for a job. I told her that I was going to this company every day.  I just felt bad about it.  Finally, I actually got a job and when I came home I felt so relieved telling her the truth about what I’d been doing the past two weeks. I was really glad to tell her that now I had a real job. That moment was really a relief to 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32:00Z</dcterms:created>
  <dc:creator>Subject Account</dc:creator>
  <dc:description/>
  <cp:keywords/>
  <dc:language>en-US</dc:language>
  <cp:lastModifiedBy>Subject Account</cp:lastModifiedBy>
  <dcterms:modified xsi:type="dcterms:W3CDTF">2005-06-30T19:32:00Z</dcterms:modified>
  <cp:revision>1</cp:revision>
  <dc:subject/>
  <dc:title>Memory 5960</dc:title>
</cp:coreProperties>
</file>