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9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was staying with this friend in Albuquerque that had kind of gone off the deep end. I’m generally somebody who has great respect for other people’s stuff. I really consider myself someone who doesn’t steal, but I was beyond furious with the whole situation with this friend. We were very hostile with each other towards the end. When I was packing my stuff to leave, I took one of her music CDs. That’s all I did. I thought, “I love this thing, and I want it.” The funny thing is that I never ever was able to listen to it again, because it was too much of a reminder of what had happen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2:33:00Z</dcterms:created>
  <dc:creator>Subject Account</dc:creator>
  <dc:description/>
  <cp:keywords/>
  <dc:language>en-US</dc:language>
  <cp:lastModifiedBy>Subject Account</cp:lastModifiedBy>
  <dcterms:modified xsi:type="dcterms:W3CDTF">2005-07-18T22:33:00Z</dcterms:modified>
  <cp:revision>1</cp:revision>
  <dc:subject/>
  <dc:title>Memory 5987 </dc:title>
</cp:coreProperties>
</file>