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1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 went to the movies one time and I paid for two movies, but when I went to see the second movie it turned out I had read the times wrong and it was halfway over already. So, I snuck in to see a different one instead. Afterwards I went and saw the second movie anyway. I got to see 3 movies that day for the price of 2. Some other times I’ve paid for 1 movie and I’ve seen 2. If no one is there, I think a lot of people do it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0:40:00Z</dcterms:created>
  <dc:creator>Subject Account</dc:creator>
  <dc:description/>
  <cp:keywords/>
  <dc:language>en-US</dc:language>
  <cp:lastModifiedBy>Subject Account</cp:lastModifiedBy>
  <dcterms:modified xsi:type="dcterms:W3CDTF">2005-06-24T00:40:00Z</dcterms:modified>
  <cp:revision>1</cp:revision>
  <dc:subject/>
  <dc:title>Memory 5187</dc:title>
</cp:coreProperties>
</file>