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82</w:t>
      </w:r>
    </w:p>
    <w:p>
      <w:pPr>
        <w:pStyle w:val="Normal"/>
        <w:rPr>
          <w:sz w:val="28"/>
          <w:szCs w:val="28"/>
        </w:rPr>
      </w:pPr>
      <w:r>
        <w:rPr>
          <w:sz w:val="28"/>
          <w:szCs w:val="28"/>
        </w:rPr>
      </w:r>
    </w:p>
    <w:p>
      <w:pPr>
        <w:pStyle w:val="Normal"/>
        <w:rPr>
          <w:sz w:val="28"/>
          <w:szCs w:val="28"/>
        </w:rPr>
      </w:pPr>
      <w:r>
        <w:rPr>
          <w:sz w:val="28"/>
          <w:szCs w:val="28"/>
        </w:rPr>
        <w:t>Just a couple of years ago, I got a phone call from my best friend’s niece. She had just moved to town near me. She was having hard times with her mother, so she just took off and came here.  She’d been here, I don’t know how long, a few weeks, and she didn’t have a whole lot of money. She’d been staying in a studio apartment with two guys and when she called me, I could tell she was at her wit’s end.  But she didn’t call me than for any other reason than to say hello.  I said to her, “I want you to get out, out of that apartment. You can come and stay with me until you can get enough money, or get whatever you need to get home.” There was no way I was going to have this young woman who was, my best friend’s niece, wandering all over the city.  This is a pretty scary city to live in, believe it or not.  She came and I took her in, and she lived on my couch, but I gave her an ultimatum. I said, “You’ve got one week to get your act together.”  I think I felt a sense of responsibility to my friend and I couldn’t allow this young woman to be walking around the streets, at ris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2:00Z</dcterms:created>
  <dc:creator>Subject Account</dc:creator>
  <dc:description/>
  <cp:keywords/>
  <dc:language>en-US</dc:language>
  <cp:lastModifiedBy>Subject Account</cp:lastModifiedBy>
  <dcterms:modified xsi:type="dcterms:W3CDTF">2005-05-03T19:43:00Z</dcterms:modified>
  <cp:revision>1</cp:revision>
  <dc:subject/>
  <dc:title>Memory 5882</dc:title>
</cp:coreProperties>
</file>