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5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think the worst thing I ever did was actually something that I didn’t do. After my aunt was diagnosed with breast cancer, I didn’t go overseas and see her.  I actually went over when she was already on her death bed and I really regret the fact that I didn’t respond immediately.  When she told me, she swore me to secrecy that I was not to tell my father which put me in a terrible situation.  But, now that I’m older and wiser, I would have done that very differently.  I would have told my father right away and said, “She asked me to lie so she doesn’t want you to know.  She doesn’t want a lot of sympathy but, you know what, we all should go visit her.”  So, I’m very sorry I didn’t do that and I think the worst thing I did was not take charge in that situ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23:16:00Z</dcterms:created>
  <dc:creator>Subject Account</dc:creator>
  <dc:description/>
  <cp:keywords/>
  <dc:language>en-US</dc:language>
  <cp:lastModifiedBy>Subject Account</cp:lastModifiedBy>
  <dcterms:modified xsi:type="dcterms:W3CDTF">2005-04-27T23:16:00Z</dcterms:modified>
  <cp:revision>1</cp:revision>
  <dc:subject/>
  <dc:title>Memory 5552</dc:title>
</cp:coreProperties>
</file>