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as never actually unfaithful physically, but mentally I was. When I had my first boyfriend at college, he was two years older than me and he wanted to get married. I was just into my sophomore year and had two more years to go.  Towards the end of our relationship, there was somebody in my journalism class that I was very much attracted to. I knew that he was also attracted to me and it was very difficult to remain faithful.  Finally, I broke up with my boyfriend and started something up with that other person. I do consider it being unfaithful, in a sense, because feelings were there and the intention was there even though I didn’t act on it.  I did wait until after my relationship was over until anything started up but I was very tempted.  I really think that the reason I didn’t do anything is because there was a lot of unfaithfulness in my parents’ marriage (by my father) and I didn’t want to be like that.  So, I made sure that I stopped one relationship before starting another even though it was very temp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2:54:00Z</dcterms:created>
  <dc:creator>Subject Account</dc:creator>
  <dc:description/>
  <cp:keywords/>
  <dc:language>en-US</dc:language>
  <cp:lastModifiedBy>Subject Account</cp:lastModifiedBy>
  <dcterms:modified xsi:type="dcterms:W3CDTF">2005-07-15T02:55:00Z</dcterms:modified>
  <cp:revision>1</cp:revision>
  <dc:subject/>
  <dc:title>Memory 5372</dc:title>
</cp:coreProperties>
</file>