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02</w:t>
      </w:r>
    </w:p>
    <w:p>
      <w:pPr>
        <w:pStyle w:val="Normal"/>
        <w:rPr>
          <w:sz w:val="28"/>
          <w:szCs w:val="28"/>
        </w:rPr>
      </w:pPr>
      <w:r>
        <w:rPr>
          <w:sz w:val="28"/>
          <w:szCs w:val="28"/>
        </w:rPr>
      </w:r>
    </w:p>
    <w:p>
      <w:pPr>
        <w:pStyle w:val="Normal"/>
        <w:rPr>
          <w:sz w:val="28"/>
          <w:szCs w:val="28"/>
        </w:rPr>
      </w:pPr>
      <w:r>
        <w:rPr>
          <w:sz w:val="28"/>
          <w:szCs w:val="28"/>
        </w:rPr>
        <w:t xml:space="preserve">A few years ago, I started working in a restaurant and I barely knew anybody there yet. I think I had just been there like 2 weeks or so. I was working on a Sunday, and there was a young waitress, Vanessa, who I had never even met, who was supposed to be working the next shift. Around </w:t>
      </w:r>
    </w:p>
    <w:p>
      <w:pPr>
        <w:pStyle w:val="Normal"/>
        <w:rPr/>
      </w:pPr>
      <w:r>
        <w:rPr>
          <w:sz w:val="28"/>
          <w:szCs w:val="28"/>
        </w:rPr>
        <w:t>1 o’clock, the manager got a call from Vanessa that her brother had died.  He was only about 21 and he’d gone on a motorcycle outing with his father. They went in different directions and he never returned to the camp site. They found his body six hours later, on the side of this mountain.  To this day, I don’t think they know exactly what happened to him.  But he suffered from asthma, so maybe he just had an asthma attack.  But anyway, I didn’t even know this young woman and at this particular restaurant, a lot of the waitresses have been there for years. They’d known Vanessa for years -- it’s like a little family restaurant. Vanessa was supposed to work and no one would work for her. I found that astounding, that they could work with someone for so long, and yet no one would volunteer to work for her. So I volunteered to work. I worked my shift that day, then I took a tiny little break and then I came back at five and I worked for Vanessa, who I didn’t even know. I felt so sad for her and quite put off by her fellow worker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45:00Z</dcterms:created>
  <dc:creator>Subject Account</dc:creator>
  <dc:description/>
  <cp:keywords/>
  <dc:language>en-US</dc:language>
  <cp:lastModifiedBy>Subject Account</cp:lastModifiedBy>
  <dcterms:modified xsi:type="dcterms:W3CDTF">2005-05-03T19:45:00Z</dcterms:modified>
  <cp:revision>1</cp:revision>
  <dc:subject/>
  <dc:title>Memory 5302</dc:title>
</cp:coreProperties>
</file>