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471</w:t>
      </w:r>
    </w:p>
    <w:p>
      <w:pPr>
        <w:pStyle w:val="Normal"/>
        <w:rPr>
          <w:sz w:val="28"/>
          <w:szCs w:val="20"/>
        </w:rPr>
      </w:pPr>
      <w:r>
        <w:rPr>
          <w:sz w:val="28"/>
          <w:szCs w:val="20"/>
        </w:rPr>
        <w:t xml:space="preserve"> </w:t>
      </w:r>
    </w:p>
    <w:p>
      <w:pPr>
        <w:pStyle w:val="Normal"/>
        <w:rPr>
          <w:sz w:val="28"/>
          <w:szCs w:val="20"/>
        </w:rPr>
      </w:pPr>
      <w:r>
        <w:rPr>
          <w:sz w:val="28"/>
          <w:szCs w:val="20"/>
        </w:rPr>
        <w:t xml:space="preserve">  </w:t>
      </w:r>
      <w:r>
        <w:rPr>
          <w:sz w:val="28"/>
          <w:szCs w:val="20"/>
        </w:rPr>
        <w:t xml:space="preserve">I was selling stuff on Ebay and I had a really nice, old Robert Rauschenberg framed poster, quite rare because it was from his first big show at the Castelli gallery in 1963. It was worth a lot of money. As usual, my income was kind of a rollercoaster. At this point I was broke and I needed money desperately because I was out of food. I hadn’t eaten in 3 days. So I put the poster on Ebay and no problem, I sold it to a guy in Boston for $250 right away, although that was a fourth or a fifth of what it’s really worth. </w:t>
      </w:r>
    </w:p>
    <w:p>
      <w:pPr>
        <w:pStyle w:val="Normal"/>
        <w:rPr>
          <w:sz w:val="28"/>
          <w:szCs w:val="20"/>
        </w:rPr>
      </w:pPr>
      <w:r>
        <w:rPr>
          <w:sz w:val="28"/>
          <w:szCs w:val="20"/>
        </w:rPr>
        <w:t xml:space="preserve">   </w:t>
      </w:r>
      <w:r>
        <w:rPr>
          <w:sz w:val="28"/>
          <w:szCs w:val="20"/>
        </w:rPr>
        <w:t xml:space="preserve">I’d sold stuff on Ebay before and I knew the ropes. The thing was that the poster was in this big, old, wood and glass frame. I’d gotten the thing at the good will for either $5.99 or $6.99. In my listing for the auction I’d said, “You can have it without the frame and I will subtract some money because it sure would be a lot easier to ship.” That’s the way I put it, so I was bound by the listing to sell it in the frame if the guy wanted, but it was going to be a real bitch to pack it, and ship it. I would need a wood crate. He was willing to pay for it, but the tone of the guy’s e-mail I didn’t like; he was a jerk. He said something like, “Yeah, well, how would you like it if I sold you something and then said, blah, blah…” This snotty attitude, I didn’t like it.   </w:t>
      </w:r>
    </w:p>
    <w:p>
      <w:pPr>
        <w:pStyle w:val="Normal"/>
        <w:rPr>
          <w:sz w:val="28"/>
          <w:szCs w:val="20"/>
        </w:rPr>
      </w:pPr>
      <w:r>
        <w:rPr>
          <w:sz w:val="28"/>
          <w:szCs w:val="20"/>
        </w:rPr>
        <w:t xml:space="preserve">    </w:t>
      </w:r>
      <w:r>
        <w:rPr>
          <w:sz w:val="28"/>
          <w:szCs w:val="20"/>
        </w:rPr>
        <w:t xml:space="preserve">So, anyway, he paid with Paypal. He paid for the crating and he paid for the whole thing. He didn’t care about paying 100 bucks for wood crating and shipping and whatever. After he paid with Paypal, I took the money, and then I never shipped the poster to him. I just cheated him; I was just like, “Fuck you.” That’s really the only time I can recall in my entire life I’ve ever done anything like that.  I definitely cheated that guy, and I do feel bad about it, but, on the other hand, I sort of weirdly don’t feel bad about it. </w:t>
      </w:r>
    </w:p>
    <w:p>
      <w:pPr>
        <w:pStyle w:val="Normal"/>
        <w:rPr>
          <w:sz w:val="28"/>
          <w:szCs w:val="20"/>
        </w:rPr>
      </w:pPr>
      <w:r>
        <w:rPr>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15:00Z</dcterms:created>
  <dc:creator>Subject Account</dc:creator>
  <dc:description/>
  <cp:keywords/>
  <dc:language>en-US</dc:language>
  <cp:lastModifiedBy>Subject Account</cp:lastModifiedBy>
  <dcterms:modified xsi:type="dcterms:W3CDTF">2005-04-05T06:15:00Z</dcterms:modified>
  <cp:revision>1</cp:revision>
  <dc:subject/>
  <dc:title>Memory 5471</dc:title>
</cp:coreProperties>
</file>