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ll, after my divorce I had an acrimonious relationship with the ex, but we had been handling child support ourselves. After I missed a payment or two, she jumped right on the district attorney for child support. Through the child support/welfare agency, you get tied in with the department of motor vehicles. They suspend your license if you’re behind on payments, so my license was suspended. I needed my car to get to work and make money, so I came up with a solution. I cheated by scanning and copying a current registration tag. Every year I did this and put “new” stickers on my car. I got away with this for about six years because they wouldn’t let me have a license and I had to drive. I got away with it on a motorcycle and a car -- I had two vehicles at that time. I guess that was cheating. I was making my own registration to appear to be legit. Finally after about five or six years I did get pulled over and had to straighten all that out. Actually, I kind of enjoyed getting away with that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38:00Z</dcterms:created>
  <dc:creator>Subject Account</dc:creator>
  <dc:description/>
  <cp:keywords/>
  <dc:language>en-US</dc:language>
  <cp:lastModifiedBy>Subject Account</cp:lastModifiedBy>
  <dcterms:modified xsi:type="dcterms:W3CDTF">2005-07-19T22:38:00Z</dcterms:modified>
  <cp:revision>2</cp:revision>
  <dc:subject/>
  <dc:title>Memory 5237</dc:title>
</cp:coreProperties>
</file>