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in college, there was a day that I had three dates and I slept with all three of them.  I don’t think I’d like people to find out.  I had a lot of dates in those days and I had a lot of sex with a lot of different people that didn’t necessarily know about each other.  I really don’t think I’d like people to find out about that behavior.  I’m sure I hurt some feelings during that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20:37:00Z</dcterms:created>
  <dc:creator>Subject Account</dc:creator>
  <dc:description/>
  <cp:keywords/>
  <dc:language>en-US</dc:language>
  <cp:lastModifiedBy>Subject Account</cp:lastModifiedBy>
  <dcterms:modified xsi:type="dcterms:W3CDTF">2005-07-21T20:38:00Z</dcterms:modified>
  <cp:revision>1</cp:revision>
  <dc:subject/>
  <dc:title>Memory 5234</dc:title>
</cp:coreProperties>
</file>