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9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here was a time when my partner John was sick and I got irritated with him. He was walking really slowly. He had to use a cane and I was very impatient with him. I know that I was scared and upset because he was sick, but I was the one taking care of him. He couldn’t walk very fast because he had problems with his legs, and I was impatient, telling him to “Hurry up!” when he was sick and couldn’t go any faster. I was very hurtful to him by being so impatient, instead of being compassionate and loving. I really regretted my behavior. If I could go back and do it differently, I would, if I could, be more compassionate, more patient, more of the time. I would like to go back and be more loving at the times that I wasn’t. I’d be more patient with the person that I loved who was sic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20:29:00Z</dcterms:created>
  <dc:creator>Subject Account</dc:creator>
  <dc:description/>
  <cp:keywords/>
  <dc:language>en-US</dc:language>
  <cp:lastModifiedBy>Subject Account</cp:lastModifiedBy>
  <dcterms:modified xsi:type="dcterms:W3CDTF">2005-05-02T20:30:00Z</dcterms:modified>
  <cp:revision>1</cp:revision>
  <dc:subject/>
  <dc:title>Memory 5915</dc:title>
</cp:coreProperties>
</file>