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ever think of myself as a cheater, but I did cheat once – well, probably more than once, but I remember one time specifically.  I was young and it was at one of my first jobs.  I was a secretary at an aerospace company working as a temp.  I was there for a long time and I wanted to get a permanent job at the company, because I would make a lot more money.  I typed about a hundred words a minute, but I didn’t take short-hand, which didn’t seem to matter, because they never dictated to me.  I didn’t need shorthand for the job I was doing, but as a technicality, in order for me to rank in the right position to take this job and have it on a permanent basis, I was supposed to know shorthand.  In order to get the job permanently, I had to go take a shorthand test.  I went to take the test and I cheated and I actually got caught.  It was humiliating, because I’m not like that, but I was twenty-something, and on principle, it didn’t seem right that I was being punished for not having a skill that I didn’t need on my job.  I cheated, certainly I cheated on the shorthand 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39:00Z</dcterms:created>
  <dc:creator>Subject Account</dc:creator>
  <dc:description/>
  <cp:keywords/>
  <dc:language>en-US</dc:language>
  <cp:lastModifiedBy>Subject Account</cp:lastModifiedBy>
  <dcterms:modified xsi:type="dcterms:W3CDTF">2005-04-28T22:39:00Z</dcterms:modified>
  <cp:revision>1</cp:revision>
  <dc:subject/>
  <dc:title>Memory 5346</dc:title>
</cp:coreProperties>
</file>