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1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Probably one of the first times I ever cheated was way back in elementary school. The amazing thing was that when I was cheating, I had the realization that it was so much hard work to cheat; it would have probably been easier to just study.  So at a young age, I realized that cheating was almost more work than taking the test.  It’s more work than studying.  I learned not to cheat, to be proud of my own intelligence.  I learned not to look at somebody else’s paper or whatever.  I just remember I had written the answers on an eraser. I realized that I could have just taken notes. I could have remembered my notes.  It was hilarious.  I really learned a lot from that and I don’t appreciate cheaters. I think that cheating is sort of hurting the whole planet right now, so I cheat very, very, very rarely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22:28:00Z</dcterms:created>
  <dc:creator>Subject Account</dc:creator>
  <dc:description/>
  <cp:keywords/>
  <dc:language>en-US</dc:language>
  <cp:lastModifiedBy>Subject Account</cp:lastModifiedBy>
  <dcterms:modified xsi:type="dcterms:W3CDTF">2005-06-30T22:28:00Z</dcterms:modified>
  <cp:revision>1</cp:revision>
  <dc:subject/>
  <dc:title>Memory 5157</dc:title>
</cp:coreProperties>
</file>