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few years ago, I was single and I went to see a friend of mine in the Bahamas.  He was there working, and I went to see him as a friend.  There was a gentleman who he was working for, whom I’d met on a few other occasions, in other parts of the world.  This gentleman is married to the daughter of very powerful man, but we had a lot of fun together.  We laughed a lot and we were apparently very attracted to each other.  I was healing from my mother having cancer and going through a rough time.  His sense of humor and his attention was unwavering and wonderful.  I hadn’t had such a good time in a very long time and I was tempted.  I was tempted and I flirted.  I felt like someone who just wants to be close to the mountain and be in awe of the mountain.  I even thought I could kiss him, but I knew I couldn’t.  It was very, very tempting and I danced as close to the fire as I could, but I did nothing.  I was tempted, sure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21:00Z</dcterms:created>
  <dc:creator>Subject Account</dc:creator>
  <dc:description/>
  <cp:keywords/>
  <dc:language>en-US</dc:language>
  <cp:lastModifiedBy>Subject Account</cp:lastModifiedBy>
  <dcterms:modified xsi:type="dcterms:W3CDTF">2005-05-02T19:21:00Z</dcterms:modified>
  <cp:revision>1</cp:revision>
  <dc:subject/>
  <dc:title>Memory 5033</dc:title>
</cp:coreProperties>
</file>