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I took a bottle of perfume from under the sink of a house where I was house-sitting. The girl didn’t live there anymore and it seemed abandoned.  I still have it and it still reminds me that I took something that didn’t belong to me.  It was a bottle of cheap perfume; it didn’t even smell nice.  I don’t know why I took it.  I was homeless, because I was house-sitting and I didn’t think anybody needed it.  But you didn’t ask for excuses, you asked for a memory.  So I remember seeing that bottle of perfume, and I do remember tak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41:00Z</dcterms:created>
  <dc:creator>Subject Account</dc:creator>
  <dc:description/>
  <cp:keywords/>
  <dc:language>en-US</dc:language>
  <cp:lastModifiedBy>Subject Account</cp:lastModifiedBy>
  <dcterms:modified xsi:type="dcterms:W3CDTF">2005-04-28T22:41:00Z</dcterms:modified>
  <cp:revision>1</cp:revision>
  <dc:subject/>
  <dc:title>Memory 5373</dc:title>
</cp:coreProperties>
</file>