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 a while I was a security officer at a bank. One day, I walked by the front door.  There was a desk and next to the desk there was a crisp fifty dollar bill laying on the floor.  Well, I was tempted to pick it up and put it in my pocket but I recognized that it would cause me more trouble than it was really worth.  So, since I was a bank employee, I reported my find to the manager and the time and location that I found it.  As a result of it, I actually got a letter of commendation. I was so tempted to keep that fifty dollar bill, though, because it looked so good and I really could’ve used the money at that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43:00Z</dcterms:created>
  <dc:creator>Subject Account</dc:creator>
  <dc:description/>
  <cp:keywords/>
  <dc:language>en-US</dc:language>
  <cp:lastModifiedBy>Subject Account</cp:lastModifiedBy>
  <dcterms:modified xsi:type="dcterms:W3CDTF">2005-06-27T21:43:00Z</dcterms:modified>
  <cp:revision>1</cp:revision>
  <dc:subject/>
  <dc:title>Memory 5780</dc:title>
</cp:coreProperties>
</file>