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lied once a job resume.  I put on there that I had this school background and I wanted to put as much information on skills as I could – more than I had.  I think I put that I knew Photoshop and you know, other computer skills.  I didn’t feel comfortable about it because I knew that if I were to get that job, they were gonna ask me to do whatever skills I listed.  After I thought about that, I decided just not lie about it and I fixed my resume.  I only put down the skills that I have.  I wanted to lie because I was applying for this particular job. I felt that maybe putting more skills, more abilities than I had, more experience, would give me a better chance at getting the job. I thought that it would look better on my resume.  After I decided not to lie and fixed it, I got the job anyway.  I turned out that I don’t have to lie.  I have pretty good experiences and skills and abilities and that should be en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15:00Z</dcterms:created>
  <dc:creator>Subject Account</dc:creator>
  <dc:description/>
  <cp:keywords/>
  <dc:language>en-US</dc:language>
  <cp:lastModifiedBy>Subject Account</cp:lastModifiedBy>
  <dcterms:modified xsi:type="dcterms:W3CDTF">2005-07-07T00:15:00Z</dcterms:modified>
  <cp:revision>1</cp:revision>
  <dc:subject/>
  <dc:title>Memory 5257</dc:title>
</cp:coreProperties>
</file>