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lways have been regretful that I was not able to see my father before he died.  He was very ill and I was supposed to go see him that weekend that he died. I didn’t make it there for some reason – I’m not really one hundred percent sure why.  My mother was supposed to come into town, I think, and she didn’t come, so we never made it there before he passed.  I would have really wanted to say goodbye to him and I wasn’t able to do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2:00Z</dcterms:created>
  <dc:creator>Subject Account</dc:creator>
  <dc:description/>
  <cp:keywords/>
  <dc:language>en-US</dc:language>
  <cp:lastModifiedBy>Subject Account</cp:lastModifiedBy>
  <dcterms:modified xsi:type="dcterms:W3CDTF">2005-06-30T23:12:00Z</dcterms:modified>
  <cp:revision>1</cp:revision>
  <dc:subject/>
  <dc:title>Memory 5990</dc:title>
</cp:coreProperties>
</file>