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5605</w:t>
      </w:r>
    </w:p>
    <w:p>
      <w:pPr>
        <w:pStyle w:val="Normal"/>
        <w:rPr>
          <w:sz w:val="28"/>
        </w:rPr>
      </w:pPr>
      <w:r>
        <w:rPr>
          <w:sz w:val="28"/>
        </w:rPr>
      </w:r>
    </w:p>
    <w:p>
      <w:pPr>
        <w:pStyle w:val="Normal"/>
        <w:rPr>
          <w:sz w:val="28"/>
        </w:rPr>
      </w:pPr>
      <w:r>
        <w:rPr>
          <w:sz w:val="28"/>
        </w:rPr>
        <w:t>I remember leaving the Picasso Museum in Barcelona with my girlfriend and walking down the street after we finished seeing what we wanted to see at the museum.  Then, there was a man who spit on my girlfriend’s backpack and pointed out that there was some spit on it.  She moved her backpack off her shoulders in order to see what was there and, in that split second, the guy who had showed her the spit on the backpack grabbed the backpack from her and started running down the street.  My girlfriend yelled so I started running after the robber and calling for the police.  I found him going down this side street.  I ran after him about a hundred yards.  I ran after him to get the backpack and after about a hundred yards, he turned a corner and he bumped into a passerby.  The passerby heard me yelling “Police!  Police!” and he jostled the bag from the robber.  The bag fell on the ground and I picked it up and the robber went off and continued to run.  I got the backpack and I was relieved about that. I was happy to give it back to my girlfriend although I think it probably wasn’t the best thing to have run after that guy.  He might have had a gun or knife and I could’ve been killed but I didn’t think so clearly about that when I started running after him.  I was happy that I got the bag but I had some sad feelings that I actually ran after him.</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1:26:00Z</dcterms:created>
  <dc:creator>Subject Account</dc:creator>
  <dc:description/>
  <cp:keywords/>
  <dc:language>en-US</dc:language>
  <cp:lastModifiedBy>Subject Account</cp:lastModifiedBy>
  <dcterms:modified xsi:type="dcterms:W3CDTF">2005-04-15T21:26:00Z</dcterms:modified>
  <cp:revision>1</cp:revision>
  <dc:subject/>
  <dc:title>Memory 5605</dc:title>
</cp:coreProperties>
</file>