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11</w:t>
      </w:r>
    </w:p>
    <w:p>
      <w:pPr>
        <w:pStyle w:val="Normal"/>
        <w:rPr>
          <w:sz w:val="28"/>
          <w:szCs w:val="28"/>
        </w:rPr>
      </w:pPr>
      <w:r>
        <w:rPr>
          <w:sz w:val="28"/>
          <w:szCs w:val="28"/>
        </w:rPr>
      </w:r>
    </w:p>
    <w:p>
      <w:pPr>
        <w:pStyle w:val="Normal"/>
        <w:rPr/>
      </w:pPr>
      <w:r>
        <w:rPr>
          <w:sz w:val="28"/>
          <w:szCs w:val="28"/>
        </w:rPr>
        <w:t>I go to a monthly networking lunch with a group of women.  Actually, a friend and I are the group leaders.  We’re the ones who pick the restaurant and make all of the arrangements.  At one time, we were having problems finding restaurants that would have enough space for us and would give us a private room or a corner where we could all talk and separate checks and all the things that we needed.  This particular lunch, we were at a restaurant that we’d been to once before. There were different people greeting us at the front and they were giving me a hard time because I’d RSVPed for a certain number of people and they hadn’t all shown up yet.  One of the women in the group, Georgia, called after I’d gotten to the restaurant.  They called me to the telephone, so I picked up the line and it was Georgia saying, “Sorry, I can’t make it.”  When I got back to the table, I said, “Oh, that was bad news.  Georgia can’t make it.”  A friend of mine who was at the table said, “Oh, did you tell her I’m here?  Did you say hello from me?”  She was obviously very far removed from my reality, where I was worried that the maitre d’ was going to take us out of the private room and divide us into tables. So I just said, “No, I didn’t say anything.”  I know that that sounded very rude to my friend and she hasn’t actually spoken to me since.  I was very regretful that I had done it.  The big mistake I made, I feel, was not picking up the phone that afternoon or the very next morning to call this woman and say, “I know I was rude to you and this is what was going on with me,” but I didn’t do that.  She and I had had other conflicts in the past and, in a way, for a while, it was relief that we weren’t friends anymore. I never made that call and I regretted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57:00Z</dcterms:created>
  <dc:creator>Subject Account</dc:creator>
  <dc:description/>
  <cp:keywords/>
  <dc:language>en-US</dc:language>
  <cp:lastModifiedBy>Subject Account</cp:lastModifiedBy>
  <dcterms:modified xsi:type="dcterms:W3CDTF">2005-04-27T22:57:00Z</dcterms:modified>
  <cp:revision>1</cp:revision>
  <dc:subject/>
  <dc:title>Memory 5911</dc:title>
</cp:coreProperties>
</file>