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I think the last time I was truly hurtful was when I was still cloaked in righteousness. I was a practitioner at a Religious Science church and working at a church with a husband and wife team. They had been trained in one of those “cult of personality” churches where everyone takes care of the minister. A good friend of mine, Bruce, had totally devoted himself to them. It turned out that the husband had a gambling problem and had stolen quite a significant amount of money from the church. The wife had known about it but hadn’t said anything about it. I think she knew about it in the way that Hillary Clinton knew about it; it had never been directly brought to her attention, but she kne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 was so pissed off and so hurt. My friend, Bruce, kept attempting to commit suicide.  The couple didn’t seem to care – they just went on their merry way. They never attempted to make any restitution to the church. I hounded them; wrote them a letter talking about the principles they had taught me. I went to the police and pressed charges against the husband. Basically I was very “un-understanding” and very self-righteous. I think I was hurt, and as a result I was being hurtful to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2:18:00Z</dcterms:created>
  <dc:creator>Subject Account</dc:creator>
  <dc:description/>
  <cp:keywords/>
  <dc:language>en-US</dc:language>
  <cp:lastModifiedBy>Subject Account</cp:lastModifiedBy>
  <dcterms:modified xsi:type="dcterms:W3CDTF">2005-07-15T02:18:00Z</dcterms:modified>
  <cp:revision>1</cp:revision>
  <dc:subject/>
  <dc:title>Memory 5931</dc:title>
</cp:coreProperties>
</file>