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66</w:t>
      </w:r>
    </w:p>
    <w:p>
      <w:pPr>
        <w:pStyle w:val="Normal"/>
        <w:rPr>
          <w:sz w:val="28"/>
          <w:szCs w:val="28"/>
        </w:rPr>
      </w:pPr>
      <w:r>
        <w:rPr>
          <w:sz w:val="28"/>
          <w:szCs w:val="28"/>
        </w:rPr>
      </w:r>
    </w:p>
    <w:p>
      <w:pPr>
        <w:pStyle w:val="Normal"/>
        <w:rPr>
          <w:sz w:val="28"/>
          <w:szCs w:val="28"/>
        </w:rPr>
      </w:pPr>
      <w:r>
        <w:rPr>
          <w:sz w:val="28"/>
          <w:szCs w:val="28"/>
        </w:rPr>
        <w:t>My daughter married someone from England – he came over here and now they live with me. It’s a big stress and burden to me financially and right now I feel very doubtful that I should have helped them so much. I’m not sure I should have allowed them to live with me, because it is putting me in great financial stress. Her husband is an actor who hasn’t really gotten started in his profession and it’s putting a big strain on all of us. I’m doubtful that I did the right thing by letting them stay with me and not voicing my opinion more strongly. I really feel regret about sponsoring his immigration, because I don’t feel that it’s been appreciated. He is having a hard time holding down a steady job or even getting a job. I feel as if I should have given that some more thought, before agreeing to sponsor him. He throws it in my face that I have to help him and take care of him because I sponsored him. It has caused some problems in our relationship.</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3:16:00Z</dcterms:created>
  <dc:creator>Subject Account</dc:creator>
  <dc:description/>
  <cp:keywords/>
  <dc:language>en-US</dc:language>
  <cp:lastModifiedBy>Subject Account</cp:lastModifiedBy>
  <dcterms:modified xsi:type="dcterms:W3CDTF">2005-07-22T03:16:00Z</dcterms:modified>
  <cp:revision>1</cp:revision>
  <dc:subject/>
  <dc:title>Memory 5766</dc:title>
</cp:coreProperties>
</file>