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3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Because I love animals so much, I try to save as many animals as I can.  Sometimes I find strays and I bring them home.  I live in an apartment complex and they don’t allow us to have dogs and no more than one or two cats.  At one time I had saved so many cats from the streets that I had eleven cats in my apartment. I had three males that were wonderful.  One was named Snowball, one was named Tiger and the third one was named Oreo. I had had these cats since they were kittens.  I loved them dearly, but the manager of my complex sent me a letter saying that I had to get rid of my cats because some of the tenants were complaining. I had an option to either get rid of the cats or move away.  At that time, financially I was not doing to good, so I just decided that I had to get rid of the cats. I called sixty-three shelters.  I called people and I put ads everywhere. No one wanted my cats.  My last resort was to let my cats go in the wild. This was the first time ever in my life that I had to do this. I went to an area that was about two miles from where I lived, where there was an environment for cats. I just took my little babies and I set them free over there.  It was the most regretful I’ve ever been in my life.  I still mourn them.  I still think they’re alive and I hope God gave them the opportunity of finding home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20:09:00Z</dcterms:created>
  <dc:creator>Subject Account</dc:creator>
  <dc:description/>
  <cp:keywords/>
  <dc:language>en-US</dc:language>
  <cp:lastModifiedBy>Subject Account</cp:lastModifiedBy>
  <dcterms:modified xsi:type="dcterms:W3CDTF">2005-07-14T20:09:00Z</dcterms:modified>
  <cp:revision>1</cp:revision>
  <dc:subject/>
  <dc:title>Memory 5386</dc:title>
</cp:coreProperties>
</file>