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teach at a bible college, and I had some students that couldn’t pay for their classes.  I told them that they could pay for the classes later.  I covered them for the first session of classes.  I lied and said that they had given me the money.  I was gonna put the funds in, but in actuality they hadn’t given me any funds, so I lied about i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7:34:00Z</dcterms:created>
  <dc:creator>Subject Account</dc:creator>
  <dc:description/>
  <cp:keywords/>
  <dc:language>en-US</dc:language>
  <cp:lastModifiedBy>Subject Account</cp:lastModifiedBy>
  <dcterms:modified xsi:type="dcterms:W3CDTF">2005-06-30T17:34:00Z</dcterms:modified>
  <cp:revision>1</cp:revision>
  <dc:subject/>
  <dc:title>Memory 5758</dc:title>
</cp:coreProperties>
</file>