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39</w:t>
      </w:r>
    </w:p>
    <w:p>
      <w:pPr>
        <w:pStyle w:val="Normal"/>
        <w:rPr>
          <w:sz w:val="28"/>
          <w:szCs w:val="28"/>
        </w:rPr>
      </w:pPr>
      <w:r>
        <w:rPr>
          <w:sz w:val="28"/>
          <w:szCs w:val="28"/>
        </w:rPr>
      </w:r>
    </w:p>
    <w:p>
      <w:pPr>
        <w:pStyle w:val="Normal"/>
        <w:rPr/>
      </w:pPr>
      <w:r>
        <w:rPr>
          <w:sz w:val="28"/>
          <w:szCs w:val="28"/>
        </w:rPr>
        <w:t>I had a roommate and we were breaking up the household.  Everybody was going their own way.  For one reason or another, Jane stole all my music.  All my music that she liked, she took.  I was so mad.  I was like, “Okay, this is cold.”  I went to her new place and saw my music.  She stood there telling me that it was hers. My name was on some of it, but she still said that it was hers.  At any rate, some time passed and I still had all my things in storage. When I moved into my new place, I discovered that I had at a hatbox with three or four of her best hats.  Ha! All of her winter hats! They were really nice wool hats.  They were cute.  And I thought, “You know what?  She kept all my albums, I’m keeping the hats,” and I kept them. I only really enjoy wearing one of them.  I thought about it, and I said to myself, “You really should have given her her hats back,” Then I thought, “Nah, she took my albums! And I saw her and I told her they were mine, and she didn’t give them back,” so I just kept the hat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8:59:00Z</dcterms:created>
  <dc:creator>Subject Account</dc:creator>
  <dc:description/>
  <cp:keywords/>
  <dc:language>en-US</dc:language>
  <cp:lastModifiedBy>Subject Account</cp:lastModifiedBy>
  <dcterms:modified xsi:type="dcterms:W3CDTF">2005-06-30T18:59:00Z</dcterms:modified>
  <cp:revision>1</cp:revision>
  <dc:subject/>
  <dc:title>Memory 5539</dc:title>
</cp:coreProperties>
</file>