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40</w:t>
      </w:r>
    </w:p>
    <w:p>
      <w:pPr>
        <w:pStyle w:val="Normal"/>
        <w:rPr>
          <w:sz w:val="28"/>
          <w:szCs w:val="28"/>
        </w:rPr>
      </w:pPr>
      <w:r>
        <w:rPr>
          <w:sz w:val="28"/>
          <w:szCs w:val="28"/>
        </w:rPr>
        <w:t xml:space="preserve"> </w:t>
      </w:r>
    </w:p>
    <w:p>
      <w:pPr>
        <w:pStyle w:val="Normal"/>
        <w:rPr/>
      </w:pPr>
      <w:r>
        <w:rPr>
          <w:sz w:val="28"/>
          <w:szCs w:val="28"/>
        </w:rPr>
        <w:t>Lately, I’m finding out that my resume reflects my age. I’m looking for work because the company that I was with for a really long time left the state and moved to Arizona. I thought I would be there for the rest of my life and get all kinds of pension benefits. I was really close because I’d been there so long, but the company moved out of state. I had just I bought this condominium and I wasn’t able to sell it, so I couldn’t move with them. Anyway, now I think I’m having a hard time even getting interviews partly because of my age. I’ve been told that the employer doesn’t have the right to ask your age but they get around that by asking when you graduated high school. I found out from asking people at the employment development department that I don’t have to answer those questions.  I thought, “Okay, good. I don’t have to answer that,” but then I found another problem. On my resume I say how many years I was working for that company. Most people don’t stay in a job that long. Especially since that is the job that I learned most of my skills at, I really want to put that in my resume that I worked at that job. So I decided to lop off several years and pretend I started a different year. I really don’t think that they’re going to check on that, but that’s my lie.  I’m desperate for work, and I have to do what it’s going to take and if that’s saying that I started there ten years later than I actually did and still had a lot of time with the company, I’m doing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02:00Z</dcterms:created>
  <dc:creator>Subject Account</dc:creator>
  <dc:description/>
  <cp:keywords/>
  <dc:language>en-US</dc:language>
  <cp:lastModifiedBy>Subject Account</cp:lastModifiedBy>
  <dcterms:modified xsi:type="dcterms:W3CDTF">2005-07-18T20:02:00Z</dcterms:modified>
  <cp:revision>1</cp:revision>
  <dc:subject/>
  <dc:title>Memory 5440</dc:title>
</cp:coreProperties>
</file>