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421</w:t>
      </w:r>
    </w:p>
    <w:p>
      <w:pPr>
        <w:pStyle w:val="Normal"/>
        <w:rPr>
          <w:sz w:val="28"/>
          <w:szCs w:val="28"/>
        </w:rPr>
      </w:pPr>
      <w:r>
        <w:rPr>
          <w:sz w:val="28"/>
          <w:szCs w:val="28"/>
        </w:rPr>
      </w:r>
    </w:p>
    <w:p>
      <w:pPr>
        <w:pStyle w:val="Normal"/>
        <w:rPr/>
      </w:pPr>
      <w:r>
        <w:rPr>
          <w:sz w:val="28"/>
          <w:szCs w:val="28"/>
        </w:rPr>
        <w:t xml:space="preserve">All through my childhood, my mother accused me of being sneaky but I don’t think I was.  However, during my teen years, I was riding around with a fast girl and she taught me how to smoke. I started going into my mother’s underwear drawer, which is where she hid her carton of cigarettes, and take entire packs of cigarettes.  How could I possibly imagine that she wouldn’t miss an entire pack of cigarettes?  I mean, there’s only ten in a carton.  You notice when they start disappearing at an alarming clip. She must have known.  I don’t know why she didn’t bust me on it.  It was totally sneaky and it was stupid.  It wasn’t even very well done.  I think, after that, I started buying them at the vending machine. We were living on a military base so that was only twenty cents and you didn’t have to get your ration card marked off. You just had to hope that the little door guard checker didn’t bust you for being underage.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2:31:00Z</dcterms:created>
  <dc:creator>Subject Account</dc:creator>
  <dc:description/>
  <cp:keywords/>
  <dc:language>en-US</dc:language>
  <cp:lastModifiedBy>Subject Account</cp:lastModifiedBy>
  <dcterms:modified xsi:type="dcterms:W3CDTF">2005-07-14T22:31:00Z</dcterms:modified>
  <cp:revision>1</cp:revision>
  <dc:subject/>
  <dc:title>Memory 5421</dc:title>
</cp:coreProperties>
</file>