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remember, at the age of fifteen, I used to go with my grandfather to the dump.  We would go on Saturdays and pick up trash at my mother’s house and my grandmother’s house. Well, I remember one particular Saturday afternoon, I wanted to get back really quickly and my grandfather was driving very slow.  He had this old Ford pickup and he drove at about 15 miles per hour.  I wanted to get back so what I did is I slid my foot over and put it on top of his and started pressing the accelerator, which made us go a lot faster.  He didn’t notice that I was “helping” him press on the gas pedal. As we began to go down the street, he said to me, “Is this truck going faster than usual?” I lied and said, “No, I don’t think so.”  Finally, after about two or three minutes, he looked down and saw my foot on top of his and he said, “That’s you doing that!”  Even though I was trying to be sneaky about the whole thing, it eventually ended up with my grandfather catching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41:00Z</dcterms:created>
  <dc:creator>Subject Account</dc:creator>
  <dc:description/>
  <cp:keywords/>
  <dc:language>en-US</dc:language>
  <cp:lastModifiedBy>Subject Account</cp:lastModifiedBy>
  <dcterms:modified xsi:type="dcterms:W3CDTF">2005-06-27T21:41:00Z</dcterms:modified>
  <cp:revision>1</cp:revision>
  <dc:subject/>
  <dc:title>Memory 5359</dc:title>
</cp:coreProperties>
</file>