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y 5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my sister’s ring that was given to her by my father’s aunt, who I had never met. It was our great grandmother’s ring and my older sister had met her. She had been around and spent time with her – I never spent time with her. I took the ring because I wanted it. I took the ring because I didn’t think my sister deserved it. I took the ring because it was pretty. I never told her. I don’t know what happened to the r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5:53:00Z</dcterms:created>
  <dc:creator>Subject Account</dc:creator>
  <dc:description/>
  <cp:keywords/>
  <dc:language>en-US</dc:language>
  <cp:lastModifiedBy>Subject Account</cp:lastModifiedBy>
  <dcterms:modified xsi:type="dcterms:W3CDTF">2005-04-05T05:53:00Z</dcterms:modified>
  <cp:revision>1</cp:revision>
  <dc:subject/>
  <dc:title>Memory 5878</dc:title>
</cp:coreProperties>
</file>