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mory 543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Right now, I am unfaithful to Sarah, my girlfriend, but it’s her fault. She has a tendency to play what I call “Hot and Cold”. She’ll get with me and be cool for 2 or 3 weeks. She’ll call me and talk to me every day but I can’t get her over to my house for 2 or 3 months. Instead, she’ll tell me to come by and see her. The thing is she has a house full of nieces and nephews. They all want me to play Monopoly and all that stuff. Once I’ve worked all week, the last thing I intend to do is to be around a bunch of kids and play Monopoly. So, I always decline. Since she decided to wait 3 or 4 months to see me, and I got my needs, I replaced her with Isabelle. Isabelle supplies all of my needs. Whenever Sarah calls now, I won’t even answer. She might call it unfaithful, but I explained to her that our situation was 100% her fault. All she had to do was visit. I said, “You don’t have to come over and kick it with me in the house every time you come down. I keep a bankroll. We won’t stay in the house. Anything you want to do that night or for the weekend, just think of it, and that’s what we’re going to do.” I don’t consider that I have a boring life. I think she also had some outside interests [other guys]. This week she’s back in my life. She came over Saturday night unannounced. I wasn’t home, though. I was at par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23:27:00Z</dcterms:created>
  <dc:creator>Subject Account</dc:creator>
  <dc:description/>
  <cp:keywords/>
  <dc:language>en-US</dc:language>
  <cp:lastModifiedBy>Subject Account</cp:lastModifiedBy>
  <dcterms:modified xsi:type="dcterms:W3CDTF">2005-07-12T23:27:00Z</dcterms:modified>
  <cp:revision>1</cp:revision>
  <dc:subject/>
  <dc:title>Memory 5435 </dc:title>
</cp:coreProperties>
</file>