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27</w:t>
      </w:r>
    </w:p>
    <w:p>
      <w:pPr>
        <w:pStyle w:val="Normal"/>
        <w:rPr>
          <w:sz w:val="28"/>
          <w:szCs w:val="28"/>
        </w:rPr>
      </w:pPr>
      <w:r>
        <w:rPr>
          <w:sz w:val="28"/>
          <w:szCs w:val="28"/>
        </w:rPr>
      </w:r>
    </w:p>
    <w:p>
      <w:pPr>
        <w:pStyle w:val="Normal"/>
        <w:rPr/>
      </w:pPr>
      <w:r>
        <w:rPr>
          <w:sz w:val="28"/>
          <w:szCs w:val="28"/>
        </w:rPr>
        <w:t>I was married when I was twenty-five to this guy, George, and we were a very wild couple with a lot of drug use. One of his big things always was “building up your credit.”  He wanted all these credit cards. I had credit before he had credit, cause he’s from another country, so he used my credit to get his credit, then he set about spending it. In the meantime, our relationship had really bottomed out. It was over. He got arrested for drugs and I thought, “You know what? This is it.  I’m done with this guy. I’m not standing by him anymore.”  About the same time, we were living in an apartment– talk about windfall– that they wanted to buy for thirty thousand dollars to turn it into condos.  Thirty thousand dollars.  In order to get the money we both had to co-sign for it but he was in jail.  His brother was able to get a fake license with his picture and my husband’s information. He was able to co-sign and we got the thirty thousand dollars by underground means. We split it up.  I took fifteen grand and I gave fifteen grand to his brother. I said “This is for George or whatever.”  In the meantime, George was able to get himself out of jail through some sort of maneuvering. He got out and I’d moved and hid out, basically.  I didn’t want anything to do with him.  I had a new boyfriend at this point and he was going to Europe for a kickboxing tournament. I thought, “Well I’m gonna go, too.”  I went and I blew through a lot of George’s credit cards.  That was sort of my final act. I’m sure that everyone thought I was horrible for doing that, using his credit cards to spend a lot of money over there. It wasn’t really all that much money, but I did do it and I stopped making payments on his cards. The reason I did it was not so much out of greed or anything like that – it was because I knew I was doing something so intolerable, so across the line as far as he was concerned, that he wouldn’t try to get me to come back to him. I knew that I would be weak and I would go back with him, so I did something so incredibly across the line that George would not want me back. I didn’t care what anyone thought about me.  I knew they were gonna think bad stuff about me, but I wanted them to, so I wouldn’t be tempted to go back with him.</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0:51:00Z</dcterms:created>
  <dc:creator>Subject Account</dc:creator>
  <dc:description/>
  <cp:keywords/>
  <dc:language>en-US</dc:language>
  <cp:lastModifiedBy>Subject Account</cp:lastModifiedBy>
  <dcterms:modified xsi:type="dcterms:W3CDTF">2005-04-13T20:51:00Z</dcterms:modified>
  <cp:revision>1</cp:revision>
  <dc:subject/>
  <dc:title>Memory 5327</dc:title>
</cp:coreProperties>
</file>