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t>Memory 5348</w:t>
      </w:r>
    </w:p>
    <w:p>
      <w:pPr>
        <w:pStyle w:val="Normal"/>
        <w:rPr>
          <w:sz w:val="28"/>
          <w:szCs w:val="20"/>
        </w:rPr>
      </w:pPr>
      <w:r>
        <w:rPr>
          <w:sz w:val="28"/>
          <w:szCs w:val="20"/>
        </w:rPr>
      </w:r>
    </w:p>
    <w:p>
      <w:pPr>
        <w:pStyle w:val="Default"/>
        <w:rPr>
          <w:rFonts w:ascii="Times New Roman" w:hAnsi="Times New Roman" w:cs="Times New Roman"/>
          <w:sz w:val="28"/>
          <w:szCs w:val="20"/>
        </w:rPr>
      </w:pPr>
      <w:r>
        <w:rPr>
          <w:rFonts w:cs="Times New Roman" w:ascii="Times New Roman" w:hAnsi="Times New Roman"/>
          <w:sz w:val="28"/>
          <w:szCs w:val="20"/>
        </w:rPr>
        <w:t xml:space="preserve">My late grandmother was left in a rehabilitation home by some other members of my family and she wasn't even being visited or anything. For my grandmother, you know, having her own home was always very, very important to her. So went to court to become her legal guardian and then I moved her from Arizona to California, to live with me. She was living in a nursing home and on the surface, the ones that I've encountered look very good. But if you spend any type of quality time there or go when they're not expecting you, you realize that they’re not good. You talk to the people that are living there, the ones that are coherent, and you start to get the whole picture.  At this place where my grandmother was, they used to turn the heat off late at night in the winter time. People were getting bronchitis, pneumonia. I heard that one woman died and my grandmother got bronchitis. She said she would wake up and her face felt like ice. I talked with some other people there and I reported it. I got the problem corrected through the authorities. One lady sent me a letter and thanked me. She said, “It’s warm now. We're not freezing at night now.” Eventually, I had my grandmother move in with me. I felt very responsible on a daily basis for helping her. Although, actually, she did a lot for herself and she helped me out in some ways. I helped her bathe and things like that. I wanted her to, you know, feel as well as she could physically and emotionally. So it took the extra effort on my part but I'll never regret it.  </w:t>
      </w:r>
    </w:p>
    <w:p>
      <w:pPr>
        <w:pStyle w:val="Normal"/>
        <w:rPr>
          <w:rFonts w:ascii="Times New Roman" w:hAnsi="Times New Roman" w:cs="Times New Roman"/>
          <w:sz w:val="28"/>
          <w:szCs w:val="20"/>
        </w:rPr>
      </w:pPr>
      <w:r>
        <w:rPr>
          <w:rFonts w:cs="Times New Roman"/>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Bitstream Vera Serif" w:hAnsi="Bitstream Vera Serif" w:eastAsia="Times New Roman" w:cs="Tahoma;Lucidasans"/>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29:00Z</dcterms:created>
  <dc:creator>Subject Account</dc:creator>
  <dc:description/>
  <cp:keywords/>
  <dc:language>en-US</dc:language>
  <cp:lastModifiedBy>Subject Account</cp:lastModifiedBy>
  <dcterms:modified xsi:type="dcterms:W3CDTF">2005-07-14T20:29:00Z</dcterms:modified>
  <cp:revision>1</cp:revision>
  <dc:subject/>
  <dc:title>Memory 5348</dc:title>
</cp:coreProperties>
</file>