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Memory 5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ecently I was dating this young lady named Jeannie and at the same time I was messing around with Monica. See, I had been with Jeannie but she had lost her mother and she was grieving, so she was backed up for 3 or 4 months. Within those 3 or 4 months I met Monica. After Jeannie got through her grieving, she wanted to see me. So one Friday night she spent the night. That week I tried to break up with Monica because I wanted to be back with Jeannie. I stopped accepting Monica’s calls. One Saturday morning, I heard someone knocking at the door. Jeannie and I were in the house, asleep. I peeked out the curtains – it was Monica. I just remained quiet. I didn’t open the door because I didn’t want a confrontation between the 2 young ladies. Don’t get me wrong, Monica was a very nice person. I just happened to like Jeannie a bit better at that time. I never let Monica know I was home, but when I talked to her later she said, “You had your two cars out there; you were home.” I said, “No, I was riding with somebody else.” But I was home, I just didn’t want the confrontation in my building. I live in a nice, quiet community. I was cheating, though, and I didn’t want them to know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3:17:00Z</dcterms:created>
  <dc:creator>Subject Account</dc:creator>
  <dc:description/>
  <cp:keywords/>
  <dc:language>en-US</dc:language>
  <cp:lastModifiedBy>Subject Account</cp:lastModifiedBy>
  <dcterms:modified xsi:type="dcterms:W3CDTF">2005-07-12T23:17:00Z</dcterms:modified>
  <cp:revision>1</cp:revision>
  <dc:subject/>
  <dc:title>Memory 5199</dc:title>
</cp:coreProperties>
</file>