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ent to the movies a couple of months ago, to see a film and when that film was done, instead of leaving the theater, I just went into another of the theaters within the complex, and I watched another movie without paying.  I thought that was kind of sneaky.  And don’t tell anybody, oka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0:12:00Z</dcterms:created>
  <dc:creator>Subject Account</dc:creator>
  <dc:description/>
  <cp:keywords/>
  <dc:language>en-US</dc:language>
  <cp:lastModifiedBy>Subject Account</cp:lastModifiedBy>
  <dcterms:modified xsi:type="dcterms:W3CDTF">2005-07-14T20:12:00Z</dcterms:modified>
  <cp:revision>1</cp:revision>
  <dc:subject/>
  <dc:title>Memory 5682</dc:title>
</cp:coreProperties>
</file>