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997</w:t>
      </w:r>
    </w:p>
    <w:p>
      <w:pPr>
        <w:pStyle w:val="Normal"/>
        <w:rPr/>
      </w:pPr>
      <w:r>
        <w:rPr>
          <w:sz w:val="28"/>
          <w:szCs w:val="28"/>
        </w:rPr>
        <w:br/>
        <w:t>Several years ago, this next door neighbor of mine, Theo, had quadruple bypass surgery. For six months, I helped his wife Janet take care of him.  I was there every single day. They did not pay me one cent. I helped give physical therapy to him -- the physical therapist showed me what to do. I helped him walk. I sat with him and kept him company. When he got so bad that he could that he couldn’t feed himself, I helped feed him. The family said over and over again that they could not have done it without me, that they were forever indebted.  They couldn’t afford a nurse and even if they had the nurse wouldn’t have given him all the TLC that I gave hi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01:57:00Z</dcterms:created>
  <dc:creator>Subject Account</dc:creator>
  <dc:description/>
  <cp:keywords/>
  <dc:language>en-US</dc:language>
  <cp:lastModifiedBy>Subject Account</cp:lastModifiedBy>
  <dcterms:modified xsi:type="dcterms:W3CDTF">2005-07-19T01:57:00Z</dcterms:modified>
  <cp:revision>1</cp:revision>
  <dc:subject/>
  <dc:title>Memory 5997</dc:title>
</cp:coreProperties>
</file>