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7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e evening I went out. I told my husband I was going to an audition, but actually, I went out for dinner with a friend of mine. I had to lie, because he wouldn’t understand. He would have said, “Why don’t you take me with you?” I went out to spend an evening with my friend. We had a lovely time; we went out and celebrated my birthd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1:03:00Z</dcterms:created>
  <dc:creator>Subject Account</dc:creator>
  <dc:description/>
  <cp:keywords/>
  <dc:language>en-US</dc:language>
  <cp:lastModifiedBy>Subject Account</cp:lastModifiedBy>
  <dcterms:modified xsi:type="dcterms:W3CDTF">2005-04-27T01:04:00Z</dcterms:modified>
  <cp:revision>1</cp:revision>
  <dc:subject/>
  <dc:title>Memory 5712</dc:title>
</cp:coreProperties>
</file>