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741</w:t>
      </w:r>
    </w:p>
    <w:p>
      <w:pPr>
        <w:pStyle w:val="Normal"/>
        <w:rPr>
          <w:sz w:val="28"/>
          <w:szCs w:val="28"/>
        </w:rPr>
      </w:pPr>
      <w:r>
        <w:rPr>
          <w:sz w:val="28"/>
          <w:szCs w:val="28"/>
        </w:rPr>
      </w:r>
    </w:p>
    <w:p>
      <w:pPr>
        <w:pStyle w:val="Normal"/>
        <w:rPr>
          <w:sz w:val="28"/>
          <w:szCs w:val="28"/>
        </w:rPr>
      </w:pPr>
      <w:r>
        <w:rPr>
          <w:sz w:val="28"/>
          <w:szCs w:val="28"/>
        </w:rPr>
        <w:t>If we’re talking about when I’ve been unfaithful, we’ll be here all day.  I’ve always been unfaithful with everything, when it comes to relationships, when it comes to having faith with God, just everything in general.  But one particular time… the last time I was unfaithful, was when I cheated on my current girlfriend, Michelle.  It’s hard to forgive myself for being unfaithful to her because here I have this innocent young person that thinks very highly of me and adores me and loves me. She comes all the way out from another state to see me and I go out and do something unfaithful.  I’m not going to go ahead and blame it all on drugs.  Drugs don’t make me unfaithful; it’s what is inside of me that makes me unfaithful.  I’m still dealing with that and it’s continuously thrown in my face that I was unfaithful. Pretty much when I’m not using drugs, I am a pretty loyal person.  It’s hard for me to talk about being unfaithful because I would really dislike it if somebody had done that to me. I kind of feel it is happening right now, I feel that she’s being unfaithful to me.  It’s something I really don’t like to talk about, but I’m hoping that I won’t ever do that again.  It’s very hurtful and painful.</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21:56:00Z</dcterms:created>
  <dc:creator>Subject Account</dc:creator>
  <dc:description/>
  <cp:keywords/>
  <dc:language>en-US</dc:language>
  <cp:lastModifiedBy>Subject Account</cp:lastModifiedBy>
  <dcterms:modified xsi:type="dcterms:W3CDTF">2006-06-27T19:19:00Z</dcterms:modified>
  <cp:revision>2</cp:revision>
  <dc:subject/>
  <dc:title>Memory 5741</dc:title>
</cp:coreProperties>
</file>