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in tenth grade, in high school, and I was always very good at vocabulary. I would never have to cheat because it just came naturally to me, ‘cause I read a lot and everything.  We’d finished our vocabulary test and we were passing them forward. There was a girl Andrea who sat behind me, who was a very smart girl, too. I had no anxiety about taking the test; it was over, you know.  She passed her test forward and the teacher was, of course, not looking at me or even caring – cause normally I got a hundred, or whatever. But when Andrea passed her test up and I glanced down and I noticed that one of her answers was different than mine.  I realized that hers was correct and mine was wrong.  I thought, “Oh my God,” so I changed it. I changed it and then I passed it up.  I don’t know why I did that. I mean, I just didn’t wanna be wrong. I cheated and the humiliation of it, if I’d been caught, would have been awful. I would have been so humiliated because I cheated at something I’m already good at. That still burns, that I cheated on that t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1:07:00Z</dcterms:created>
  <dc:creator>Subject Account</dc:creator>
  <dc:description/>
  <cp:keywords/>
  <dc:language>en-US</dc:language>
  <cp:lastModifiedBy>Subject Account</cp:lastModifiedBy>
  <dcterms:modified xsi:type="dcterms:W3CDTF">2005-04-13T21:07:00Z</dcterms:modified>
  <cp:revision>1</cp:revision>
  <dc:subject/>
  <dc:title>Memory 5211</dc:title>
</cp:coreProperties>
</file>