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5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uite a few years ago, I met a girl who was really into me. She wanted to be with me [sexually], but she was under eighteen.  I was very tempted to follow through on that, but I didn’t because morally I knew that was wrong.  Plus, I could have ended up going to jail.  My carnal desires almost superseded that and I had a lot of internal conflict.  I went over and over and over it in my head, and in the end I realized that it was the wrong thing to do, so I didn’t pursu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2:00Z</dcterms:created>
  <dc:creator>Subject Account</dc:creator>
  <dc:description/>
  <cp:keywords/>
  <dc:language>en-US</dc:language>
  <cp:lastModifiedBy>Subject Account</cp:lastModifiedBy>
  <dcterms:modified xsi:type="dcterms:W3CDTF">2005-07-20T23:12:00Z</dcterms:modified>
  <cp:revision>1</cp:revision>
  <dc:subject/>
  <dc:title>Memory 5542 </dc:title>
</cp:coreProperties>
</file>