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31</w:t>
      </w:r>
    </w:p>
    <w:p>
      <w:pPr>
        <w:pStyle w:val="Normal"/>
        <w:rPr>
          <w:sz w:val="28"/>
          <w:szCs w:val="28"/>
        </w:rPr>
      </w:pPr>
      <w:r>
        <w:rPr>
          <w:sz w:val="28"/>
          <w:szCs w:val="28"/>
        </w:rPr>
      </w:r>
    </w:p>
    <w:p>
      <w:pPr>
        <w:pStyle w:val="Normal"/>
        <w:rPr/>
      </w:pPr>
      <w:r>
        <w:rPr>
          <w:sz w:val="28"/>
          <w:szCs w:val="28"/>
        </w:rPr>
        <w:t xml:space="preserve">When I was a little girl, I loved my mom’s jewelry from the 50s and 60s.  When I knew she was going to be gone for a while, I’d go in her jewelry box, pull out all my favorite pieces, and play in them.  Of course, she didn’t want me to do that, and I knew I shouldn’t do that, but I did every time that I could.  For some reason or another, I would always get busted, but that didn’t stop me. I would always be sneaking into her jewelry case, pulling all of her jewelry out, sprawling it out all over her bed, and playing in it. One day I broke a piece and I couldn’t figure out how she knew what happened.   She goes, “Okay, you’ve been playing in my jewelry again.  I told you to leave my jewelry alone,” and I was like, “No I didn’t!”  Of course, that was to avoid getting chastised for it. She said, “Oh yeah, well what is this?”  It was one of the stones that had fallen out of the necklace.  It was a coral necklace with matching earrings.  I couldn’t believe it.  I was in a state of shoc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27:00Z</dcterms:created>
  <dc:creator>Subject Account</dc:creator>
  <dc:description/>
  <cp:keywords/>
  <dc:language>en-US</dc:language>
  <cp:lastModifiedBy>Subject Account</cp:lastModifiedBy>
  <dcterms:modified xsi:type="dcterms:W3CDTF">2005-06-30T19:27:00Z</dcterms:modified>
  <cp:revision>1</cp:revision>
  <dc:subject/>
  <dc:title>Memory 5431</dc:title>
</cp:coreProperties>
</file>