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02</w:t>
      </w:r>
    </w:p>
    <w:p>
      <w:pPr>
        <w:pStyle w:val="Normal"/>
        <w:rPr>
          <w:sz w:val="28"/>
          <w:szCs w:val="28"/>
        </w:rPr>
      </w:pPr>
      <w:r>
        <w:rPr>
          <w:sz w:val="28"/>
          <w:szCs w:val="28"/>
        </w:rPr>
      </w:r>
    </w:p>
    <w:p>
      <w:pPr>
        <w:pStyle w:val="Normal"/>
        <w:rPr/>
      </w:pPr>
      <w:r>
        <w:rPr>
          <w:sz w:val="28"/>
          <w:szCs w:val="28"/>
        </w:rPr>
        <w:t xml:space="preserve">I was seeing this guy named Dave in high school.  I went out one night and met this other guy, Jeff, and I had to make a choice between the two.  To make a long story short, my sister ended up being with Dave and I started dating Jeff.  Afterwards, Dave and I still had this connection.  I don’t know, it was just there, and we would still see each other.  It’s funny – to this day, we still talk.  We’re still friends, years after high school.  But I ended up having to lie about seeing him. I’ve kept this lie and I’m still keeping it to this day. I told my sister that I had nothing to do with Dave after they broke up.  It’s so awful. This one time he did something major that was in the newspapers. I was there and I had to literally call my sister and lie to her. She had seen somebody who she thought looked like me on the news, and she was like, “Were you there?” and I was like, “No, that wasn’t me.  I haven’t talked to Dave in years.”  Oh my god, it was just so awful because I’ve never, ever told her the truth.  It never came out or anything and it’s so hard.  That’s the biggest lie that I’ve had.  Now we’re just close friends.  I talk to him about relationships, his and mine or whatever.  It’s kind of like living a lie.  It’s a </w:t>
      </w:r>
      <w:r>
        <w:rPr>
          <w:iCs/>
          <w:sz w:val="28"/>
          <w:szCs w:val="28"/>
        </w:rPr>
        <w:t>continuous</w:t>
      </w:r>
      <w:r>
        <w:rPr>
          <w:sz w:val="28"/>
          <w:szCs w:val="28"/>
        </w:rPr>
        <w:t xml:space="preserve"> lie.  But I just lied not to hurt my sister.  I didn’t want to hurt her. She was with Dave for a long time. Even though I was seeing him first and she knew that and she hurt me when she was with him, I still could not hurt my sister. How weird is that? She hurt me and I think that’s wrong but I still wouldn’t hurt her. If I had wanted to get back to her, I could have told her and made it a point to hurt her, but that’s not it.  I keep lying not to hurt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41:00Z</dcterms:created>
  <dc:creator>Subject Account</dc:creator>
  <dc:description/>
  <cp:keywords/>
  <dc:language>en-US</dc:language>
  <cp:lastModifiedBy>Subject Account</cp:lastModifiedBy>
  <dcterms:modified xsi:type="dcterms:W3CDTF">2005-07-15T04:41:00Z</dcterms:modified>
  <cp:revision>1</cp:revision>
  <dc:subject/>
  <dc:title>Memory 5502</dc:title>
</cp:coreProperties>
</file>