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ne summer I had a job on the beach picking up trash. Our job was to come in at 5 o’clock in the morning. We’d go with a pick and a bag and walk up and down the beaches picking up trash. One day, I came across this wallet. This was in the late 60’s, 1969, I think. This wallet had about $60 in it and in the 60’s that was a lot of money.  So, I picked up the wallet and I turned it into my supervisor. I felt pretty good about having done that. Later that day, I was in the city yard (where we started out working every morning). I looked in the trashcan and there was the wallet, with the man’s address and all his credit cards and everything, but no money. Here I was, just a young kid, 19 or 20 years old. I turned the wallet in because I was sure the owner could use the money. I turned it into a boss who I assumed was going to return it. I was shocked to realize that my boss stole the money out of the wallet. I was embarrassed by it. I took the wallet out. I mailed it to the guy. I mailed it from a different city, with no return address so he would at least get his stuff, his ID and credit cards and all th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9:22:00Z</dcterms:created>
  <dc:creator>Subject Account</dc:creator>
  <dc:description/>
  <cp:keywords/>
  <dc:language>en-US</dc:language>
  <cp:lastModifiedBy>Subject Account</cp:lastModifiedBy>
  <dcterms:modified xsi:type="dcterms:W3CDTF">2005-06-21T19:22:00Z</dcterms:modified>
  <cp:revision>1</cp:revision>
  <dc:subject/>
  <dc:title>Memory 5197</dc:title>
</cp:coreProperties>
</file>