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emory 54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like rats or mice at all, generally. I wouldn’t consider keeping them as pets. I am always annoyed when I find they have invaded a space that I happen to be occupying. I have no compunction about trapping them or poisoning them. Well, one day I was clearing out the backyard and there was an old dresser. It had been sitting out there for a while with a lot of stuff piled against it. I had been clearing all this stuff out and throwing it away. When I went to throw away the dresser, I pulled out the top drawer and there was a nest inside of it with rats, little baby rats. I pulled out the second drawer and there was another nest. So, this chest of drawers that was standing out in the backyard had become this little rat condo. I left it there and delayed clearing it away until the after nests had been abandoned because for some reason or another I couldn’t bear the thought of killing defenseless baby anim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21:45:00Z</dcterms:created>
  <dc:creator>Subject Account</dc:creator>
  <dc:description/>
  <cp:keywords/>
  <dc:language>en-US</dc:language>
  <cp:lastModifiedBy>Subject Account</cp:lastModifiedBy>
  <dcterms:modified xsi:type="dcterms:W3CDTF">2005-07-21T21:54:00Z</dcterms:modified>
  <cp:revision>3</cp:revision>
  <dc:subject/>
  <dc:title>Memory 5449</dc:title>
</cp:coreProperties>
</file>