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Memory 5271</w:t>
      </w:r>
    </w:p>
    <w:p>
      <w:pPr>
        <w:pStyle w:val="Normal"/>
        <w:rPr>
          <w:sz w:val="28"/>
          <w:szCs w:val="28"/>
        </w:rPr>
      </w:pPr>
      <w:r>
        <w:rPr>
          <w:sz w:val="28"/>
          <w:szCs w:val="28"/>
        </w:rPr>
      </w:r>
    </w:p>
    <w:p>
      <w:pPr>
        <w:pStyle w:val="Normal"/>
        <w:rPr/>
      </w:pPr>
      <w:r>
        <w:rPr>
          <w:sz w:val="28"/>
          <w:szCs w:val="28"/>
        </w:rPr>
        <w:t>At a job that I had, there was a customer of ours who was stranded in Romania. He was in a bind and he needed my help.  It probably wouldn’t have been cool with my boss for me to make calls to Romania and London and different places on his behalf but I didn’t ask. I went ahead and I did whatever I could for this customer.  I finally got him connected with people that could help him out of his bind.  I worked quite a bit, single-mindedly, without dropping the ball to make sure that he was okay, finally.  That was a compassionate thing that I did.  He sent me some beautiful flowers.  That was nice.</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1T19:46:00Z</dcterms:created>
  <dc:creator>Subject Account</dc:creator>
  <dc:description/>
  <cp:keywords/>
  <dc:language>en-US</dc:language>
  <cp:lastModifiedBy>Subject Account</cp:lastModifiedBy>
  <dcterms:modified xsi:type="dcterms:W3CDTF">2005-07-21T19:46:00Z</dcterms:modified>
  <cp:revision>1</cp:revision>
  <dc:subject/>
  <dc:title>Memory 5271</dc:title>
</cp:coreProperties>
</file>