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730</w:t>
      </w:r>
    </w:p>
    <w:p>
      <w:pPr>
        <w:pStyle w:val="Normal"/>
        <w:rPr>
          <w:sz w:val="28"/>
        </w:rPr>
      </w:pPr>
      <w:r>
        <w:rPr>
          <w:sz w:val="28"/>
        </w:rPr>
      </w:r>
    </w:p>
    <w:p>
      <w:pPr>
        <w:pStyle w:val="Normal"/>
        <w:rPr>
          <w:sz w:val="28"/>
        </w:rPr>
      </w:pPr>
      <w:r>
        <w:rPr>
          <w:sz w:val="28"/>
        </w:rPr>
        <w:t>There were feral cats around in the neighborhood.  On this big two acre property where we live it’s impossible to know which ones are neighbor cats and which ones are feral.  Mostly, they’re neighbor cats visiting.  Occasionally, it’s somebody who’s been abandoned or is feral.  I realized this year, one sweet female cat was pregnant and she had two kittens.  As the kittens were born and were running around, it became clear that it was really gonna be up to me to interrupt this cycle and try to make sure she didn’t have anymore kittens, that these kittens didn’t have kittens, and that maybe they could have better lives.  So, I got the traps – the Have-a-Heart trap – and captured all three of them, took them to the vet, paid for the different treatments and surgical procedures they’ve needed, and now I have two little female eight-week-old kittens in my laundry room. I’m working to socialize them and play with them as I go and hopefully find them good homes.  All that makes me feel very happy just as going to the vet when I go and interacting with these people and their animals makes me feel happy and charmed and touched.</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9:41:00Z</dcterms:created>
  <dc:creator>Subject Account</dc:creator>
  <dc:description/>
  <cp:keywords/>
  <dc:language>en-US</dc:language>
  <cp:lastModifiedBy>Subject Account</cp:lastModifiedBy>
  <dcterms:modified xsi:type="dcterms:W3CDTF">2005-05-16T19:41:00Z</dcterms:modified>
  <cp:revision>1</cp:revision>
  <dc:subject/>
  <dc:title>Memory 5730</dc:title>
</cp:coreProperties>
</file>