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51</w:t>
      </w:r>
    </w:p>
    <w:p>
      <w:pPr>
        <w:pStyle w:val="Normal"/>
        <w:rPr>
          <w:sz w:val="28"/>
          <w:szCs w:val="28"/>
        </w:rPr>
      </w:pPr>
      <w:r>
        <w:rPr>
          <w:sz w:val="28"/>
          <w:szCs w:val="28"/>
        </w:rPr>
      </w:r>
    </w:p>
    <w:p>
      <w:pPr>
        <w:pStyle w:val="Normal"/>
        <w:rPr/>
      </w:pPr>
      <w:r>
        <w:rPr>
          <w:sz w:val="28"/>
          <w:szCs w:val="28"/>
        </w:rPr>
        <w:t>I still feel guilty about this incident to this day although the intensity has diminished.  I had a cat – my very first cat – when I was in my early thirties.  She was a fantastic, wonderful, beautiful, excellent cat.  She was an indoor/outdoor cat.  When I wanted her to come in, I would just stand at the back door and whistle and she would come up the back steps.  She never got into fights and she never got hurt and she never got in trouble.  She was smart and funny.  She was a great cat.  One day, I’d gotten her a new collar – a little nylon woven thing with rhinestones on it.  My neighbor across the street was having a yard sale. I went outside and I picked my cat up. I was gonna take her across the street to introduce her and to show off her new collar.  She was very squirmy when I had her in my arms and when I was standing there in the yard across the street.  I thought, “Well, she just doesn’t wanna be held right now.  She wants to sit down or something.”  I put her down on a chair.  She immediately, without pause, darted across the street.  A car ran her over, crushed her little ribcage.  I rushed her to the hospital and she was dead on arrival.  Her poor little, round little ribcage was flattened.  What I wasn’t thinking was that that yard belonged to a big, giant dog and I was putting her in the dog’s territory.  I wasn’t thinking like an animal.  She never would have brought herself over there.  It was my fault that she got run over.  I feel really guilty about that.  She never woulda got herself killed.  It was my fault.  I shouldn’t have brought her over ther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9:42:00Z</dcterms:created>
  <dc:creator>Subject Account</dc:creator>
  <dc:description/>
  <cp:keywords/>
  <dc:language>en-US</dc:language>
  <cp:lastModifiedBy>Subject Account</cp:lastModifiedBy>
  <dcterms:modified xsi:type="dcterms:W3CDTF">2005-07-21T19:43:00Z</dcterms:modified>
  <cp:revision>1</cp:revision>
  <dc:subject/>
  <dc:title>Memory 5751</dc:title>
</cp:coreProperties>
</file>