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56</w:t>
      </w:r>
    </w:p>
    <w:p>
      <w:pPr>
        <w:pStyle w:val="Normal"/>
        <w:rPr>
          <w:sz w:val="28"/>
          <w:szCs w:val="28"/>
        </w:rPr>
      </w:pPr>
      <w:r>
        <w:rPr>
          <w:sz w:val="28"/>
          <w:szCs w:val="28"/>
        </w:rPr>
      </w:r>
    </w:p>
    <w:p>
      <w:pPr>
        <w:pStyle w:val="Normal"/>
        <w:rPr/>
      </w:pPr>
      <w:r>
        <w:rPr>
          <w:sz w:val="28"/>
          <w:szCs w:val="28"/>
        </w:rPr>
        <w:t>I was about 20 or 21, had my own apartment and was very interested in the pursuit of pleasure with the opposite sex. You know, hormones raging, etcetera, etcetera. I can’t remember exactly how I met this young lady a few years younger than me. She must have been about 16 or 17. She sort of latched on to me. I didn’t know it at first but she was a runaway. I remember right away having a lot of respect for her because of her intellectual capacity even though she was so young. I was a musician myself, so I was even more enthralled because she knew so much about music. (She had been brought up with piano lessons.) All of that sort of nullified my selfish interests with her and I was just compelled to totally do everything right and helpful that I could for her. I took her in for about two days and I didn’t pursue any selfish interests, even though we both were probably open to that. Instead it turned into a sort of voice lessons. This is before I ever had any college or training – but I just sort of found myself to be a natural coach sort of a voice. It just went really well. It was almost as though she just needed to hear what I was telling her. I convinced her that she wanted to go back home. She lived all the way across the country on the East Coast. I arranged for her bus ride back home, but more than the bus ride and getting her back home, it was just the convincing her that it was the right thing to do that made me feel good. I felt very good, even virtuous, when I got a call from her mom after her getting home. Her mom called, and said, “God bless you.” She told me everything that happened and she said, “She’s home now, and we’re going to make this work and thank you very, very much.” That made me feel pretty goo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21:22:00Z</dcterms:created>
  <dc:creator>Subject Account</dc:creator>
  <dc:description/>
  <cp:keywords/>
  <dc:language>en-US</dc:language>
  <cp:lastModifiedBy>Subject Account</cp:lastModifiedBy>
  <dcterms:modified xsi:type="dcterms:W3CDTF">2005-07-19T21:22:00Z</dcterms:modified>
  <cp:revision>1</cp:revision>
  <dc:subject/>
  <dc:title>Memory 5956</dc:title>
</cp:coreProperties>
</file>