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24</w:t>
      </w:r>
    </w:p>
    <w:p>
      <w:pPr>
        <w:pStyle w:val="Normal"/>
        <w:rPr>
          <w:sz w:val="28"/>
          <w:szCs w:val="28"/>
        </w:rPr>
      </w:pPr>
      <w:r>
        <w:rPr>
          <w:sz w:val="28"/>
          <w:szCs w:val="28"/>
        </w:rPr>
      </w:r>
    </w:p>
    <w:p>
      <w:pPr>
        <w:pStyle w:val="Normal"/>
        <w:rPr/>
      </w:pPr>
      <w:r>
        <w:rPr>
          <w:sz w:val="28"/>
          <w:szCs w:val="28"/>
        </w:rPr>
        <w:t>I was about twenty years old and I was in college.  It was the summertime and I was supposed to share an apartment off-campus with two friends of mine from high school.  The one friend decided she didn’t want to live with me, for a variety of reasons… and convinced the other friend that they should like, you know, get their own place with someone else, and not live with me.  No one told me, so in the meantime, I’m in the city, and I’m looking for an apartment for us. So my second friend – who hadn’t really instigated it – called me. She got the job of telling me what their decision was.  At first, I was incredibly hurt, ‘cause we’d been friends since childhood. I was like, “Ok, fine” and I could tell she was really upset and I go, “Never mind. Forget it. I don’t care,” then I hung up. I went downstairs and took a shower and I thought to myself, “You know, this isn’t worth it.  Don’t act like that.  Call her back and tell her that it doesn’t matter and it’s fine and you totally understand. Don’t make her feel bad.”  So I did that. I went back upstairs and I called her and I could hear the visible relief in her voice when I laid out my new, better self.  It was great and it worked out. They wound up living with someone who drove them absolutely crazy. I wound up moving into a place by myself and I had a great time.  The friend that I was more friendly with, we’re still friends to this day and the other one dumped both of us.  That was my first kind of sense of taking the higher road, and really feeling good about it, instead of being just a total br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47:00Z</dcterms:created>
  <dc:creator>Subject Account</dc:creator>
  <dc:description/>
  <cp:keywords/>
  <dc:language>en-US</dc:language>
  <cp:lastModifiedBy>Subject Account</cp:lastModifiedBy>
  <dcterms:modified xsi:type="dcterms:W3CDTF">2005-04-13T20:49:00Z</dcterms:modified>
  <cp:revision>1</cp:revision>
  <dc:subject/>
  <dc:title>Memory 5824</dc:title>
</cp:coreProperties>
</file>