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I divorced from my wife, one thing that I was very proud of was that I didn’t shirk the responsibility of providing for my family. Even if I had to work two jobs to be able to give them money, I still did it. A lot of guys make excuses why they can’t or why they shouldn’t, but my ex-wife was real good about visitation and stuff.  I feel pretty proud that I remained responsible and stayed in my kids’ lives. I know a lot of fathers that divorce, they might send money, but they don’t come around.  I’m happy to say that I was different in that regard. I was responsible when school started up, every year, I would get them their school shoes or whatever, supplies that they needed, things like that.  That’s what I did.  It’s my responsibility.  I was the co-creator of the kids.  That responsibility falls on me.  And well, that’s what I feel good about. I didn’t let them dow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3:51:00Z</dcterms:created>
  <dc:creator>Subject Account</dc:creator>
  <dc:description/>
  <cp:keywords/>
  <dc:language>en-US</dc:language>
  <cp:lastModifiedBy>Subject Account</cp:lastModifiedBy>
  <dcterms:modified xsi:type="dcterms:W3CDTF">2005-07-06T23:51:00Z</dcterms:modified>
  <cp:revision>1</cp:revision>
  <dc:subject/>
  <dc:title>Memory 5896</dc:title>
</cp:coreProperties>
</file>