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42</w:t>
      </w:r>
    </w:p>
    <w:p>
      <w:pPr>
        <w:pStyle w:val="Normal"/>
        <w:rPr>
          <w:sz w:val="28"/>
          <w:szCs w:val="28"/>
        </w:rPr>
      </w:pPr>
      <w:r>
        <w:rPr>
          <w:sz w:val="28"/>
          <w:szCs w:val="28"/>
        </w:rPr>
      </w:r>
    </w:p>
    <w:p>
      <w:pPr>
        <w:pStyle w:val="Normal"/>
        <w:rPr/>
      </w:pPr>
      <w:r>
        <w:rPr>
          <w:sz w:val="28"/>
          <w:szCs w:val="28"/>
        </w:rPr>
        <w:t>I remember being about eight years old and we had a cat that I really loved.  She was a little bit nervous, a bit of a scaredy-cat.  One day, she was hiding in my room or kind of running around in my room.  I started to tease her because I was really unhappy at the time and I was taking it out on my poor kitty.  I started to tease her and chase her around.  I think she got a little bit scared because the way I was acting was unexpected.  I kept teasing her and the unhappier the cat got, the more I teased her.  Afterwards I said to myself, “You’re an awful human being.  What are you doing?”  It made me think about why people act the way they do.  Why do they do things they normally wouldn’t do?  What drives people to that?  Why did I act like that?  It kind of got me started on a sort of analytical course.  To this day I feel bad about how I treated the kitty.  Also, there was an incident with the dog I’d had a few years back where I did the same thing and I thought, “Wow.  I love animals.  What am I doing here?”  I think it kind of shows you that even a well-intentioned person that normally doesn’t do something might do something uncharacteristic if they’re feeling really stressed or really unhappy and they don’t even, maybe, know it.  I’ve always felt bad about that.  Guilt doesn’t go away real easily but I think the only way you can work through it is to discover what it is that drove you to that behavior and get rid of it or try not to let it manifest itself that wa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19:00Z</dcterms:created>
  <dc:creator>Subject Account</dc:creator>
  <dc:description/>
  <cp:keywords/>
  <dc:language>en-US</dc:language>
  <cp:lastModifiedBy>Subject Account</cp:lastModifiedBy>
  <dcterms:modified xsi:type="dcterms:W3CDTF">2005-04-05T21:21:00Z</dcterms:modified>
  <cp:revision>1</cp:revision>
  <dc:subject/>
  <dc:title>Memory 5442</dc:title>
</cp:coreProperties>
</file>