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404</w:t>
      </w:r>
    </w:p>
    <w:p>
      <w:pPr>
        <w:pStyle w:val="Normal"/>
        <w:rPr>
          <w:sz w:val="28"/>
        </w:rPr>
      </w:pPr>
      <w:r>
        <w:rPr>
          <w:sz w:val="28"/>
        </w:rPr>
      </w:r>
    </w:p>
    <w:p>
      <w:pPr>
        <w:pStyle w:val="Normal"/>
        <w:rPr>
          <w:sz w:val="28"/>
        </w:rPr>
      </w:pPr>
      <w:r>
        <w:rPr>
          <w:sz w:val="28"/>
        </w:rPr>
        <w:t xml:space="preserve">This has got to be one of my biggest secrets.  Even today, it seems astonishing that it happened and embarrassing. One night, in that crazy post-sixties, anything-goes period of experimentation and break-all-the-rules, I found myself having intercourse with my brother who was two years younger.  He was staying with me and it happened. We were so astonished and embarrassed the next day that we never spoke of it again.  I have only told two other people in my life, in all these years.  That’s more than 25 years ago now.  It’s something that carries such a taboo that it’s not something I would want other people to find out about. Although the world sees it as shameful, I understand how it happened so, I guess, I don’t.  But anyway, it’s so easily misconstrued.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34:00Z</dcterms:created>
  <dc:creator>Subject Account</dc:creator>
  <dc:description/>
  <cp:keywords/>
  <dc:language>en-US</dc:language>
  <cp:lastModifiedBy>Subject Account</cp:lastModifiedBy>
  <dcterms:modified xsi:type="dcterms:W3CDTF">2005-05-17T16:36:00Z</dcterms:modified>
  <cp:revision>1</cp:revision>
  <dc:subject/>
  <dc:title>Memory 5404</dc:title>
</cp:coreProperties>
</file>