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30</w:t>
      </w:r>
    </w:p>
    <w:p>
      <w:pPr>
        <w:pStyle w:val="Normal"/>
        <w:rPr/>
      </w:pPr>
      <w:r>
        <w:rPr>
          <w:sz w:val="28"/>
          <w:szCs w:val="28"/>
        </w:rPr>
        <w:br/>
        <w:t xml:space="preserve">At the age of fourteen or fifteen, I got this girl pregnant.  I don’t actually know if it was me or my buddy – one of the two.  She had a kid, a girl. There aren’t too many things that make me feel guilty…   Nevertheless, I did feel guilty because I wasn’t there.  I did give her my last name, which I felt was the right thing to do.  I have felt a little bit guilty all my life because I wasn’t there to support and raise that child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3:08:00Z</dcterms:created>
  <dc:creator>Subject Account</dc:creator>
  <dc:description/>
  <cp:keywords/>
  <dc:language>en-US</dc:language>
  <cp:lastModifiedBy>Subject Account</cp:lastModifiedBy>
  <dcterms:modified xsi:type="dcterms:W3CDTF">2005-06-30T23:08:00Z</dcterms:modified>
  <cp:revision>1</cp:revision>
  <dc:subject/>
  <dc:title>Memory 5930</dc:title>
</cp:coreProperties>
</file>