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12</w:t>
      </w:r>
    </w:p>
    <w:p>
      <w:pPr>
        <w:pStyle w:val="Normal"/>
        <w:rPr>
          <w:sz w:val="28"/>
          <w:szCs w:val="28"/>
        </w:rPr>
      </w:pPr>
      <w:r>
        <w:rPr>
          <w:sz w:val="28"/>
          <w:szCs w:val="28"/>
        </w:rPr>
      </w:r>
    </w:p>
    <w:p>
      <w:pPr>
        <w:pStyle w:val="Normal"/>
        <w:tabs>
          <w:tab w:val="clear" w:pos="720"/>
          <w:tab w:val="left" w:pos="3375" w:leader="none"/>
        </w:tabs>
        <w:rPr/>
      </w:pPr>
      <w:r>
        <w:rPr>
          <w:sz w:val="28"/>
          <w:szCs w:val="28"/>
        </w:rPr>
        <w:t>About once a year, I clean out my garage trying to get rid of things like clothing, toys, shoes, etc.  Usually around the holidays, I’ll get bags ready and make a trip to the streets downtown where there are lots of homeless people.  I’ll take a couple of bags of clothes, one or two bags of toys that my son has outgrown, and I ask other people, neighbors, if they have things to give away.  It’s something that I can say that I’m proud of myself for doing.  Just to see other people when they see these bags makes it worth it. Homeless people, they don’t have food, they don’t have clothing, they pick up food from the trash cans or they pick up whatever rags they can put on.  A lot of times they’re out there freezing in the cold weather temperatures.  So, it’s a good feeling when I see the smiles on those people’s faces… to see them smile and tell you, “Thank you so much.  You’re an angel.  God bless you.”  It’s a good feeling; it’s a proud feeling.  I’m proud of myself and I’ve taught my son that this is something that people need to do more of.  It’s not only giving but receiving.  Hopefully, this is something that he’ll carry on with his kids when he grows up and something that he can say he’s proud of; something he did for someone else.  I can say that that’s definitely something I am proud of do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0:28:00Z</dcterms:created>
  <dc:creator>Subject Account</dc:creator>
  <dc:description/>
  <cp:keywords/>
  <dc:language>en-US</dc:language>
  <cp:lastModifiedBy>Subject Account</cp:lastModifiedBy>
  <dcterms:modified xsi:type="dcterms:W3CDTF">2005-07-07T00:28:00Z</dcterms:modified>
  <cp:revision>1</cp:revision>
  <dc:subject/>
  <dc:title>Memory 5512</dc:title>
</cp:coreProperties>
</file>