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Memory 5085</w:t>
      </w:r>
    </w:p>
    <w:p>
      <w:pPr>
        <w:pStyle w:val="Normal"/>
        <w:rPr>
          <w:sz w:val="28"/>
          <w:szCs w:val="28"/>
        </w:rPr>
      </w:pPr>
      <w:r>
        <w:rPr>
          <w:sz w:val="28"/>
          <w:szCs w:val="28"/>
        </w:rPr>
      </w:r>
    </w:p>
    <w:p>
      <w:pPr>
        <w:pStyle w:val="Normal"/>
        <w:rPr/>
      </w:pPr>
      <w:r>
        <w:rPr>
          <w:sz w:val="28"/>
          <w:szCs w:val="28"/>
        </w:rPr>
        <w:t>At a festival I went to, there was a booth for Book Magazine, which is a magazine I’d like to subscribe to but I don’t really want to spend the money for it.  It’s not something that interests me that much but every time I pick one up, I like the magazine.  They had a contest where you could win a free one-year subscription.  All you had to do was answer these literary questions.  There was about twelve questions and they all had to do with novels.  You’d have to know something about the main character; you’d have to know something about the author.  So, I picked this up and a friend and I… actually, there ended up being about four of us having lunch together and they helped me fill this in.  Between all of us, we knew the answer to all of the questions.  I got myself a free subscription to Book Magazin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3:04:00Z</dcterms:created>
  <dc:creator>Subject Account</dc:creator>
  <dc:description/>
  <cp:keywords/>
  <dc:language>en-US</dc:language>
  <cp:lastModifiedBy>Subject Account</cp:lastModifiedBy>
  <dcterms:modified xsi:type="dcterms:W3CDTF">2005-04-27T23:04:00Z</dcterms:modified>
  <cp:revision>1</cp:revision>
  <dc:subject/>
  <dc:title>Memory 5085</dc:title>
</cp:coreProperties>
</file>