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648</w:t>
      </w:r>
    </w:p>
    <w:p>
      <w:pPr>
        <w:pStyle w:val="Normal"/>
        <w:rPr>
          <w:sz w:val="28"/>
          <w:szCs w:val="28"/>
        </w:rPr>
      </w:pPr>
      <w:r>
        <w:rPr>
          <w:sz w:val="28"/>
          <w:szCs w:val="28"/>
        </w:rPr>
      </w:r>
    </w:p>
    <w:p>
      <w:pPr>
        <w:pStyle w:val="Normal"/>
        <w:rPr/>
      </w:pPr>
      <w:r>
        <w:rPr>
          <w:sz w:val="28"/>
          <w:szCs w:val="28"/>
        </w:rPr>
        <w:t xml:space="preserve">I had just gotten out of prison and I had moved in with my sister Marge after my release.  She’s a very strict Christian and when I lived with her I didn’t even smoke cigarettes.  I had gotten myself a job and all that.  I just had this urge to go back to the neighborhood to see the old gang, the place where I used to get loaded and stuff.  So I went ahead one day. I don’t remember if it was after work or if I had missed work just for that occasion, but I had been thinking about it for a long time. I went with good intentions not to do anything wrong, because when I was at my sister’s house I was made to go to church. I’m serious when I say I had no choice – I had to go, no matter if I protested or not.  I was made to go to church, not something I really liked.  Anyway, I ended up going to the neighborhood without my sister knowing.  When I got there I saw this guy I used to get high with.  I didn’t go there to use dope or anything.  In fact, I was on a positive note – I had God on my side, I was a Christian, blah blah blah.  But as soon as I saw this guy’s taxi, bam.  I can’t even say that I was hoping he was still getting high, but something inside of me was excited.  I said, “Man, this guy, you know he smokes,” so when he called me over to the cab, he goes, “What’re you doing?”  “Nothing, just coming by to see the neighborhood.”  He asked me if I had quit smoking, and I go, “Not completely.”  I got in the cab, and of course you know what happened from there.  I went ahead and gave in.  He said, “Let’s go buy a 20.”  Right there, I was a goner.  At that point, I gave into temptation and I was on another run for another month.  I lost my job and everything.  </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8T21:55:00Z</dcterms:created>
  <dc:creator>Subject Account</dc:creator>
  <dc:description/>
  <cp:keywords/>
  <dc:language>en-US</dc:language>
  <cp:lastModifiedBy>Subject Account</cp:lastModifiedBy>
  <dcterms:modified xsi:type="dcterms:W3CDTF">2005-04-28T21:55:00Z</dcterms:modified>
  <cp:revision>1</cp:revision>
  <dc:subject/>
  <dc:title>Memory 5648</dc:title>
</cp:coreProperties>
</file>