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57</w:t>
      </w:r>
    </w:p>
    <w:p>
      <w:pPr>
        <w:pStyle w:val="Normal"/>
        <w:rPr>
          <w:sz w:val="28"/>
          <w:szCs w:val="28"/>
        </w:rPr>
      </w:pPr>
      <w:r>
        <w:rPr>
          <w:sz w:val="28"/>
          <w:szCs w:val="28"/>
        </w:rPr>
      </w:r>
    </w:p>
    <w:p>
      <w:pPr>
        <w:pStyle w:val="Normal"/>
        <w:rPr/>
      </w:pPr>
      <w:r>
        <w:rPr>
          <w:sz w:val="28"/>
          <w:szCs w:val="28"/>
        </w:rPr>
        <w:t>It was a cold day – I don’t remember if it was raining or not but it was really cold.  It was during the time that I was back at school a few years ago and I was struggling with money and time and all these sorts of things.  I had gone to the pharmacy to pick up some medication and I noticed this guy – I think he was retarded.  From what I could gather, I think he was.  He was selling little handmade crosses and some other little thing that he had done with some string.  He looked really hungry and it was really cold and I could see that he hadn’t got any kind of sweater or anything with him.  I had gotten back into my car after I got my medicine and I looked at him. I just felt so bad, as though nobody else had really noticed, maybe, what the situation was like for him.  So, I ran back inside Sav-On and I bought him some juice or something and some kind of sandwich or something that he could take with him that wouldn’t spoil and a set of sweatpants and a sweatshirt and some gloves.  Something about him just tugged at 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9:37:00Z</dcterms:created>
  <dc:creator>Subject Account</dc:creator>
  <dc:description/>
  <cp:keywords/>
  <dc:language>en-US</dc:language>
  <cp:lastModifiedBy>Subject Account</cp:lastModifiedBy>
  <dcterms:modified xsi:type="dcterms:W3CDTF">2005-06-23T19:37:00Z</dcterms:modified>
  <cp:revision>1</cp:revision>
  <dc:subject/>
  <dc:title>Memory 5657</dc:title>
</cp:coreProperties>
</file>