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8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hen I was a little girl, maybe about 9 years old, I took money, change, out of my grandmother's purse without asking her.  I would kind of sneak and take money out of her purse and go to the store to buy candy. I knew, of course, that I wasn't supposed to take money out of her purse without asking, but I did it anyways to go buy some candy.  I did it a few times and I really don’t think she would have minded at all but I'm a little bit guilty about tha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21:00Z</dcterms:created>
  <dc:creator>Subject Account</dc:creator>
  <dc:description/>
  <cp:keywords/>
  <dc:language>en-US</dc:language>
  <cp:lastModifiedBy>Subject Account</cp:lastModifiedBy>
  <dcterms:modified xsi:type="dcterms:W3CDTF">2005-07-14T20:22:00Z</dcterms:modified>
  <cp:revision>1</cp:revision>
  <dc:subject/>
  <dc:title>Memory 5846</dc:title>
</cp:coreProperties>
</file>