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emory 51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33" w:leader="none"/>
        </w:tabs>
        <w:rPr>
          <w:sz w:val="28"/>
        </w:rPr>
      </w:pPr>
      <w:r>
        <w:rPr>
          <w:sz w:val="28"/>
        </w:rPr>
        <w:t xml:space="preserve">Once I was writing a letter, resigning from a job that I held. I was rushing to write it and get it into the mail the same day that I got a letter, an ultimatum from the job, saying, “You need to let us know what your status is and whether you are returning to work or not.” I was being sneaky because in a way I had already left the position. The job was high-speed, high-stress. I had an almost two-year old child. I was reevaluating whether I should stay in the same job. So I took a leave of absence. Although I did little bit of work while I was gone, I was pretty sure I wasn’t going to come back. I delayed writing and telling them because it was also an emotional deal. During the time that I was gone from the job, I had gotten a new boss and I wasn’t loyal to him because I didn’t even know him. Anyway, I had already written the letter of resignation on my home computer but I had delayed sending it because of my own emotional reasons. When I received the ultimatum, I quickly printed the resignation letter out and rushed it to get into the post. I back-dated it, which was sneaky. I didn’t want my procrastination to hurt me in my future job. Part of it I felt justified because the new boss had lied to me about making me tell him whether I was coming back or not. He said it was for the new budget thing but I knew that the budget was done a long time ago. So I felt I was being dealt with dishonestly and I used that as a reason to be sneaky about post-dating my letter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22:46:00Z</dcterms:created>
  <dc:creator>Subject Account</dc:creator>
  <dc:description/>
  <cp:keywords/>
  <dc:language>en-US</dc:language>
  <cp:lastModifiedBy>Subject Account</cp:lastModifiedBy>
  <dcterms:modified xsi:type="dcterms:W3CDTF">2005-04-13T22:47:00Z</dcterms:modified>
  <cp:revision>1</cp:revision>
  <dc:subject/>
  <dc:title>Memory 5101</dc:title>
</cp:coreProperties>
</file>