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’s a guy I know, Fred, and something about him always makes me tired.  This one time he came over, I was doing some paperwork, sitting at the computer.  I was thinking, “Oh my god, here Fred comes and he just makes me tired.”  Somehow, even though I thought I said it in my head, I said it out loud.  I didn’t know that I actually said it out of my mouth.  I thought it was just a thought in my head. He looked at me and said, “Okay, well I’m gonna leave, because I don’t want to make you tired.” I said, “Oh my god, I said it [out loud]?” And he said, “Yeah, you just said that.” And I said, “No I didn’t, it was in my head.” He said, “Yes, you did. You said it.”  So that was real hurtful. He was hurt by m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33:00Z</dcterms:created>
  <dc:creator>Subject Account</dc:creator>
  <dc:description/>
  <cp:keywords/>
  <dc:language>en-US</dc:language>
  <cp:lastModifiedBy>Subject Account</cp:lastModifiedBy>
  <dcterms:modified xsi:type="dcterms:W3CDTF">2005-06-30T17:33:00Z</dcterms:modified>
  <cp:revision>1</cp:revision>
  <dc:subject/>
  <dc:title>Memory 5433</dc:title>
</cp:coreProperties>
</file>