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Memory 5340</w:t>
      </w:r>
    </w:p>
    <w:p>
      <w:pPr>
        <w:pStyle w:val="Normal"/>
        <w:rPr/>
      </w:pPr>
      <w:r>
        <w:rPr>
          <w:sz w:val="28"/>
          <w:szCs w:val="28"/>
        </w:rPr>
        <w:t>When I was in college as an undergrad, I took this sociology class.  I had way too many classes this particular semester and had a lot of papers to do.  I put off doing my last paper because I knew it would be the easiest.  I knew the subject matter and it was simple but it was taking a long time. I remember typing for days and I was just running out of time.  A friend of mine had taken the course the year before.  She’d written a paper which I’d read (and I actually thought was terrible). I told her that I was in this bind and I asked her if I could use it as an outline to finish my own stuff.  So, I did but I felt like that was cheating because I was obviously taking some of her work and I was working from her setup.  I regret it. I know it was a waste. I felt like I knew the material and that I wasn’t missing out on something by not writing the paper.  It was just the time commitment issue.  I had four hours left to get this thing in. It was insane.  I was so overcommitted and I needed to get that A to keep up my grades to keep my scholarship.  I know it was wrong but, at that point, I just didn’t know what to do.  I was freaked out.  After that, I did not do that again.  I always left plenty of time and I did not take as many literature courses. I tried to never put myself in that kind of position again so I’d never have to do that again. Ironically, the course was entitled “Who Gets the Goodies?”  When you look at it, in that course, I felt like it was the cheaters who got the goodies and that’s what I did to finish the class.  I’m not proud of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0:05:00Z</dcterms:created>
  <dc:creator>Subject Account</dc:creator>
  <dc:description/>
  <cp:keywords/>
  <dc:language>en-US</dc:language>
  <cp:lastModifiedBy>Subject Account</cp:lastModifiedBy>
  <dcterms:modified xsi:type="dcterms:W3CDTF">2005-07-21T00:05:00Z</dcterms:modified>
  <cp:revision>1</cp:revision>
  <dc:subject/>
  <dc:title>Memory 5340</dc:title>
</cp:coreProperties>
</file>