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tempted once to cheat on someone, just before I met my wife. I was going out with a girl. Her name was Tammy and I was with her for the longest time. I became friends with this other girl, Serra; she was Persian. I came to find out that Serra really, really liked me. One day she asked me to go with her on a trip.  It kind of surprised me, you know, since we were really good friends. I thought about it. Things weren’t really working out for Tammy and I. I almost went on the trip. I wouldn’t say I cheated because if I had gone, I would’ve broken up with Tammy first. But I was so close and so tempted to go with Serra on this trip. I didn’t feel it was right because I was still with someone at the time. For me, personally, I just couldn’t do it. I told the Serra that I couldn’t and she was really disappointed. It really affected our friendship. I was tempted to just go back and tell her I would go with her, but I didn’t. It was really tempting. The funny part is later on I broke up with Tammy and Serra was already gone: she moved. It’s too bad because we had a good relationship. I’m happy the way things worked out because in the end I met my wife and I got the best wife in the world. But at the time I was just really disappoin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1:52:00Z</dcterms:created>
  <dc:creator>Subject Account</dc:creator>
  <dc:description/>
  <cp:keywords/>
  <dc:language>en-US</dc:language>
  <cp:lastModifiedBy>Subject Account</cp:lastModifiedBy>
  <dcterms:modified xsi:type="dcterms:W3CDTF">2005-07-22T01:52:00Z</dcterms:modified>
  <cp:revision>1</cp:revision>
  <dc:subject/>
  <dc:title>Memory 5242</dc:title>
</cp:coreProperties>
</file>