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639</w:t>
      </w:r>
    </w:p>
    <w:p>
      <w:pPr>
        <w:pStyle w:val="Normal"/>
        <w:rPr>
          <w:sz w:val="28"/>
        </w:rPr>
      </w:pPr>
      <w:r>
        <w:rPr>
          <w:sz w:val="28"/>
        </w:rPr>
      </w:r>
    </w:p>
    <w:p>
      <w:pPr>
        <w:pStyle w:val="Normal"/>
        <w:rPr>
          <w:sz w:val="28"/>
        </w:rPr>
      </w:pPr>
      <w:r>
        <w:rPr>
          <w:sz w:val="28"/>
        </w:rPr>
        <w:t xml:space="preserve">In high school, when I was dating (which is what we called it then), everything about self-esteem and figuring out your path and feeling good about yourself and all of that kind of stuff was all mixed in.  I was attracted for some reason to a guy that I can’t really now say why.  But, he wasn’t interested particularly in me.  I guess it was an energy.  He wasn’t the best-looking guy.  I started dating one of his best friends, who was a terribly nice, sweet, good-looking guy who, in that teenage way, fell hard for me and gave me his ring.  Timmy was his name.  I wore his ring, I did the whole deal that you did for a very short time.  Then, this guy, his friend, asked me out.  Behind his back, I went out with this guy while still going steady with Timmy.  Timmy found out, of course, and I had to give Timmy back the ring.  Timmy didn’t want to take the ring.  He wanted to still go with me and he cried.  I remember where we stood.  I remember being on my friend’s front porch with the night-time porch light on and him crying and me giving him back this ring and saying I was sorry but that I didn’t want to go out with him anymore, that it hadn’t been true that I was interested in him or that I loved him or whatever the teenage words were that we used.  It was a horrible, horrible thing that I did to hurt him, to betray him, to sneak around like that with some guy who did that to his friend and didn’t care about me and didn’t want to go out with me again.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8:52:00Z</dcterms:created>
  <dc:creator>Subject Account</dc:creator>
  <dc:description/>
  <cp:keywords/>
  <dc:language>en-US</dc:language>
  <cp:lastModifiedBy>Subject Account</cp:lastModifiedBy>
  <dcterms:modified xsi:type="dcterms:W3CDTF">2005-05-10T18:52:00Z</dcterms:modified>
  <cp:revision>1</cp:revision>
  <dc:subject/>
  <dc:title>Memory 5639</dc:title>
</cp:coreProperties>
</file>