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I was applying to college, I was told that if you are a native speaker of any language, they consider it cheating if you take an achievement test in that language. Basically they think that means that maybe you could get a higher placement in college. I think this is strange because it’s not considered cheating if you do the same thing in one of the English achievement exams, even if you speak English natively. I went ahead and used one of the best resources I had, my native tongue, and took a placement exam in Spanish.  I did not consider cheating, though perhaps it was considered that way by others. They may have felt that my skills should not just let me earn a perfect score on the Spanish achievement test and help me skip up to level 5.  By being able to go to a higher level, I could skip all those classes that were elementary and I could take other electives in my fie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1:43:00Z</dcterms:created>
  <dc:creator>Subject Account</dc:creator>
  <dc:description/>
  <cp:keywords/>
  <dc:language>en-US</dc:language>
  <cp:lastModifiedBy>Subject Account</cp:lastModifiedBy>
  <dcterms:modified xsi:type="dcterms:W3CDTF">2005-07-18T21:43:00Z</dcterms:modified>
  <cp:revision>1</cp:revision>
  <dc:subject/>
  <dc:title>Memory 5384</dc:title>
</cp:coreProperties>
</file>