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driving to work one day and all of a sudden I saw a little animal fly up in the air behind the car in front of me. Apparently, he had hit a squirrel. When the car continued on, probably not knowing he had hit the squirrel, I decided to pull over and see if anything could be done for the animal.  I didn’t want to touch it with my bare hands, because there is some danger, I guess of ticks and stuff, so I found a newspaper in my car and scooped it underneath the squirrel. I could feel his body heat but he wasn’t moving, which wasn’t a good sign. I’ve seen so much road kill, I didn’t want this squirrel to be run over again. If there was any chance it might still be alive, I felt like it should be taken care of.  I put him in the newspaper on the side of the street by a little man-made stream near one of the apartment units. It was under a tree in a shady area. I went on to work and I called animal control and had them send somebody out.  I know it was only a squirrel and they’re considered rodents, but somehow they’re still cute and it is a living animal. At least it didn’t need to get run over again.  Probably it didn’t survive, but I’d like to think I saved it from being completely obliterated. I just considered it an act of kindness and I’m sorry that I wasn’t able to do anything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51:00Z</dcterms:created>
  <dc:creator>Subject Account</dc:creator>
  <dc:description/>
  <cp:keywords/>
  <dc:language>en-US</dc:language>
  <cp:lastModifiedBy>Subject Account</cp:lastModifiedBy>
  <dcterms:modified xsi:type="dcterms:W3CDTF">2005-07-14T20:51:00Z</dcterms:modified>
  <cp:revision>1</cp:revision>
  <dc:subject/>
  <dc:title>Memory 5806</dc:title>
</cp:coreProperties>
</file>