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38</w:t>
      </w:r>
    </w:p>
    <w:p>
      <w:pPr>
        <w:pStyle w:val="Normal"/>
        <w:rPr>
          <w:sz w:val="28"/>
          <w:szCs w:val="28"/>
        </w:rPr>
      </w:pPr>
      <w:r>
        <w:rPr>
          <w:sz w:val="28"/>
          <w:szCs w:val="28"/>
        </w:rPr>
      </w:r>
    </w:p>
    <w:p>
      <w:pPr>
        <w:pStyle w:val="Normal"/>
        <w:rPr>
          <w:sz w:val="28"/>
          <w:szCs w:val="28"/>
        </w:rPr>
      </w:pPr>
      <w:r>
        <w:rPr>
          <w:sz w:val="28"/>
          <w:szCs w:val="28"/>
        </w:rPr>
        <w:t>I was married for eight years to someone who I did love but I really didn’t have any moral qualms about being unfaithful to him.  I loved him, but he was very jealous and always suspicious of me. Maybe he had good reason, maybe it made me be that way, I don’t know.  There was a lot of antagonism between us. I was obviously angry with him. I wouldn’t want to hurt him, but at the same time I did go hang out with other people.  I used to hang out with a guy at the time, who I now have been living with for the past thirteen years. During this time, we were just friends. We got horribly drunk one night and we wound up in the back of his car and yes, I was unfaithful, but it wasn’t very good.  That was the only time I was physically unfaithful, but the rest of the time was simply in my min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9:00Z</dcterms:created>
  <dc:creator>Subject Account</dc:creator>
  <dc:description/>
  <cp:keywords/>
  <dc:language>en-US</dc:language>
  <cp:lastModifiedBy>Subject Account</cp:lastModifiedBy>
  <dcterms:modified xsi:type="dcterms:W3CDTF">2005-04-13T21:10:00Z</dcterms:modified>
  <cp:revision>1</cp:revision>
  <dc:subject/>
  <dc:title>Memory 5138</dc:title>
</cp:coreProperties>
</file>