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e time I gave this guy who was hitchhiking a ride. It was pouring, pouring rain and, well, we were both probably in our 20s. So this guy was soaking wet and one thing led to another. Eventually, I dropped him off and then I discovered that he’d left his wallet in the car.  In that wallet was two hundred and some dollars. It must have fallen out of his pants. I knew where he lived but I didn’t give it back to him. I kept right on going.  It was one of those, you know, ‘Too bad for you’ moments. Today, I look at that and I go, “You know, how stupid were you? Life’s not about having another $200, it’s about how are you living it.”  So, by taking that money, I think I paid for that situation over and over again by getting bad kar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43:00Z</dcterms:created>
  <dc:creator>Subject Account</dc:creator>
  <dc:description/>
  <cp:keywords/>
  <dc:language>en-US</dc:language>
  <cp:lastModifiedBy>Subject Account</cp:lastModifiedBy>
  <dcterms:modified xsi:type="dcterms:W3CDTF">2005-07-14T22:43:00Z</dcterms:modified>
  <cp:revision>1</cp:revision>
  <dc:subject/>
  <dc:title>Memory 5793</dc:title>
</cp:coreProperties>
</file>