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33</w:t>
      </w:r>
    </w:p>
    <w:p>
      <w:pPr>
        <w:pStyle w:val="Normal"/>
        <w:rPr>
          <w:sz w:val="28"/>
          <w:szCs w:val="28"/>
        </w:rPr>
      </w:pPr>
      <w:r>
        <w:rPr>
          <w:sz w:val="28"/>
          <w:szCs w:val="28"/>
        </w:rPr>
      </w:r>
    </w:p>
    <w:p>
      <w:pPr>
        <w:pStyle w:val="Normal"/>
        <w:rPr>
          <w:sz w:val="28"/>
          <w:szCs w:val="28"/>
        </w:rPr>
      </w:pPr>
      <w:r>
        <w:rPr>
          <w:sz w:val="28"/>
          <w:szCs w:val="28"/>
        </w:rPr>
        <w:t>There’s a lot of things that I would like people to know that I did but I guess one thing, in particular, sticks out.  When I was in law school, I was in student government.  The way our law school was set up, there were two buildings across the street from each other.  The law school had expanded from one building to two buildings.  So, we had a situation where we had two buildings across the street from each other instead of right next to each other.  During the night, it was dark and the school had two or three handicapped students at any one time.  There was really no adequate handicap access, as far as getting from one building to the other.  There was a handicap ramp leading to the main building but the ramp itself was in the middle of the street.  The handicap access sidewalk was not really accessible unless you were driving and just parked the car.  So, I challenged the school administration and I made them put more lights at night so that the female students would feel safer and made it so that there would be more handicap friendly areas.  Of course, this was only in the little microcosm of the law school but it was something I did that I believe was worthwhile and that I would want other people to know abou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0:34:00Z</dcterms:created>
  <dc:creator>Subject Account</dc:creator>
  <dc:description/>
  <cp:keywords/>
  <dc:language>en-US</dc:language>
  <cp:lastModifiedBy>Subject Account</cp:lastModifiedBy>
  <dcterms:modified xsi:type="dcterms:W3CDTF">2005-04-28T00:35:00Z</dcterms:modified>
  <cp:revision>1</cp:revision>
  <dc:subject/>
  <dc:title>Memory 5833</dc:title>
</cp:coreProperties>
</file>