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0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Once I was interviewing to direct a musical for a professional company. I had just recently graduated from graduate school and I had had two or three professional directing assignments; however, none of them were musicals.  I had never directed a musical comedy.  I had been around them and I was aware of them, but all the assignments that I had ever had had been straight plays or comedies. I knew that this company was not going to hire someone who had never directed a musical before to direct one of the three musicals that they were producing that summer.  So, I very deliberately created some phony directing credits of musicals on my resume. I wanted them to look upon my application more favorably. I did, in fact, get the job and that musical turned out to be the very first one I ever directed. You know, I flat out lied about my experience in directing musicals in order to get that first directing assignmen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30T00:12:00Z</dcterms:created>
  <dc:creator>Subject Account</dc:creator>
  <dc:description/>
  <cp:keywords/>
  <dc:language>en-US</dc:language>
  <cp:lastModifiedBy>Subject Account</cp:lastModifiedBy>
  <dcterms:modified xsi:type="dcterms:W3CDTF">2005-06-30T00:12:00Z</dcterms:modified>
  <cp:revision>1</cp:revision>
  <dc:subject/>
  <dc:title>Memory 5012</dc:title>
</cp:coreProperties>
</file>