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make it a policy to not cheat. I always strive to be honest, because I have a theory that if you do wrong, it’s going to come back and it’s going to bite you. And I don’t like to have to deal with universal law, cause that can be a real bummer if you have it come back on you. There was a time that I bought some groceries and the meat was mispriced. Rather than asking the cashier if the pricing was right or not, I went ahead and bought it as it was. That bothered me afterwards. It was priced that way, but I think it was a mistake. I can’t really think of any other time I’ve cheated. I know that sounds terrible – but I don’t cheat, I try to be honest and fair with everybody. I’m not a Pollyanna, but I try to treat people in life as I want to be treated and I don’t want to be cheated on, so I try to be really honest with peop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3:59:00Z</dcterms:created>
  <dc:creator>Subject Account</dc:creator>
  <dc:description/>
  <cp:keywords/>
  <dc:language>en-US</dc:language>
  <cp:lastModifiedBy>Subject Account</cp:lastModifiedBy>
  <dcterms:modified xsi:type="dcterms:W3CDTF">2005-07-11T23:59:00Z</dcterms:modified>
  <cp:revision>1</cp:revision>
  <dc:subject/>
  <dc:title>Memory 5873</dc:title>
</cp:coreProperties>
</file>