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55</w:t>
      </w:r>
    </w:p>
    <w:p>
      <w:pPr>
        <w:pStyle w:val="Normal"/>
        <w:rPr>
          <w:sz w:val="28"/>
          <w:szCs w:val="28"/>
        </w:rPr>
      </w:pPr>
      <w:r>
        <w:rPr>
          <w:sz w:val="28"/>
          <w:szCs w:val="28"/>
        </w:rPr>
      </w:r>
    </w:p>
    <w:p>
      <w:pPr>
        <w:pStyle w:val="Normal"/>
        <w:rPr>
          <w:sz w:val="28"/>
          <w:szCs w:val="28"/>
        </w:rPr>
      </w:pPr>
      <w:r>
        <w:rPr>
          <w:sz w:val="28"/>
          <w:szCs w:val="28"/>
        </w:rPr>
        <w:t>My children’s father and I had separated. There had been volatile times when we were together and some violence and abuse. He had come by to get some things from the house and really was feeling kind of enraged.  He noticed that our son was looking at him and he left in a huff, because he caught himself about to explode.  He left and came back after he had calmed down. We were getting ready to go to see the family. It was a holiday and we were going out for dinner. He was actually parked in front of the house, with his car facing the wrong way. I was trying to tell him if he needed time to be away from the children, this would be the time, because we could come up with a story that he was either on vacation or he had some work to do. That it would be a good time for him to heal and do whatever work he needed to do around his rage and issues.  This was the first time after the breakup where I could actually be in the same airspace as this man.  I looked at him and I saw him as a nine year old, all of a sudden.  I just saw him as a child, and the things that he must have gone through in his life that made him the way he was. When I would have normally either run in the opposite direction or cursed him or had body language that said stay away from me, I actually took his hand. It felt like someone had taken my ribcage and opened it up, like pulling apart the ribcage and expanding my heart so that I could speak to him as a human being. I was almost in tears just speaking to him. It was compassion I had never known before and it was amazing, it was absolutely amazing.  Every time I talk about it, I can actually feel what it feels like to do that. You set aside all of your angst and all of your history and just speak to them as a human being.  And it works, it always works, but you’ve got to put your ego aside to do it, because it means you have to accept that we’re all huma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08:00Z</dcterms:created>
  <dc:creator>Subject Account</dc:creator>
  <dc:description/>
  <cp:keywords/>
  <dc:language>en-US</dc:language>
  <cp:lastModifiedBy>Subject Account</cp:lastModifiedBy>
  <dcterms:modified xsi:type="dcterms:W3CDTF">2005-04-07T21:10:00Z</dcterms:modified>
  <cp:revision>1</cp:revision>
  <dc:subject/>
  <dc:title>Memory 5155</dc:title>
</cp:coreProperties>
</file>