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29</w:t>
      </w:r>
    </w:p>
    <w:p>
      <w:pPr>
        <w:pStyle w:val="Normal"/>
        <w:rPr>
          <w:b/>
          <w:b/>
          <w:sz w:val="28"/>
          <w:szCs w:val="28"/>
        </w:rPr>
      </w:pPr>
      <w:r>
        <w:rPr>
          <w:b/>
          <w:sz w:val="28"/>
          <w:szCs w:val="28"/>
        </w:rPr>
      </w:r>
    </w:p>
    <w:p>
      <w:pPr>
        <w:pStyle w:val="Normal"/>
        <w:rPr>
          <w:sz w:val="28"/>
          <w:szCs w:val="28"/>
        </w:rPr>
      </w:pPr>
      <w:r>
        <w:rPr>
          <w:sz w:val="28"/>
          <w:szCs w:val="28"/>
        </w:rPr>
        <w:t xml:space="preserve">There was this woman that I had this catastrophic relationship with.  She really ended up screwing me over.  I was so angry at her and I wanted to get back at her somehow.  I didn’t want to do anything violent or illegal.  I was very angry and I felt very wronged and I knew some things about her that were really embarrassing for her; things that she had kept hidden from her family – specifically, her mother.  She was involved the call girl industry. She had worked as one herself and managed other girls so she was a Madame.  She had done this for a couple of years. She was no longer a call girl herself but she was still working via telephone, booking calls for these other girls.  Her mother thought she was the most wonderful person in the world.  She had no idea that she was ever engaged in this illicit activity. I was so angry that I was tempted to call her mother and tell her, “You know what?  I know you think your daughter is really great but she’s actually a whore.”  I mean, I wouldn’t say it in so many words but that’s what I wanted to do.  I was tempted to call her up but she probably wouldn’t have believed me.  I didn’t do it.  I was actually gonna call everybody in her family and tell them about who this girl really was.  I didn’t do it.  I threatened to but I didn’t do it.  I’m glad I didn’t do it because it wouldn’t have created any value, so to speak.  I guess it would have felt good for about five minutes.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12:00Z</dcterms:created>
  <dc:creator>Subject Account</dc:creator>
  <dc:description/>
  <cp:keywords/>
  <dc:language>en-US</dc:language>
  <cp:lastModifiedBy>Subject Account</cp:lastModifiedBy>
  <dcterms:modified xsi:type="dcterms:W3CDTF">2005-07-11T22:13:00Z</dcterms:modified>
  <cp:revision>1</cp:revision>
  <dc:subject/>
  <dc:title>Memory 5929</dc:title>
</cp:coreProperties>
</file>