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cently, I was supposed to go to a meeting with a whole bunch of people who are not my friends, just acquaintances. After I said I was going to be there, I didn’t really want to go. I emailed the group saying that I had to work that day, but that was a lie.  I just did not want to be there at that meeting.  Instead of saying that I didn’t want to go or anything, I just made an excus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18:00Z</dcterms:created>
  <dc:creator>Subject Account</dc:creator>
  <dc:description/>
  <cp:keywords/>
  <dc:language>en-US</dc:language>
  <cp:lastModifiedBy>Subject Account</cp:lastModifiedBy>
  <dcterms:modified xsi:type="dcterms:W3CDTF">2005-07-14T20:18:00Z</dcterms:modified>
  <cp:revision>1</cp:revision>
  <dc:subject/>
  <dc:title>Memory 5995</dc:title>
</cp:coreProperties>
</file>