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Memory 597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ck when I was staying at home a couple of years ago, I decided that I wanted to go down to the casino for the weekend. I was getting into blackjack in those days. Even though I’m a grown man, I was living in my parents’ house and helping them out. Because I didn’t tell them I was leaving, they assumed I was still home. I didn’t tell anyone; I just left. I discovered later that I scared everyone. They all thought I had been killed or something. It was pretty stupid. I should have told people where I was going – but when you’re a grown man living by yourself, you don’t really feel the need to tell people where you’re going or what you’re doing. That was a really stupid thing to do, looking back. I did win $500, though, so I’m not that sa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2:35:00Z</dcterms:created>
  <dc:creator>Subject Account</dc:creator>
  <dc:description/>
  <cp:keywords/>
  <dc:language>en-US</dc:language>
  <cp:lastModifiedBy>Subject Account</cp:lastModifiedBy>
  <dcterms:modified xsi:type="dcterms:W3CDTF">2005-07-22T02:36:00Z</dcterms:modified>
  <cp:revision>2</cp:revision>
  <dc:subject/>
  <dc:title>Memory 5978 </dc:title>
</cp:coreProperties>
</file>