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know I was hurtful to my ex, Steve, when I told our former pastor that he has a little internet pornography problem. He wouldn’t touch me and I said that he was impotent or uninterested or whatever.  At that time I was telling the pastor because I wanted to make the marriage work, but I knew it wasn’t going to work by then.  I think that, basically, I just said it to hurt Steve, to expose him, so that the pastor would know what he was really like.  I wanted to hurt him at that point.  I just wanted them to know he wasn’t some perfect guy, he wasn’t Mr. Wonderful.  I made sure they knew and I did it on purpo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2:07:00Z</dcterms:created>
  <dc:creator>Subject Account</dc:creator>
  <dc:description/>
  <cp:keywords/>
  <dc:language>en-US</dc:language>
  <cp:lastModifiedBy>Subject Account</cp:lastModifiedBy>
  <dcterms:modified xsi:type="dcterms:W3CDTF">2005-07-07T23:51:00Z</dcterms:modified>
  <cp:revision>2</cp:revision>
  <dc:subject/>
  <dc:title>Memory 5110</dc:title>
</cp:coreProperties>
</file>