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7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 was in the sixth grade and I had a paper route.  Usually I would go straight to my paper route right after school, but one afternoon there were some girls that my friends and I had met. We were talking to them for quite a while, about an hour or maybe more, so I was getting late for my paper route.  It turns out that my father saw me there, so he knew where I was and what I was doing.   I’m not sure whether the newspaper stand where I got my newspapers called my house or what, but later that evening, my father asked me where I was that afternoon. I lied and told him that I was doing my paper route.  Then he got angry and told me that he had seen me. He caught me in a l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23:52:00Z</dcterms:created>
  <dc:creator>Subject Account</dc:creator>
  <dc:description/>
  <cp:keywords/>
  <dc:language>en-US</dc:language>
  <cp:lastModifiedBy>Subject Account</cp:lastModifiedBy>
  <dcterms:modified xsi:type="dcterms:W3CDTF">2005-07-19T23:52:00Z</dcterms:modified>
  <cp:revision>1</cp:revision>
  <dc:subject/>
  <dc:title>Memory 5762</dc:title>
</cp:coreProperties>
</file>