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4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y best friend, Steve, is very sensitive. Sometimes when we get into these petty arguments, I have a tendency to be real hateful and punch below the belt, so to speak.  We fought about two days ago and I ended up saying a lot of very hurtful words to him. Shortly after, when I’d cooled down, I realized what a jerk I’ve been. I always realize afterwards how excessively hurtful I’ve been. It hurts me, suffering this guilt. I feel hurt. I do sometimes have a very bad temper that just blows and I can’t consciously control. At the time I know I am being hurtful and this is something that I will regret, but somehow I can’t control myself.  It’s not often, but a few days ago I was very hurtful with words to Ste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21:04:00Z</dcterms:created>
  <dc:creator>Subject Account</dc:creator>
  <dc:description/>
  <cp:keywords/>
  <dc:language>en-US</dc:language>
  <cp:lastModifiedBy>Subject Account</cp:lastModifiedBy>
  <dcterms:modified xsi:type="dcterms:W3CDTF">2005-07-20T21:04:00Z</dcterms:modified>
  <cp:revision>1</cp:revision>
  <dc:subject/>
  <dc:title>Memory 5441</dc:title>
</cp:coreProperties>
</file>