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74</w:t>
      </w:r>
    </w:p>
    <w:p>
      <w:pPr>
        <w:pStyle w:val="Normal"/>
        <w:rPr>
          <w:sz w:val="28"/>
          <w:szCs w:val="28"/>
        </w:rPr>
      </w:pPr>
      <w:r>
        <w:rPr>
          <w:sz w:val="28"/>
          <w:szCs w:val="28"/>
        </w:rPr>
      </w:r>
    </w:p>
    <w:p>
      <w:pPr>
        <w:pStyle w:val="Normal"/>
        <w:rPr/>
      </w:pPr>
      <w:r>
        <w:rPr>
          <w:sz w:val="28"/>
          <w:szCs w:val="28"/>
        </w:rPr>
        <w:t>I used to ride the bus all the time and it got pretty crowded. At rush hour it would be standing room only and these were long rides. One time about half way to my destination this very, very pregnant lady gets on. She was all the way at the front of the bus. I was already standing, so I couldn’t offer her my seat and there wasn’t anybody else who was going to let her have a seat. So I made my way all the way up to the front of the bus through the throng of people. I said, “Excuse me. Pardon me”, all the way up to the front. I got the pregnant lady, hooked her by the arm and I said, “Let’s find you a seat.” Then I turned around and I looked at each of the people in the front seats in turn and I said, “Is there anyone here who can give this mother a seat?” I asked this two or three times before I was able to compel someone to act and stand up and relinquish their seat so that the lady could sit down. She didn’t speak much English but I was very much pleased by the look of gratitude she gave me after I had helped her find her se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1:49:00Z</dcterms:created>
  <dc:creator>Subject Account</dc:creator>
  <dc:description/>
  <cp:keywords/>
  <dc:language>en-US</dc:language>
  <cp:lastModifiedBy>Subject Account</cp:lastModifiedBy>
  <dcterms:modified xsi:type="dcterms:W3CDTF">2005-07-21T21:55:00Z</dcterms:modified>
  <cp:revision>2</cp:revision>
  <dc:subject/>
  <dc:title>Memory 5874</dc:title>
</cp:coreProperties>
</file>