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as in college and I needed some art supplies for a project. I had to finish and I did not have the money to get the supplies.  There was an art supply store on campus – or across the street from campus – and we all shopped there. I remember that I needed an X-Acto knife and I needed some other tools.  So, I went into that store and I paid for what I could but I took the rest.  I felt really bad because this was the store I always shopped in and they knew me.  I don’t know if the guy saw me take it and blew it off but I felt really badly about that.  I always thought that maybe, as an adult, I should go back and give them the money for all of those supplies I lif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3:40:00Z</dcterms:created>
  <dc:creator>Subject Account</dc:creator>
  <dc:description/>
  <cp:keywords/>
  <dc:language>en-US</dc:language>
  <cp:lastModifiedBy>Subject Account</cp:lastModifiedBy>
  <dcterms:modified xsi:type="dcterms:W3CDTF">2005-06-30T23:40:00Z</dcterms:modified>
  <cp:revision>1</cp:revision>
  <dc:subject/>
  <dc:title>Memory 5388</dc:title>
</cp:coreProperties>
</file>