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cheated some when I was in college and in high school. I can remember a few particularly difficult tests where I used crib sheets (or if I could catch something off someone’s paper, I would do that). I am not proud of that, of course, but it definitely happened. It gets to the point where you felt like you got a gun to head, even though the gun is of your own making. You still sort of have that survival instinct, so I’d make a crib sheet, write something on my ha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39:00Z</dcterms:created>
  <dc:creator>Subject Account</dc:creator>
  <dc:description/>
  <cp:keywords/>
  <dc:language>en-US</dc:language>
  <cp:lastModifiedBy>Subject Account</cp:lastModifiedBy>
  <dcterms:modified xsi:type="dcterms:W3CDTF">2005-07-22T03:39:00Z</dcterms:modified>
  <cp:revision>1</cp:revision>
  <dc:subject/>
  <dc:title>Memory 5126</dc:title>
</cp:coreProperties>
</file>