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04</w:t>
      </w:r>
    </w:p>
    <w:p>
      <w:pPr>
        <w:pStyle w:val="Normal"/>
        <w:rPr>
          <w:sz w:val="28"/>
          <w:szCs w:val="28"/>
        </w:rPr>
      </w:pPr>
      <w:r>
        <w:rPr>
          <w:sz w:val="28"/>
          <w:szCs w:val="28"/>
        </w:rPr>
      </w:r>
    </w:p>
    <w:p>
      <w:pPr>
        <w:pStyle w:val="Normal"/>
        <w:rPr>
          <w:sz w:val="28"/>
          <w:szCs w:val="28"/>
        </w:rPr>
      </w:pPr>
      <w:r>
        <w:rPr>
          <w:sz w:val="28"/>
          <w:szCs w:val="28"/>
        </w:rPr>
        <w:t xml:space="preserve">Well, I guess the worst thing I ever did was the way that I had to deal with my father.  My father is a manic depressive.  There are some challenges in dealing with manic depressive people as it turns out. One thing is that manic depressive people are very hyper people and well, my father, he had a way of pushing my buttons when he was in his manic moods.  Because of that, I talked about him in a negative way.  For me, this was very hard, because you’re always supposed to respect your father. I know it’s part of the process. You have to know that he has this ailment. You have to know that this means he makes bad decisions, bad financial decisions. He brought the family along on this bad trip, which was not very pleasant for the family. I’d say that was the worst thing, dealing with my father and who I am -- that’s something you hope to be proud of.  That chapter of my life is quite sad.  I had to think rather bad things about my father, because the manic depression he suffers from made that situation a very difficult one to deal with. I’m hoping to improve on this in the future and have a better relationship with him.  My mother is living with him and she will occasionally tell us about the challenges she has, so it’s still an issue we’re having to deal with.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10:00Z</dcterms:created>
  <dc:creator>Subject Account</dc:creator>
  <dc:description/>
  <cp:keywords/>
  <dc:language>en-US</dc:language>
  <cp:lastModifiedBy>Subject Account</cp:lastModifiedBy>
  <dcterms:modified xsi:type="dcterms:W3CDTF">2005-05-03T19:11:00Z</dcterms:modified>
  <cp:revision>1</cp:revision>
  <dc:subject/>
  <dc:title>Memory 5004</dc:title>
</cp:coreProperties>
</file>