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Memory 5427 </w:t>
      </w:r>
    </w:p>
    <w:p>
      <w:pPr>
        <w:pStyle w:val="Normal"/>
        <w:rPr>
          <w:sz w:val="28"/>
          <w:szCs w:val="28"/>
        </w:rPr>
      </w:pPr>
      <w:r>
        <w:rPr>
          <w:sz w:val="28"/>
          <w:szCs w:val="28"/>
        </w:rPr>
      </w:r>
    </w:p>
    <w:p>
      <w:pPr>
        <w:pStyle w:val="Normal"/>
        <w:rPr>
          <w:sz w:val="28"/>
          <w:szCs w:val="28"/>
        </w:rPr>
      </w:pPr>
      <w:r>
        <w:rPr>
          <w:sz w:val="28"/>
          <w:szCs w:val="28"/>
        </w:rPr>
        <w:t xml:space="preserve">For many years I was a struggling writer and artist and I didn’t make any money. When I’d go out to dinner with friends, the bill would come to the table and whoever else was there would pick it up, because they knew I couldn’t pay. Not long ago, when I had had some particularly good work, I went out to dinner with several friends who had always been good to me. I went to the waitress and paid the bill. When the end of the evening came along and they asked for the bill, the waitress said “The bill has already been paid.” They asked who paid and she pointed at me, and then my friends said “You don’t do that!” They know me as the poor artist.  I told them I had a good run lately and I wanted to treat them all to dinner. I would have been a lot happier if they hadn’t argued with me, but I felt very good. This little thing made me feel so good; that I could be the one to pick up the check, the one to be successful, if only for that evening. Everyone called the next day and told me how nice that was and it made me feel really, really good. I won’t forget that time. I love doing things for other people. Often what I do doesn’t involve money, but I like it when I can do what everyone else does, and this was one of those occasions.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2:28:00Z</dcterms:created>
  <dc:creator>Subject Account</dc:creator>
  <dc:description/>
  <cp:keywords/>
  <dc:language>en-US</dc:language>
  <cp:lastModifiedBy>Subject Account</cp:lastModifiedBy>
  <dcterms:modified xsi:type="dcterms:W3CDTF">2005-07-22T02:28:00Z</dcterms:modified>
  <cp:revision>1</cp:revision>
  <dc:subject/>
  <dc:title>Memory 5427 </dc:title>
</cp:coreProperties>
</file>