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at was the worst thing that I ever did? Maybe it was telling my father that my mother had an affair. I believe that he knew about it before I told him, because my mother told him about it, so I don’t feel so bad. I did mention it once, and I realized it was not my place to tell him. I never talked to him about it again after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1:05:00Z</dcterms:created>
  <dc:creator>Subject Account</dc:creator>
  <dc:description/>
  <cp:keywords/>
  <dc:language>en-US</dc:language>
  <cp:lastModifiedBy>Subject Account</cp:lastModifiedBy>
  <dcterms:modified xsi:type="dcterms:W3CDTF">2005-04-27T01:05:00Z</dcterms:modified>
  <cp:revision>1</cp:revision>
  <dc:subject/>
  <dc:title>Memory 5347</dc:title>
</cp:coreProperties>
</file>