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7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is happened at my graduation dance in the ninth grade.  There was a girl named Trudy who was not considered by most to be very good-looking but I didn’t have any problems with her.  I actually liked her.  She was funny, had a good sense of humor.  I never let her know that I was interested in her but, then, at that graduation dance, no one was dancing with her.  Her friends came up to me – they came up to a couple of other guys before – and asked me to dance with her.  What I should have said was, “Yes.”  What I said instead was, “No” because I didn’t know what people would think if I danced with her and nobody else would.  As soon as I said no, in my mind I said, “That’s the wrong thing to do.  You should say yes,” and I would have except I felt like I would look foolish having said no and then turning around and saying yes. So, because I didn’t want to look foolish, flip-flopping, changing my mind, I didn’t turn around and say yes.  I regret not doing that.  I regret making the decision based upon what other people were going to think; making the decision based upon the fact that it might be embarrassing to me.  From that point until this point, I decided that I would never again make a decision to do or not to do something because it might be embarrassing or because of the way it might make me look in the eyes of oth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22:31:00Z</dcterms:created>
  <dc:creator>Subject Account</dc:creator>
  <dc:description/>
  <cp:keywords/>
  <dc:language>en-US</dc:language>
  <cp:lastModifiedBy>Subject Account</cp:lastModifiedBy>
  <dcterms:modified xsi:type="dcterms:W3CDTF">2005-07-08T22:31:00Z</dcterms:modified>
  <cp:revision>1</cp:revision>
  <dc:subject/>
  <dc:title>Memory 5749</dc:title>
</cp:coreProperties>
</file>