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35</w:t>
      </w:r>
    </w:p>
    <w:p>
      <w:pPr>
        <w:pStyle w:val="Normal"/>
        <w:rPr>
          <w:sz w:val="28"/>
          <w:szCs w:val="28"/>
        </w:rPr>
      </w:pPr>
      <w:r>
        <w:rPr>
          <w:sz w:val="28"/>
          <w:szCs w:val="28"/>
        </w:rPr>
      </w:r>
    </w:p>
    <w:p>
      <w:pPr>
        <w:pStyle w:val="Normal"/>
        <w:rPr/>
      </w:pPr>
      <w:r>
        <w:rPr>
          <w:bCs/>
          <w:sz w:val="28"/>
          <w:szCs w:val="28"/>
        </w:rPr>
        <w:t xml:space="preserve">For a year and a half I lived with my sister to help take care of my mom, who was sick. At first, </w:t>
      </w:r>
      <w:r>
        <w:rPr>
          <w:sz w:val="28"/>
          <w:szCs w:val="28"/>
        </w:rPr>
        <w:t xml:space="preserve">my mother lived with her in Alabama and my sister worked.  It was a tremendous burden on her to take care of my mother and to hold down a full time job.  Even though we had a home attendant in there, she still had to do all the cooking for her and take her to all the doctor’s appointments. She had to answer all the questions and just do the huge amount of work that needed to be done to make my mother comfortable.  </w:t>
      </w:r>
    </w:p>
    <w:p>
      <w:pPr>
        <w:pStyle w:val="Normal"/>
        <w:rPr>
          <w:sz w:val="28"/>
          <w:szCs w:val="28"/>
        </w:rPr>
      </w:pPr>
      <w:r>
        <w:rPr>
          <w:sz w:val="28"/>
          <w:szCs w:val="28"/>
        </w:rPr>
      </w:r>
    </w:p>
    <w:p>
      <w:pPr>
        <w:pStyle w:val="Normal"/>
        <w:rPr/>
      </w:pPr>
      <w:r>
        <w:rPr>
          <w:sz w:val="28"/>
          <w:szCs w:val="28"/>
        </w:rPr>
        <w:t xml:space="preserve">Living in California, I just was feeling enormous guilt about my sister having to do it all by herself.  So I decided to move in with my sister to help. It was a time of huge sacrifice because my husband was in Los Angeles. I was very far away from him, but it was a time that I knew I could not leave.  Every time I tried to leave, I felt I had such violent physical reactions to it that I knew I had to see it out.  I think I set a huge example for my nieces and nephews and for friends.  People are amazed at what I did.  I’m not amazed by it.  It’s just…  You do what you have to do for the people you love.  The thing that was most amazing is that my husband and I had such a close relationship that we were able to have that period of not being together. To me, that was a huge thing.  It took a while to get us back on track, even though he understood the need. He would have done the same for his mother had she been alive because he was also very close to her.  </w:t>
      </w:r>
    </w:p>
    <w:p>
      <w:pPr>
        <w:pStyle w:val="Normal"/>
        <w:rPr>
          <w:sz w:val="28"/>
          <w:szCs w:val="28"/>
        </w:rPr>
      </w:pPr>
      <w:r>
        <w:rPr>
          <w:sz w:val="28"/>
          <w:szCs w:val="28"/>
        </w:rPr>
      </w:r>
    </w:p>
    <w:p>
      <w:pPr>
        <w:pStyle w:val="Normal"/>
        <w:rPr/>
      </w:pPr>
      <w:r>
        <w:rPr>
          <w:sz w:val="28"/>
          <w:szCs w:val="28"/>
        </w:rPr>
        <w:t>It just took a huge burden off of my shoulders and I could breathe a sigh of relief that I was contributing to the family, to my mother, to my sister -- just contributing on a humanistic level to someone in need.  The someone in need, in this case, was not only my mother but my sister. To me, it’s a sense of huge pride that we take care of those that took care of us. I know that I really did that for my mother. I’m very proud of myself for everything I went through to make her last year and a half the happiest it could b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3:55:00Z</dcterms:created>
  <dc:creator>Subject Account</dc:creator>
  <dc:description/>
  <cp:keywords/>
  <dc:language>en-US</dc:language>
  <cp:lastModifiedBy>Subject Account</cp:lastModifiedBy>
  <dcterms:modified xsi:type="dcterms:W3CDTF">2005-06-30T23:55:00Z</dcterms:modified>
  <cp:revision>1</cp:revision>
  <dc:subject/>
  <dc:title>Memory 5735</dc:title>
</cp:coreProperties>
</file>