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18</w:t>
      </w:r>
    </w:p>
    <w:p>
      <w:pPr>
        <w:pStyle w:val="Normal"/>
        <w:rPr>
          <w:sz w:val="28"/>
          <w:szCs w:val="28"/>
        </w:rPr>
      </w:pPr>
      <w:r>
        <w:rPr>
          <w:sz w:val="28"/>
          <w:szCs w:val="28"/>
        </w:rPr>
      </w:r>
    </w:p>
    <w:p>
      <w:pPr>
        <w:pStyle w:val="Normal"/>
        <w:rPr/>
      </w:pPr>
      <w:r>
        <w:rPr>
          <w:sz w:val="28"/>
          <w:szCs w:val="28"/>
        </w:rPr>
        <w:t xml:space="preserve">There’s only one incident where I was deliberately unfaithful to someone that I had been in a committed relationship with. I had friend named Annie and she and I used to be the best of friends. During this period of time, a girl named Pam and I became involved. Pam was much, much more attached to me than I was to her. I sort of went along with the relationship. When I finally got tired of all the drama, all the acrimony that existed within that relationship, I didn’t exactly end it, but I didn’t have much interest in continuing it. At about this time, Annie comes over. We had hung out together lots of times; sometimes we’d lie in bed, sometimes we’d lie on the couch but we never ever engaged in any kind of sexual play. Well, right out of the blue, we were sitting on the couch, and I was telling about what was going on with Pam, and she says “You know we ought to do? We ought to make loud love, right here, now, so she can hear it if she’s sitting in the next room.” So she took down my pants and proceeded to suck me off. I was very, very loud and unfaithful to Pam, even though, at the time, I didn’t really feel that I was being unfaithful. I can recognize it now as being unfaithful.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1:44:00Z</dcterms:created>
  <dc:creator>Subject Account</dc:creator>
  <dc:description/>
  <cp:keywords/>
  <dc:language>en-US</dc:language>
  <cp:lastModifiedBy>Subject Account</cp:lastModifiedBy>
  <dcterms:modified xsi:type="dcterms:W3CDTF">2005-07-21T21:44:00Z</dcterms:modified>
  <cp:revision>1</cp:revision>
  <dc:subject/>
  <dc:title>Memory 5918</dc:title>
</cp:coreProperties>
</file>