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in high school and working at a restaurant, they hired a new woman.  She was my age, maybe a little older, and she was attractive. Some of the women who worked with her said that she liked me.  I didn’t think much about it, but then they told me that she was married, and I had second thoughts about that.  I guess she had spoken to other people who knew where I lived, and one day she showed up at my house in the morning.  I knew she was married and had a child, and even though I was tempted, I couldn’t go through with it because I felt for the husb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3:50:00Z</dcterms:created>
  <dc:creator>Subject Account</dc:creator>
  <dc:description/>
  <cp:keywords/>
  <dc:language>en-US</dc:language>
  <cp:lastModifiedBy>Subject Account</cp:lastModifiedBy>
  <dcterms:modified xsi:type="dcterms:W3CDTF">2005-07-19T23:50:00Z</dcterms:modified>
  <cp:revision>1</cp:revision>
  <dc:subject/>
  <dc:title>Memory 5460</dc:title>
</cp:coreProperties>
</file>