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en years ago, I stayed with a friend in the Hollywood Hills. She was staying in the house of a very, very famous astrologer who had passed away recently. He had a huge library of books.  These were autographed books from very famous leaders, powerful people.  I remember taking a book, only because the person who had autographed it was dear to me. The owner had passed away already and I felt nobody would miss it.   So, I took this book, which didn’t belong to me.  They probably never found it missing; never even questioned where it had gone, so I never gave it back.  This book was very important to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8:48:00Z</dcterms:created>
  <dc:creator>Subject Account</dc:creator>
  <dc:description/>
  <cp:keywords/>
  <dc:language>en-US</dc:language>
  <cp:lastModifiedBy>Subject Account</cp:lastModifiedBy>
  <dcterms:modified xsi:type="dcterms:W3CDTF">2005-06-28T18:48:00Z</dcterms:modified>
  <cp:revision>1</cp:revision>
  <dc:subject/>
  <dc:title>Memory 5509</dc:title>
</cp:coreProperties>
</file>