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64</w:t>
      </w:r>
    </w:p>
    <w:p>
      <w:pPr>
        <w:pStyle w:val="Normal"/>
        <w:rPr>
          <w:sz w:val="28"/>
          <w:szCs w:val="28"/>
        </w:rPr>
      </w:pPr>
      <w:r>
        <w:rPr>
          <w:sz w:val="28"/>
          <w:szCs w:val="28"/>
        </w:rPr>
      </w:r>
    </w:p>
    <w:p>
      <w:pPr>
        <w:pStyle w:val="Normal"/>
        <w:rPr/>
      </w:pPr>
      <w:r>
        <w:rPr>
          <w:sz w:val="28"/>
          <w:szCs w:val="28"/>
        </w:rPr>
        <w:t>A time that I felt really regretful was a time I disciplined one of my sons, Robert.  He’s the second oldest, very set in his ways, very hard-headed, very stubborn… Anyway, this one time I gave him a spanking with a belt. I’m not sure what age he was, but he wasn’t into his teens or nothing yet. I had accused him of doing some stuff to the other kids, my daughter primarily, like picking on her. So I gave him a swatting and he was running around. I’m not sure if he tripped or he fell, but then he made a gesture like he had gotten actually injured. At the time, I didn’t know that he was playing it up to seem more than what it was. He kind of exaggerated the thing and made me feel bad. It made me feel like I was rougher than what I should have been or whatever. He was already crying and at the time I couldn’t differentiate, you know, between what had happened and what he was making up. I thought I was the one that hurt him and I felt really, really, really bad about it.  I guess for about the next three weeks, I was trying to make it up to him. Giving him things he wanted, doing things he wanted to do, taking him places he wanted to go and it just made me feel real shitty. After that incident, I kind of stepped back and took inventory of how I meted out discipline to my kids, in general, not just to Robert, but to my other kids too. It made me feel really, really sorry that I had disciplined him.</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1:44:00Z</dcterms:created>
  <dc:creator>Subject Account</dc:creator>
  <dc:description/>
  <cp:keywords/>
  <dc:language>en-US</dc:language>
  <cp:lastModifiedBy>Subject Account</cp:lastModifiedBy>
  <dcterms:modified xsi:type="dcterms:W3CDTF">2005-07-06T21:44:00Z</dcterms:modified>
  <cp:revision>1</cp:revision>
  <dc:subject/>
  <dc:title>Memory 5164</dc:title>
</cp:coreProperties>
</file>