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veral years back, I needed a job, so I took this sales job. I didn’t really want a job I had to think about. I just wanted to have a job that I could go into and leave at the end of the day. It turned out that I found that I was very good at it.  After I’d been there a while, I discovered a lot of people that I worked with were doing things like cheating. To address this, our boss had meetings each morning to talk about how we couldn’t have cheating in the company. Eventually I couldn’t take it, so I went to the boss and said “I quit. I can’t take being called on the carpet every morning because of other people. I don’t cheat and I’m sick of it”. She said “You have to stay!” and then gave me five humongous accounts – the sort of accounts they gave to people who were much higher up than I was. This meant that I was suddenly making, like, 50% more salarywise. I didn’t bully her into it; she just gave it to me. I can’t say that I didn’t feel a bit guilty when I went back and everyone knew that I had these extra accounts. They wanted to know what had I done, why was I so great to deserve these things. I don’t take compliments so well. I guess I should have just said, “I’m doing a great job” or something, but I felt really bad, because I know a lot of people were working really hard and not getting any extra income. Even though I earned it, I still felt guilty about i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2:32:00Z</dcterms:created>
  <dc:creator>Subject Account</dc:creator>
  <dc:description/>
  <cp:keywords/>
  <dc:language>en-US</dc:language>
  <cp:lastModifiedBy>Subject Account</cp:lastModifiedBy>
  <dcterms:modified xsi:type="dcterms:W3CDTF">2005-07-22T02:32:00Z</dcterms:modified>
  <cp:revision>1</cp:revision>
  <dc:subject/>
  <dc:title>Memory 5366</dc:title>
</cp:coreProperties>
</file>