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 was almost 20, I took $800 dollars of my own money and put it in the stock market. As far as my parents were concerned this was basically a no-no, so I didn’t tell them.  I just thought it was one of those, ‘Let me live life, let me try everything in a reasonable fashion’ kind of things. I wanted to try to get lucky and make money in the stock market.  And eventually, after two months, the money doubled, and I sold the stock and bought my first brand new car. I don’t know if that was really sneaky, but it sure felt like it at the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2:44:00Z</dcterms:created>
  <dc:creator>Subject Account</dc:creator>
  <dc:description/>
  <cp:keywords/>
  <dc:language>en-US</dc:language>
  <cp:lastModifiedBy>Subject Account</cp:lastModifiedBy>
  <dcterms:modified xsi:type="dcterms:W3CDTF">2005-07-14T22:44:00Z</dcterms:modified>
  <cp:revision>1</cp:revision>
  <dc:subject/>
  <dc:title>Memory 5485</dc:title>
</cp:coreProperties>
</file>