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45</w:t>
      </w:r>
    </w:p>
    <w:p>
      <w:pPr>
        <w:pStyle w:val="Normal"/>
        <w:rPr>
          <w:sz w:val="28"/>
          <w:szCs w:val="28"/>
        </w:rPr>
      </w:pPr>
      <w:r>
        <w:rPr>
          <w:sz w:val="28"/>
          <w:szCs w:val="28"/>
        </w:rPr>
      </w:r>
    </w:p>
    <w:p>
      <w:pPr>
        <w:pStyle w:val="Normal"/>
        <w:rPr/>
      </w:pPr>
      <w:r>
        <w:rPr>
          <w:sz w:val="28"/>
          <w:szCs w:val="28"/>
        </w:rPr>
        <w:t xml:space="preserve">I still feel shame about this even though probably no one else remembers it. I am the eldest child. I have a sister who’s four years younger. I was about eleven years old and I had one of my friends over to visit, to hang out. My younger sister – who was always tagging along behind me and who was really annoying – decided she was gonna tag around with us all day.  We were out at the swing set and were hanging on the swing set upper bar by our knees and letting our arms loose, you know, like upside down. My sister’s like, “Well, I can do that,” and I go, “Well go ahead and do it.”  So she climbs up there and she’s hanging on by her knees and with her hands.  I go, “Ok. So big deal, you can do that.”  I go, “Now let go.”  So she let go and she drops like five feet, boom, slap, flat on her back in the dirt under the swing set. It was like “Oh, no…” and of course my parents were in the window watching and saw the whole thing and they came rushing out. Every day, I thank God she didn’t break her back and I had to take care of her the rest of my life.  Every time anything’s wrong with her, I think “Oh, I hope it’s not from the time she fell off the swing se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47:00Z</dcterms:created>
  <dc:creator>Subject Account</dc:creator>
  <dc:description/>
  <cp:keywords/>
  <dc:language>en-US</dc:language>
  <cp:lastModifiedBy>Subject Account</cp:lastModifiedBy>
  <dcterms:modified xsi:type="dcterms:W3CDTF">2005-04-13T20:47:00Z</dcterms:modified>
  <cp:revision>1</cp:revision>
  <dc:subject/>
  <dc:title>Memory 5945</dc:title>
</cp:coreProperties>
</file>