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75" w:leader="none"/>
        </w:tabs>
        <w:rPr>
          <w:sz w:val="28"/>
          <w:szCs w:val="28"/>
        </w:rPr>
      </w:pPr>
      <w:r>
        <w:rPr>
          <w:sz w:val="28"/>
          <w:szCs w:val="28"/>
        </w:rPr>
        <w:t>Memory 5745</w:t>
      </w:r>
    </w:p>
    <w:p>
      <w:pPr>
        <w:pStyle w:val="Normal"/>
        <w:tabs>
          <w:tab w:val="clear" w:pos="720"/>
          <w:tab w:val="left" w:pos="3375" w:leader="none"/>
        </w:tabs>
        <w:rPr>
          <w:sz w:val="28"/>
          <w:szCs w:val="28"/>
        </w:rPr>
      </w:pPr>
      <w:r>
        <w:rPr>
          <w:sz w:val="28"/>
          <w:szCs w:val="28"/>
        </w:rPr>
      </w:r>
    </w:p>
    <w:p>
      <w:pPr>
        <w:pStyle w:val="Normal"/>
        <w:tabs>
          <w:tab w:val="clear" w:pos="720"/>
          <w:tab w:val="left" w:pos="3375" w:leader="none"/>
        </w:tabs>
        <w:rPr/>
      </w:pPr>
      <w:r>
        <w:rPr>
          <w:sz w:val="28"/>
          <w:szCs w:val="28"/>
        </w:rPr>
        <w:t xml:space="preserve">One time I was playing cards and I didn’t know all the rules.  We were playing rummy or poker or something.  I’m not a card-playing person.  I play from time to time just to have fun and socialize, like if I go to a friend’s house or something.  This time I felt like I had to cheat in order to play at all, so I did.  I cheated on the game but I was caught.  It wasn’t a good feeling that I cheated and was caught.  They would say, “Oh, we can’t trust Julia.  She’s cheating.  We’d better keep an eye on her,” and they sure did.  The card game went on and I continued playing but they were certainly keeping an eye on me.  I just told them, “You have to bear with me.  Have a little patience.  I’m learning.  I’m not a pro at this, I’m not an expert.  Just teach me all the rules and, that way, I don’t have to feel that I have to cheat.”  They were very patient.  They showed me all the tricks to the card game -- they were pretty good about that.  Now, when we get together, once in a while they say, “You better watch Julia.  She likes to cheat on the cards.”  They always kid me about that but I don’t cheat anymore.  I feel that if I don’t know it, I’ll learn it and, if I lose, I lose.  I’ll just sit down and watch the game until I know how to play and then I’ll play it.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00:25:00Z</dcterms:created>
  <dc:creator>Subject Account</dc:creator>
  <dc:description/>
  <cp:keywords/>
  <dc:language>en-US</dc:language>
  <cp:lastModifiedBy>Subject Account</cp:lastModifiedBy>
  <dcterms:modified xsi:type="dcterms:W3CDTF">2005-07-07T00:25:00Z</dcterms:modified>
  <cp:revision>1</cp:revision>
  <dc:subject/>
  <dc:title>Memory 5745</dc:title>
</cp:coreProperties>
</file>