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61</w:t>
      </w:r>
    </w:p>
    <w:p>
      <w:pPr>
        <w:pStyle w:val="Normal"/>
        <w:rPr>
          <w:sz w:val="28"/>
          <w:szCs w:val="28"/>
        </w:rPr>
      </w:pPr>
      <w:r>
        <w:rPr>
          <w:sz w:val="28"/>
          <w:szCs w:val="28"/>
        </w:rPr>
      </w:r>
    </w:p>
    <w:p>
      <w:pPr>
        <w:pStyle w:val="Normal"/>
        <w:rPr/>
      </w:pPr>
      <w:r>
        <w:rPr>
          <w:sz w:val="28"/>
          <w:szCs w:val="28"/>
        </w:rPr>
        <w:t>In my early twenties, I had a friend.  A few years after I had met her and we had been friends for a while, we both moved back from New York to San Francisco. She was with her boyfriend who eventually became her husband.  She was always kind of insecure about herself and about their relationship.  Her husband was a good-looking guy who was a real flirt and he was outspoken.  I think that contributed to how she felt.  On a number of occasions, he was flirting with me and I enjoyed it a little too much and that was hurtful to her.  After a while, I realized, “This isn’t cool.”  So, she eventually wasn’t my friend anymore and neither was he.  That was a bad situation.  I was really careful after that because you have to be careful how you treat somebody – they’ll have an effect on you and you, in turn, can affect another person because of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33:00Z</dcterms:created>
  <dc:creator>Subject Account</dc:creator>
  <dc:description/>
  <cp:keywords/>
  <dc:language>en-US</dc:language>
  <cp:lastModifiedBy>Subject Account</cp:lastModifiedBy>
  <dcterms:modified xsi:type="dcterms:W3CDTF">2005-04-05T21:34:00Z</dcterms:modified>
  <cp:revision>1</cp:revision>
  <dc:subject/>
  <dc:title>Memory 5861</dc:title>
</cp:coreProperties>
</file>