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13</w:t>
      </w:r>
    </w:p>
    <w:p>
      <w:pPr>
        <w:pStyle w:val="Normal"/>
        <w:rPr>
          <w:sz w:val="28"/>
          <w:szCs w:val="28"/>
        </w:rPr>
      </w:pPr>
      <w:r>
        <w:rPr>
          <w:sz w:val="28"/>
          <w:szCs w:val="28"/>
        </w:rPr>
      </w:r>
    </w:p>
    <w:p>
      <w:pPr>
        <w:pStyle w:val="Normal"/>
        <w:rPr>
          <w:sz w:val="28"/>
          <w:szCs w:val="28"/>
        </w:rPr>
      </w:pPr>
      <w:r>
        <w:rPr>
          <w:sz w:val="28"/>
          <w:szCs w:val="28"/>
        </w:rPr>
        <w:t xml:space="preserve">I was working as an extra on a TV show and this was the fourth-to-last show of the last season. We all had to march in this incredibly complicated pattern through the hallway with an overhead camera and listening to this actor blow his lines for 8 hours. During the filming they gave us all badges that look realistic – like they belong to the government. You have to put it on your suit coat. I was sitting in the extras holding room for a long time and when I’m sitting there I don’t like wearing my suit coat because it gets all wrinkled. Usually, I hang it up and then I put it back on when we go back on the set. This day, they sent us back to holding and they didn’t tell us they were going to wrap us, but then they did. So I was just wearing my shirt because it was a hot day and I didn’t put my suit coat back on. I just carried it out on my arm. When I got home I saw that I had appropriated this badge. So I called up the casting agency and said, “You know, I’ve got this badge.” They said I should call the TV company. I called up the TV company and they weren’t interested. So, I still have the badge. But it made me feel guilty that I kept the prop from the filming of this TV show.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06:00Z</dcterms:created>
  <dc:creator>Subject Account</dc:creator>
  <dc:description/>
  <cp:keywords/>
  <dc:language>en-US</dc:language>
  <cp:lastModifiedBy>Subject Account</cp:lastModifiedBy>
  <dcterms:modified xsi:type="dcterms:W3CDTF">2005-07-15T02:06:00Z</dcterms:modified>
  <cp:revision>1</cp:revision>
  <dc:subject/>
  <dc:title>Memory 5613</dc:title>
</cp:coreProperties>
</file>