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ecently I lied to this acquaintance of mine, Bernice, because I didn’t want to spend too much time with her. She asked me when I was coming back from my vacation and I told her a couple of days later than I was actually planning to be back. I needed the time to settle down and not be concerned with people that I didn’t have the time to spend with anyway.  I didn’t want to make Bernice feel uncomfortable and I didn’t really know how to tell her that I can’t spend as much time as with her as she would lik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3:59:00Z</dcterms:created>
  <dc:creator>Subject Account</dc:creator>
  <dc:description/>
  <cp:keywords/>
  <dc:language>en-US</dc:language>
  <cp:lastModifiedBy>Subject Account</cp:lastModifiedBy>
  <dcterms:modified xsi:type="dcterms:W3CDTF">2005-07-15T03:59:00Z</dcterms:modified>
  <cp:revision>1</cp:revision>
  <dc:subject/>
  <dc:title>Memory 5428</dc:title>
</cp:coreProperties>
</file>