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3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I lie all the time to these women that I e-mail through the personals. Well not at all the time, not all of them, but quite a bit. I lie about winning the “Prix de Rome” [an art scholarship]. I also lie about being in a Whitney Annual [a prestigious sculpture exhibition].  That’s not so bad because I almost was in a Whitney Annual. I never lie that I was in Vietnam because I have too much respect for people that were. Also, because I was involved in the anti-war movement, and I spent some time jail because of that.  But I exaggerate the time I was in jail quite a bit depending on who the woman is, if I think she might be the kind it would impress. It’s bad because the more you do – I guess it’s a classic familiar principle – but the more you lie, the easier it becomes. It never really gets too out of control; it’s just that I do it a lot. There’s no excuse for it, once again. Some people on these personals say that everyone does it: the chicks do it –pardon the expression– the guys do it, everybody does it. But you get used to it. It becomes almost a habit. Some of the things you almost start to believe yourself. Well, almost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25:00Z</dcterms:created>
  <dc:creator>Subject Account</dc:creator>
  <dc:description/>
  <cp:keywords/>
  <dc:language>en-US</dc:language>
  <cp:lastModifiedBy>Subject Account</cp:lastModifiedBy>
  <dcterms:modified xsi:type="dcterms:W3CDTF">2005-04-05T06:30:00Z</dcterms:modified>
  <cp:revision>1</cp:revision>
  <dc:subject/>
  <dc:title>Memory 5336</dc:title>
</cp:coreProperties>
</file>