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in junior high, I remember lying to my parents and telling them I was going to a movie, when in fact I was going out with my friends from school.  We were just roaming the neighborhood.  I’m not sure what we were doing.  I think they wanted to steal a car, and of course I would have no part of that, but we were up to no good.  I can’t exactly remember what.  But I told my parents that we were going to a mov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1:00Z</dcterms:created>
  <dc:creator>Subject Account</dc:creator>
  <dc:description/>
  <cp:keywords/>
  <dc:language>en-US</dc:language>
  <cp:lastModifiedBy>Subject Account</cp:lastModifiedBy>
  <dcterms:modified xsi:type="dcterms:W3CDTF">2005-07-20T23:11:00Z</dcterms:modified>
  <cp:revision>1</cp:revision>
  <dc:subject/>
  <dc:title>Memory 5877</dc:title>
</cp:coreProperties>
</file>