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55</w:t>
      </w:r>
    </w:p>
    <w:p>
      <w:pPr>
        <w:pStyle w:val="Normal"/>
        <w:rPr>
          <w:sz w:val="28"/>
          <w:szCs w:val="28"/>
        </w:rPr>
      </w:pPr>
      <w:r>
        <w:rPr>
          <w:sz w:val="28"/>
          <w:szCs w:val="28"/>
        </w:rPr>
      </w:r>
    </w:p>
    <w:p>
      <w:pPr>
        <w:pStyle w:val="Normal"/>
        <w:rPr/>
      </w:pPr>
      <w:r>
        <w:rPr>
          <w:sz w:val="28"/>
          <w:szCs w:val="28"/>
        </w:rPr>
        <w:t xml:space="preserve">I have been in several battered women places – domestic violence shelters –  in the last couple of years. I suffer from post-traumatic stress disorder and anxiety from beatings that I’ve had from my husbands and from different men that I’ve been involved with. I was getting this counseling through these domestic violence shelters. I’ve been massively beaten. I was almost dead three times. I lost the ability to have children from my second husband, Bob.  He beat me so bad that that my uterus fell out and I was unable to have children.  Anyway, I have recently enrolled with the police department and I am helping them solve domestic violence cases.  They asked me if I wanted to be a domestic violence counselor and they have decided to put me in school in September.  So I’m going to go to school from September to November and by the end of this year, I’ll have a license in domestic violence counseling.  I really want to help the women who have been through what I have been through.  I want to show them that there is help. There is caring and there is nurturing. You can get away from these abusive men.  I felt very honored that this charitable foundation called me. I had been on the list for three years trying to get into this school through the police department and I was finally granted permission to do so. I am very thrilled that I was chosen by the police department (even though I’d been arrested several times) to complete this schooling and make things better. I’m really hopeful I can complete this by the end of the year and think it will be a very memorable thing to do. Then I can help the girls that have been through the same thing that I have.  So it will also give me strength and hope to go on in my life that I’ll be helping women just like m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28:00Z</dcterms:created>
  <dc:creator>Subject Account</dc:creator>
  <dc:description/>
  <cp:keywords/>
  <dc:language>en-US</dc:language>
  <cp:lastModifiedBy>Subject Account</cp:lastModifiedBy>
  <dcterms:modified xsi:type="dcterms:W3CDTF">2005-06-29T22:28:00Z</dcterms:modified>
  <cp:revision>1</cp:revision>
  <dc:subject/>
  <dc:title>Memory 5755</dc:title>
</cp:coreProperties>
</file>