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06</w:t>
      </w:r>
    </w:p>
    <w:p>
      <w:pPr>
        <w:pStyle w:val="Normal"/>
        <w:rPr>
          <w:sz w:val="28"/>
          <w:szCs w:val="28"/>
        </w:rPr>
      </w:pPr>
      <w:r>
        <w:rPr>
          <w:sz w:val="28"/>
          <w:szCs w:val="28"/>
        </w:rPr>
      </w:r>
    </w:p>
    <w:p>
      <w:pPr>
        <w:pStyle w:val="Normal"/>
        <w:rPr/>
      </w:pPr>
      <w:r>
        <w:rPr>
          <w:sz w:val="28"/>
          <w:szCs w:val="28"/>
        </w:rPr>
        <w:t xml:space="preserve">I had a roommate named James when I lived in this townhouse. We were kind of involved with each other and kind of not.  We started out as roommates and then started dating.  His brother, Ryan, was visiting from the Midwest, I think, and Ryan was a very obnoxious, ungrateful, ungracious person.  I didn’t have very much money neither did James. Ryan didn’t either, but you know, he’s a guest, and he stayed with us for free. One night I got a big take-out pizza, but I didn’t get all the toppings, you know that full ham, pineapple, anchovies sort of pizza. I like my pizza a little simple and that’s what I was ordered. I mean, I was paying for it. Ryan didn’t even say thank you. He said, “Oh yeah, a pizza with hardly anything on it.”  Well, you know, when you’re a guest in someone else’s home and they’re treating you, I don’t think it is gracious to complain.  He could have purchased pizza for us. On top of that, I was the one being nice to Ryan. James was sort of ignoring him. He was just working and didn’t seem to be taking him out or anything.  To me it seemed like, “Gosh, when someone visits from anywhere that’s far away, you take them out and treat them”. James wasn’t doing any of that, and so of my own accord, I did. I just felt a little bad that James wasn’t doing this. Well, I found out why.  His brother was such a jerk and James didn’t want to do anything for him.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1:36:00Z</dcterms:created>
  <dc:creator>Subject Account</dc:creator>
  <dc:description/>
  <cp:keywords/>
  <dc:language>en-US</dc:language>
  <cp:lastModifiedBy>Subject Account</cp:lastModifiedBy>
  <dcterms:modified xsi:type="dcterms:W3CDTF">2005-07-19T01:36:00Z</dcterms:modified>
  <cp:revision>1</cp:revision>
  <dc:subject/>
  <dc:title>Memory 5006</dc:title>
</cp:coreProperties>
</file>