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37</w:t>
      </w:r>
    </w:p>
    <w:p>
      <w:pPr>
        <w:pStyle w:val="Normal"/>
        <w:rPr>
          <w:sz w:val="28"/>
          <w:szCs w:val="28"/>
        </w:rPr>
      </w:pPr>
      <w:r>
        <w:rPr>
          <w:sz w:val="28"/>
          <w:szCs w:val="28"/>
        </w:rPr>
      </w:r>
    </w:p>
    <w:p>
      <w:pPr>
        <w:pStyle w:val="Normal"/>
        <w:rPr/>
      </w:pPr>
      <w:r>
        <w:rPr>
          <w:sz w:val="28"/>
          <w:szCs w:val="28"/>
        </w:rPr>
        <w:t>I was in an automobile accident in the early 80s.  I rear-ended a stalled car in the fast lane on the freeway. I was driving a great big Ford station wagon and I hit this little car.  I absolutely crushed its right, rear section.  I didn’t see it until the last minute because it was raining.  It was difficult to see and the last thing you expect to see on the freeway is a stalled car.  You see the lights from up ahead of you, from a mile away but you can’t tell whether or not that car is moving.  I hit it going probably about 60 miles an hour.  I didn’t even have time to brake.  After I hit it, I pulled my car over to the center divider.  I got out and I ran back to see if there was anybody in the car and sure enough there was a young, black woman in there that was just bawling her eyes out.  She was just hysterical.  I opened the door and I was shocked to see that there wasn’t even a scratch on her. She was really, really nervous, just shaking and everything.  I grabbed her and I held her.  Then I looked her in the eye and I said, “Look, we have to run across the freeway.  We’re dead ducks if we stay here.”  I said, “Hold on to me and don’t let go.  We’re going to run across the freeway.”  During this whole time she’s still crying.  We made it across, no problem and got to a call box.  The paramedics and all the law enforcement people came.  While we were waiting for tow trucks, I said to her, “Did you know I was going to hit you?  What was it like being in there?”  She said, “Well, there were a lot of close calls.  I saw that you were getting closer and closer and you were going to hit me.  And then you did.”  The next day, her father called my boss at work, because the car that I was in was a company car.  He told my boss that the gentleman that hit his daughter (me) was very, very compassionate and very, very caring.  He wanted my boss to know that I was a great guy who made the incident a lot easier for her to handle. Whenever I hear some talk about compassion, I think about the compassion that I gave this perfect stranger during her ordea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27:00Z</dcterms:created>
  <dc:creator>Subject Account</dc:creator>
  <dc:description/>
  <cp:keywords/>
  <dc:language>en-US</dc:language>
  <cp:lastModifiedBy>Subject Account</cp:lastModifiedBy>
  <dcterms:modified xsi:type="dcterms:W3CDTF">2005-07-22T01:27:00Z</dcterms:modified>
  <cp:revision>1</cp:revision>
  <dc:subject/>
  <dc:title>Memory 5037</dc:title>
</cp:coreProperties>
</file>