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84</w:t>
      </w:r>
    </w:p>
    <w:p>
      <w:pPr>
        <w:pStyle w:val="Normal"/>
        <w:rPr>
          <w:sz w:val="28"/>
          <w:szCs w:val="28"/>
        </w:rPr>
      </w:pPr>
      <w:r>
        <w:rPr>
          <w:sz w:val="28"/>
          <w:szCs w:val="28"/>
        </w:rPr>
      </w:r>
    </w:p>
    <w:p>
      <w:pPr>
        <w:pStyle w:val="Normal"/>
        <w:rPr/>
      </w:pPr>
      <w:r>
        <w:rPr>
          <w:sz w:val="28"/>
          <w:szCs w:val="28"/>
        </w:rPr>
        <w:t>I was a single mom at twenty and I met the person who is now my ex-husband when I was about 22.  My daughter was about one and a half or so. If I had been aware of the things I’m aware of now or known the things I know now or been able to see the consequences, I would not have chosen to become involved with him.  I can’t say that I wish I hadn’t because I had two wonderful boys with him but, for my daughter’s sake, if I knew then what I know now, I would not have been involved with him.  He never abused her sexually but he was so mean to her.  He would call her names; he would make fun of her.  She has some learning disabilities and she also has something that she was diagnosed with when she was fourteen that no doctor we knew at the time could diagnose.  They thought she had JRA – juvenile rheumatoid arthritis – and what she really has is trichorhinophalangeal syndrome. It’s a bone condition; a genetic disorder.  The growth plates don’t fully develop and the joints are not well defined because of it.  The growth plates actually stop growing early so the joints at the ends of the bones aren’t very well developed.  It caused a little bit of exaggerated growth on her forehead. She had an under bite that projected by eleven centimeters.  She had cranial-facial surgery when she was sixteen.  She’s had hip replacement surgery with bone grafts about a year ago this month.  My now ex-husband used to make fun of her, call her retarded, tell her that, if his fingers looked like hers did, he wouldn’t wear rings and nail polish and things like that.  The day he tried to get my middle child, who is seven years younger than her, to call her retarded is the day I knew I was gonna leave him.  We had separated before and I had gone back to him but I knew, at that point, that it was done.  It’s had a very severe effect on her self-esteem, on her self-confidence, on the way that she looks at men and feels about them and the ones she chooses to engage with in her life.  Out biggest fights – usually, our only fights – were over the way he treated her.  I regret that I wasn’t strong enough to be more aware of it in the beginning of our relationship and to be strong enough to stop seeing him and not go bac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46:00Z</dcterms:created>
  <dc:creator>Subject Account</dc:creator>
  <dc:description/>
  <cp:keywords/>
  <dc:language>en-US</dc:language>
  <cp:lastModifiedBy>Subject Account</cp:lastModifiedBy>
  <dcterms:modified xsi:type="dcterms:W3CDTF">2005-06-23T19:47:00Z</dcterms:modified>
  <cp:revision>1</cp:revision>
  <dc:subject/>
  <dc:title>Memory 5684</dc:title>
</cp:coreProperties>
</file>