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36</w:t>
      </w:r>
    </w:p>
    <w:p>
      <w:pPr>
        <w:pStyle w:val="Normal"/>
        <w:rPr>
          <w:sz w:val="28"/>
          <w:szCs w:val="28"/>
        </w:rPr>
      </w:pPr>
      <w:r>
        <w:rPr>
          <w:sz w:val="28"/>
          <w:szCs w:val="28"/>
        </w:rPr>
      </w:r>
    </w:p>
    <w:p>
      <w:pPr>
        <w:pStyle w:val="Normal"/>
        <w:rPr>
          <w:sz w:val="28"/>
          <w:szCs w:val="28"/>
        </w:rPr>
      </w:pPr>
      <w:r>
        <w:rPr>
          <w:sz w:val="28"/>
          <w:szCs w:val="28"/>
        </w:rPr>
        <w:t>I guess all of us are sneaky in some way or another.  When my daughter was growing up, up until the age of seven or eight, we hardly ever went out to theatres.  Now, we go out to theatres quite frequently, actually, because we have a friend that works for a company that gives out tickets to screen movies.  We see quite a few movies.  Not every week – maybe once a month, we go to a movie and we preview it.  Sometimes, they ask us to review it.  Sometimes, they just let us go.  I remember a couple of times, since we don’t have much money, we’ve brought sandwiches or some snacks from our home.  We’ve snuck ‘em in our backpacks or whatever we’re carrying.  As soon as the movie starts, we have our snack.  Then, we’ll just buy a coffee from, like, Starbucks and bring that in.  We have our movie and our dinner/snacks.  So, I guess that’s kind of, like, an innocent sneaky thing that we do.  We know it’s wrong but we don’t have money and we can’t afford to pay four dollars for a little thing of popcorn.  So, we do whatever we can to save money.  We do this out of necessit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0:27:00Z</dcterms:created>
  <dc:creator>Subject Account</dc:creator>
  <dc:description/>
  <cp:keywords/>
  <dc:language>en-US</dc:language>
  <cp:lastModifiedBy>Subject Account</cp:lastModifiedBy>
  <dcterms:modified xsi:type="dcterms:W3CDTF">2005-04-28T00:27:00Z</dcterms:modified>
  <cp:revision>1</cp:revision>
  <dc:subject/>
  <dc:title>Memory 5136</dc:title>
</cp:coreProperties>
</file>