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1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bought a pair of shoes and the lady was busy, so she charged me the wrong price for the shoes. I told her, “You sure this is the right price for these shoes? Because I don’t want to cheat you.” She said, “Oh my god, I got the wrong box. Is this yours over here?” So she redid it and charged me the right amount and she said, “Thank you very much,” and that was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08:00Z</dcterms:created>
  <dc:creator>Subject Account</dc:creator>
  <dc:description/>
  <cp:keywords/>
  <dc:language>en-US</dc:language>
  <cp:lastModifiedBy>Subject Account</cp:lastModifiedBy>
  <dcterms:modified xsi:type="dcterms:W3CDTF">2005-04-05T21:08:00Z</dcterms:modified>
  <cp:revision>1</cp:revision>
  <dc:subject/>
  <dc:title>Memory 5175</dc:title>
</cp:coreProperties>
</file>