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s a kid, I was hurtful to my younger sister.  I was mean to her; I treated her bad and called her names.  I am still not happy about that. It was many years ago but it was still wrong.  Even though I was younger, it was a very bad thing, a very hurtful thing.  I wish I could take it all back and do it all over again.  I would not repeat my actions and not get off to such a bad start.  I hope I’ve learned many lessons from that.  I know I’m not that way anymore.  Although I can still be moody and irritable and angry, I don’t do things like that anymore.  I’m certainly glad about that.  It seems like growing up took a long time.  That’s stopped now, thankfully.  That’s long g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3:22:00Z</dcterms:created>
  <dc:creator>Subject Account</dc:creator>
  <dc:description/>
  <cp:keywords/>
  <dc:language>en-US</dc:language>
  <cp:lastModifiedBy>Subject Account</cp:lastModifiedBy>
  <dcterms:modified xsi:type="dcterms:W3CDTF">2005-06-22T23:22:00Z</dcterms:modified>
  <cp:revision>1</cp:revision>
  <dc:subject/>
  <dc:title>Memory 5228</dc:title>
</cp:coreProperties>
</file>