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1972, I was married to my first wife. We had been going through a very rocky time in our marriage and the Vietnam War was on at the time. I had a 4-D [ministerial deferment] and felt very guilty about the fact I had gotten out of going to Vietnam. First I was a college student and once I graduated from college I had this ministerial deferment because I was serving as an associate pastor for a church. I was going through all sorts of dilemmas -- crises of faith -- and wrestling with a lot of issues. I wasn’t sure what to do. One day I was driving by the army recruiter’s office and I went in on the spur of the moment and spoke to the recruiter.  Technically, I was not authorized to join the army. Because of my 4-D deferment, I was precluded from joining.  But I went ahead and impulsively joined anyway and didn’t reveal that I had a 4-D. Of course the recruiter, needing to make his quota, wasn’t going to let anything be an obstacle.  So I came home from the recruiter that day without ever having consulted my wife, Jill, and announced to her that I had joined the Army and that I would be leaving for basic training within the next week or two.  This took her completely by surprise and I found myself at age 22, headed off for basic training. It was ironic when a few weeks later I got a notice in the mail changing my 4-D deferment to 1-A, so I was then legally allowed to join the army, which I had already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3:30:00Z</dcterms:created>
  <dc:creator>Subject Account</dc:creator>
  <dc:description/>
  <cp:keywords/>
  <dc:language>en-US</dc:language>
  <cp:lastModifiedBy>Subject Account</cp:lastModifiedBy>
  <dcterms:modified xsi:type="dcterms:W3CDTF">2005-06-29T23:30:00Z</dcterms:modified>
  <cp:revision>1</cp:revision>
  <dc:subject/>
  <dc:title>Memory 5154</dc:title>
</cp:coreProperties>
</file>