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15</w:t>
      </w:r>
    </w:p>
    <w:p>
      <w:pPr>
        <w:pStyle w:val="Normal"/>
        <w:rPr>
          <w:sz w:val="28"/>
          <w:szCs w:val="28"/>
        </w:rPr>
      </w:pPr>
      <w:r>
        <w:rPr>
          <w:sz w:val="28"/>
          <w:szCs w:val="28"/>
        </w:rPr>
      </w:r>
    </w:p>
    <w:p>
      <w:pPr>
        <w:pStyle w:val="Normal"/>
        <w:rPr/>
      </w:pPr>
      <w:r>
        <w:rPr>
          <w:sz w:val="28"/>
          <w:szCs w:val="28"/>
        </w:rPr>
        <w:t xml:space="preserve">Back in college, a girlfriend and I, being the pranksters that we were, did something that I’m not very proud of.  There was a girl in our class who was bragging that she had these test answers.  It was one of those things where if you didn’t pass that particular test, you would not pass the class.  So everybody was flipping out about it because no matter if you passed all the other tests, if you failed that part of it, you failed the whole course.  My girlfriend and I knew that this girl was going home to her parents’ house for the weekend.  So we actually broke into her room, climbed in through the window, left muddy footprints all over and we got a hold of her test. We photocopied it, put the test back, and passed the exam but we didn’t do it on our own footing.  That’s something that I feel guilty about.  I never cheated on a test before or after that and that just made me feel extremely guilty. We went after the fact and apologized to the girl because we just felt so bad about it.  Then, she actually apologized to us because she said that it was such a snobby thing to do, bragging that she had the test and we didn’t.  It was just bad news all the way around. I mean, there were multiple wrongs that were done.  I wasn’t raised that way and I felt miserable after I did it.  In fact, I remember going back to my room and throwing up afterwards because I was so nervous and so sick.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2:38:00Z</dcterms:created>
  <dc:creator>Subject Account</dc:creator>
  <dc:description/>
  <cp:keywords/>
  <dc:language>en-US</dc:language>
  <cp:lastModifiedBy>Subject Account</cp:lastModifiedBy>
  <dcterms:modified xsi:type="dcterms:W3CDTF">2005-07-15T02:38:00Z</dcterms:modified>
  <cp:revision>1</cp:revision>
  <dc:subject/>
  <dc:title>Memory 5415</dc:title>
</cp:coreProperties>
</file>