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70</w:t>
      </w:r>
    </w:p>
    <w:p>
      <w:pPr>
        <w:pStyle w:val="Normal"/>
        <w:rPr>
          <w:sz w:val="28"/>
          <w:szCs w:val="28"/>
        </w:rPr>
      </w:pPr>
      <w:r>
        <w:rPr>
          <w:sz w:val="28"/>
          <w:szCs w:val="28"/>
        </w:rPr>
      </w:r>
    </w:p>
    <w:p>
      <w:pPr>
        <w:pStyle w:val="Normal"/>
        <w:rPr/>
      </w:pPr>
      <w:r>
        <w:rPr>
          <w:sz w:val="28"/>
          <w:szCs w:val="28"/>
        </w:rPr>
        <w:t>I was unfaithful in my first relationship, the relationship with my first boyfriend, Frank.  It wasn’t the smoothest relationship to begin with. Frank was still married although he was separated from his wife. I had been sneaking around so that my father didn’t know that I was seeing Frank. I didn’t have a car and I was taking the bus to work everyday. Frank would drive me home and park behind the bus and I would pretend to come from the bus and walk over to the car to my parents or whoever was picking me up.  When my father realized I was seeing Frank, he was upset. He was upset that we weren’t the same race and that Frank was married. I guess my sneaking around bothered him the most.  But anyway, our relationship wasn’t that smooth. I was 19 or so and there was another man at work who took an interest in me. He got friendly with me and I realized my relationship wasn’t on the most solid ground. Frank wasn’t really in a hurry to get a divorce from his wife although we had been living together for a year and a half.  There were two small kids involved and so Frank said he just had to be sure.  Well, I think because he wasn’t able to be one hundred percent with me, I suppose I couldn’t be one hundred percent with him either. I didn’t do it intentionally, but I was attracted to somebody else, and I thought to myself, “Well, I can’t be sure of this relationship.”  I remember thinking, “Shouldn’t it be different? Maybe I should experience other relationships, see what it feels like to be with other people,” because there seemed to be something missing.  I became intimate with this guy from work and Frank found out about it. Of course he was very upset and that ended our relationship soon after.  I’m still friends with him, by the way, about thirty years lat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13:00Z</dcterms:created>
  <dc:creator>Subject Account</dc:creator>
  <dc:description/>
  <cp:keywords/>
  <dc:language>en-US</dc:language>
  <cp:lastModifiedBy>Subject Account</cp:lastModifiedBy>
  <dcterms:modified xsi:type="dcterms:W3CDTF">2005-07-14T21:13:00Z</dcterms:modified>
  <cp:revision>1</cp:revision>
  <dc:subject/>
  <dc:title>Memory 5570</dc:title>
</cp:coreProperties>
</file>