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ing my first marriage, I was unfaithful once, with a neighbor in my building.  My neighbor was a very, very good looking man and he lived in my co-op apartment building.  I was unfaithful for about a month. That was back in the eighties, a long time ago. My husband never found out – and I don’t regret what I d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2:22:00Z</dcterms:created>
  <dc:creator>Subject Account</dc:creator>
  <dc:description/>
  <cp:keywords/>
  <dc:language>en-US</dc:language>
  <cp:lastModifiedBy>Subject Account</cp:lastModifiedBy>
  <dcterms:modified xsi:type="dcterms:W3CDTF">2005-04-28T22:22:00Z</dcterms:modified>
  <cp:revision>1</cp:revision>
  <dc:subject/>
  <dc:title>Memory 5049</dc:title>
</cp:coreProperties>
</file>