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53</w:t>
      </w:r>
    </w:p>
    <w:p>
      <w:pPr>
        <w:pStyle w:val="Normal"/>
        <w:rPr>
          <w:sz w:val="28"/>
          <w:szCs w:val="28"/>
        </w:rPr>
      </w:pPr>
      <w:r>
        <w:rPr>
          <w:sz w:val="28"/>
          <w:szCs w:val="28"/>
        </w:rPr>
      </w:r>
    </w:p>
    <w:p>
      <w:pPr>
        <w:pStyle w:val="Normal"/>
        <w:rPr>
          <w:sz w:val="28"/>
          <w:szCs w:val="28"/>
        </w:rPr>
      </w:pPr>
      <w:r>
        <w:rPr>
          <w:sz w:val="28"/>
          <w:szCs w:val="28"/>
        </w:rPr>
        <w:t>I have a young friend of mine -- a lady who is a single mother -- with full-time responsibilities as a parent, who is pursuing graduate studies in medicine at a major local university and holding down two part time jobs. She has not got much, in terms of financial resources. I decided to take her and her children under my wing and be a mentor to them and help them in every way that I could, by providing them with emotional and psychological support and encouragement. I began helping them financially whenever I could and serving as a mentor to them (in particular the children) who suffered from having an absentee father who was both an alcoholic and wife abuser.</w:t>
      </w:r>
    </w:p>
    <w:p>
      <w:pPr>
        <w:pStyle w:val="Normal"/>
        <w:rPr>
          <w:sz w:val="28"/>
          <w:szCs w:val="28"/>
        </w:rPr>
      </w:pPr>
      <w:r>
        <w:rPr>
          <w:sz w:val="28"/>
          <w:szCs w:val="28"/>
        </w:rPr>
        <w:t xml:space="preserve"> </w:t>
      </w:r>
    </w:p>
    <w:p>
      <w:pPr>
        <w:pStyle w:val="Normal"/>
        <w:rPr/>
      </w:pPr>
      <w:r>
        <w:rPr>
          <w:sz w:val="28"/>
          <w:szCs w:val="28"/>
        </w:rPr>
        <w:t xml:space="preserve">There was nothing particular for me to be gained by doing this. I did this because I felt sorry for the people involved. I wanted to act as a big brother in a mentoring situation and I derive a certain amount of satisfaction from the ability to display compassion in a meaningful way and have a positive influence on somebody’s life. This is a situation I’ve been involved with now for about 6 years. The young lady in question is blossoming into quite an outstanding young woman. She’s in the last phases of her graduate medical studies. Her children are about to enter junior high school. I’ve helped them financially to the point where they’ve been able to maintain a decent standard of living, which is just as well because she receives minimal assistance from her ex-husband or from his family or her family. She’s pretty much doing everything on her own. </w:t>
      </w:r>
    </w:p>
    <w:p>
      <w:pPr>
        <w:pStyle w:val="Normal"/>
        <w:rPr>
          <w:sz w:val="28"/>
          <w:szCs w:val="28"/>
        </w:rPr>
      </w:pPr>
      <w:r>
        <w:rPr>
          <w:sz w:val="28"/>
          <w:szCs w:val="28"/>
        </w:rPr>
      </w:r>
    </w:p>
    <w:p>
      <w:pPr>
        <w:pStyle w:val="Normal"/>
        <w:rPr/>
      </w:pPr>
      <w:r>
        <w:rPr>
          <w:sz w:val="28"/>
          <w:szCs w:val="28"/>
        </w:rPr>
        <w:t>Had I to do this over again, I wouldn’t hesitate because I believe strongly in the ability and the need to help others that are less fortunate than you are. If you can do that in a manner where you can exhibit compassionate behavior and help somebody, without being a burden on them or you, then I think you’ve done something that’s positive, laudable and noteworthy. It’s something you can be proud of and glad to have done. That’s my feeling about this particular situation. I know that the young lady and her daughters are very thankful to me, that they all are as fond of me as I am of them and that it’s a relationship I can look forward to continuing with in the future as time goes by. I’m grateful for any expression of appreciation they show to me but that’s not the reason why I do it. I do it because it pleases me to exhibit compassionate behavio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59:00Z</dcterms:created>
  <dc:creator>Subject Account</dc:creator>
  <dc:description/>
  <cp:keywords/>
  <dc:language>en-US</dc:language>
  <cp:lastModifiedBy>Subject Account</cp:lastModifiedBy>
  <dcterms:modified xsi:type="dcterms:W3CDTF">2005-07-22T00:14:00Z</dcterms:modified>
  <cp:revision>2</cp:revision>
  <dc:subject/>
  <dc:title>Memory 5453</dc:title>
</cp:coreProperties>
</file>