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507 </w:t>
      </w:r>
    </w:p>
    <w:p>
      <w:pPr>
        <w:pStyle w:val="Normal"/>
        <w:rPr>
          <w:sz w:val="28"/>
          <w:szCs w:val="28"/>
        </w:rPr>
      </w:pPr>
      <w:r>
        <w:rPr>
          <w:sz w:val="28"/>
          <w:szCs w:val="28"/>
        </w:rPr>
      </w:r>
    </w:p>
    <w:p>
      <w:pPr>
        <w:pStyle w:val="Normal"/>
        <w:rPr>
          <w:sz w:val="28"/>
          <w:szCs w:val="28"/>
        </w:rPr>
      </w:pPr>
      <w:r>
        <w:rPr>
          <w:sz w:val="28"/>
          <w:szCs w:val="28"/>
        </w:rPr>
        <w:t xml:space="preserve">As a piano teacher, music is very expensive to buy. One day I was at one of my student’s house and while she was taking a moment off I went through the bench and looked for another song that might be good for her. Buried beneath the rest of the stuff in the bench, at the very bottom, was some sheet music for a song that I was specifically requested to play for someone. (I happen to also be an accompanist.) This music was for a contest. I took the music and tucked it into my briefcase. It was awful. I didn’t think about the fact that if I had just asked the family about it they probably could have cared less if I took the music. It was probably there the day they bought the piano. But anyway, I took the music, no one knew the wiser. I accompanied this person but she didn’t win the contest. </w:t>
      </w:r>
    </w:p>
    <w:p>
      <w:pPr>
        <w:pStyle w:val="Normal"/>
        <w:rPr>
          <w:sz w:val="28"/>
          <w:szCs w:val="28"/>
        </w:rPr>
      </w:pPr>
      <w:r>
        <w:rPr>
          <w:sz w:val="28"/>
          <w:szCs w:val="28"/>
        </w:rPr>
      </w:r>
    </w:p>
    <w:p>
      <w:pPr>
        <w:pStyle w:val="Normal"/>
        <w:rPr/>
      </w:pPr>
      <w:r>
        <w:rPr>
          <w:sz w:val="28"/>
          <w:szCs w:val="28"/>
        </w:rPr>
        <w:t xml:space="preserve">About three lessons later I was sitting there at the piano in the student’s house and I just started thinking and thinking. I felt so awful about taking that music. I told the student that she did a great job, then I asked the mother if I could talk to her for a moment. I sat at the table and just poured my heart out, I was almost in tears. I just said, “I don’t cheat. I cannot believe I would do something like this, you know?  It’s not like taking a grape from the store. If you take a grape from Kroger, you can’t see the face of Kroger, but if you take something from a person you know you can see their face.” And she just started laughing and said “Oh my god, John, I don’t care! You can have that music.” She didn’t even address the stealing part. I tried to tell her that she had to punish me but the more I did it the more she laughed. It was very strange. It was not the reaction I expected. So I brought the music back the next time and I put it on her table and said, “There it is.” As I was leaving that day she came out and said, “I have a present for you” and she had wrapped the music for me.  I was like, “I cannot believe that you’re giving it to me after I stole it the first time!” I guess I wasn’t really punished for what I did, but the punishment was the feeling of anguish for taking something from a friend who would have given it to me to begin with.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2:49:00Z</dcterms:created>
  <dc:creator>Subject Account</dc:creator>
  <dc:description/>
  <cp:keywords/>
  <dc:language>en-US</dc:language>
  <cp:lastModifiedBy>Subject Account</cp:lastModifiedBy>
  <dcterms:modified xsi:type="dcterms:W3CDTF">2005-07-22T02:50:00Z</dcterms:modified>
  <cp:revision>2</cp:revision>
  <dc:subject/>
  <dc:title>Memory 5507 </dc:title>
</cp:coreProperties>
</file>