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ent on sick leave a couple of times at my job when I wasn’t really sick. Actually, I just extended my sick leave.  I might consider that cheating since I was getting paid to stay at home. I guess I did cheat in that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40:00Z</dcterms:created>
  <dc:creator>Subject Account</dc:creator>
  <dc:description/>
  <cp:keywords/>
  <dc:language>en-US</dc:language>
  <cp:lastModifiedBy>Subject Account</cp:lastModifiedBy>
  <dcterms:modified xsi:type="dcterms:W3CDTF">2005-06-27T22:40:00Z</dcterms:modified>
  <cp:revision>1</cp:revision>
  <dc:subject/>
  <dc:title>Memory 5557</dc:title>
</cp:coreProperties>
</file>