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56</w:t>
      </w:r>
    </w:p>
    <w:p>
      <w:pPr>
        <w:pStyle w:val="Normal"/>
        <w:rPr>
          <w:sz w:val="28"/>
          <w:szCs w:val="28"/>
        </w:rPr>
      </w:pPr>
      <w:r>
        <w:rPr>
          <w:sz w:val="28"/>
          <w:szCs w:val="28"/>
        </w:rPr>
      </w:r>
    </w:p>
    <w:p>
      <w:pPr>
        <w:pStyle w:val="Normal"/>
        <w:rPr>
          <w:sz w:val="28"/>
          <w:szCs w:val="28"/>
        </w:rPr>
      </w:pPr>
      <w:r>
        <w:rPr>
          <w:sz w:val="28"/>
          <w:szCs w:val="28"/>
        </w:rPr>
        <w:t xml:space="preserve">About three or four years ago, I had a call from a friend of mine from overseas. He was saying that his nephew was coming over to the States to go to medical school near me through an exchange program that they have.  His assignment was that he would be working in the emergency ward and my friend thought that maybe I could do something to help him out – finding an apartment.  It was rather a low paying job. He got a very small stipend for doing this.  He didn’t tell me very much about his nephew.  I think he was about 22 years old and I went and met him at the airport.  As soon as I saw him, I realized he might have been 22 but he was really like a kid.  It was the first time he’d traveled.  He seemed kind of overwhelmed by everything.  I took him under my wing and went with him to rent the car and had him follow me home.  I told him he was gonna stay at my house.  I wasn’t gonna let him go out and try and get an apartment or a motel for the two week or three week assignment that this was.  I actually drove with him over to the campus so that he’d know the way to find it. I knew he was gonna be in terrible traffic in the morning and he’d never even driven on our side of the road.  Everything was a change and difficult for him.  So, I just kind of stopped my life for those few days and did things to make this kid’s life work.  As it turned out, it was much different than he thought the job was going to be.  He really only stayed for a week.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3:00:00Z</dcterms:created>
  <dc:creator>Subject Account</dc:creator>
  <dc:description/>
  <cp:keywords/>
  <dc:language>en-US</dc:language>
  <cp:lastModifiedBy>Subject Account</cp:lastModifiedBy>
  <dcterms:modified xsi:type="dcterms:W3CDTF">2005-04-27T23:01:00Z</dcterms:modified>
  <cp:revision>1</cp:revision>
  <dc:subject/>
  <dc:title>Memory 5156</dc:title>
</cp:coreProperties>
</file>