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in high school, I used to sit by this boy, Paul, that I thought was really cute and really smart. We were taking a history test and I just wasn’t the brightest person around. So there was a couple of answers I didn’t know and this history teacher was, you know, he’d kind of wander off. I’d never looked at anybody else’s test before. I remember looking at Paul’s test. I think he realized I was stumped, so he moved his arm so that I could see his answers. You know, I assume they were right. I don’t even remember that part anymore. I just remember how traumatic it was that I was actually cheating but that seemed to be over-ridden by the fact that he had done it for me. Funny thing is that twenty-five or thirty years later and five hundred miles away, I ran into him again. He worked for the same company I did and he ended up helping me move a washer and dryer. I was able to confess to him after all that time that I had cheated off his paper. Of course, he didn’t remember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19:00Z</dcterms:created>
  <dc:creator>Subject Account</dc:creator>
  <dc:description/>
  <cp:keywords/>
  <dc:language>en-US</dc:language>
  <cp:lastModifiedBy>Subject Account</cp:lastModifiedBy>
  <dcterms:modified xsi:type="dcterms:W3CDTF">2005-06-28T23:19:00Z</dcterms:modified>
  <cp:revision>1</cp:revision>
  <dc:subject/>
  <dc:title>Memory 5876</dc:title>
</cp:coreProperties>
</file>