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y friend Christina and I had another good friend Beth. I found out that Beth had made some nasty statements behind our backs.  I had real qualms about deciding whether I should tell Christina that this had been done. She thought Beth was a loyal friend.  I wondered how it would affect Christina. I tried to weigh the pros and cons of her knowing. “Does she need to know?” I wondered about her reaction. “Would it be to her benefit to know this information?” My qualms were about telling the truth or omitting the trut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46:00Z</dcterms:created>
  <dc:creator>Subject Account</dc:creator>
  <dc:description/>
  <cp:keywords/>
  <dc:language>en-US</dc:language>
  <cp:lastModifiedBy>Subject Account</cp:lastModifiedBy>
  <dcterms:modified xsi:type="dcterms:W3CDTF">2005-04-27T00:46:00Z</dcterms:modified>
  <cp:revision>1</cp:revision>
  <dc:subject/>
  <dc:title>Memory 5529</dc:title>
</cp:coreProperties>
</file>