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29</w:t>
      </w:r>
    </w:p>
    <w:p>
      <w:pPr>
        <w:pStyle w:val="Normal"/>
        <w:rPr>
          <w:sz w:val="28"/>
          <w:szCs w:val="28"/>
        </w:rPr>
      </w:pPr>
      <w:r>
        <w:rPr>
          <w:sz w:val="28"/>
          <w:szCs w:val="28"/>
        </w:rPr>
      </w:r>
    </w:p>
    <w:p>
      <w:pPr>
        <w:pStyle w:val="Normal"/>
        <w:rPr>
          <w:sz w:val="28"/>
          <w:szCs w:val="28"/>
        </w:rPr>
      </w:pPr>
      <w:r>
        <w:rPr>
          <w:sz w:val="28"/>
          <w:szCs w:val="28"/>
        </w:rPr>
        <w:t xml:space="preserve">When I was in high school, we had this British literature class that I was not crazy about.  I never earned a grade higher than a B in that class, I think, though there were students in there who were doing well.  I found out, at some point – and these were like the honor roll students – that they had the answer keys.  They would get the answer key out of the teacher’s desk.  That’s why they would do so well.  They had the answers ahead of time.  I actually had the opportunity once to participate in their cheating and I went ahead and did it.  I got the answers and I didn’t get an A.  I only used enough of the correct answers to get a B. The nice thing was that there was no struggle; I didn’t have to study.  Since I already had the answers, it was easy to do.  But I knew it wasn’t the right thing to do.  That’s something that I did that I had qualms about.  I don’t believe you should get what you haven’t worked for, what you don’t deserv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3:35:00Z</dcterms:created>
  <dc:creator>Subject Account</dc:creator>
  <dc:description/>
  <cp:keywords/>
  <dc:language>en-US</dc:language>
  <cp:lastModifiedBy>Subject Account</cp:lastModifiedBy>
  <dcterms:modified xsi:type="dcterms:W3CDTF">2005-07-08T23:36:00Z</dcterms:modified>
  <cp:revision>1</cp:revision>
  <dc:subject/>
  <dc:title>Memory 5729</dc:title>
</cp:coreProperties>
</file>