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78</w:t>
      </w:r>
    </w:p>
    <w:p>
      <w:pPr>
        <w:pStyle w:val="Normal"/>
        <w:rPr>
          <w:sz w:val="28"/>
          <w:szCs w:val="28"/>
        </w:rPr>
      </w:pPr>
      <w:r>
        <w:rPr>
          <w:sz w:val="28"/>
          <w:szCs w:val="28"/>
        </w:rPr>
      </w:r>
    </w:p>
    <w:p>
      <w:pPr>
        <w:pStyle w:val="Normal"/>
        <w:rPr/>
      </w:pPr>
      <w:r>
        <w:rPr>
          <w:sz w:val="28"/>
          <w:szCs w:val="28"/>
        </w:rPr>
        <w:t>When I was in the service in Germany, we’d go out to all the various restaurants and clubs, not only on base but locally as well. My tastes generally ran to the local gasthaus, which is like a pub. The entertainment and the atmosphere, while not exactly family-oriented, was relatively wholesome and not particularly a temptation to anybody. One day my buddy says “We have to go to this one pub that I know.” We went in and I noticed that there was a really high population of relatively good-looking, young girls that seemed to be unattached. I said “Oh wow, I need to come back here more often.” Well, as the evening progressed, I noticed that some of the women were slipping off with some of the men and then returning, then slipping out with other guys later on. Women were coming up to me and would be friendly to me, but my main object at the time was to drink a little and have a good time. I was feeling up some of the girls, and they were feeling me up, and I said “Oh, this is great.” Then finally, finally, it dawns on me: “I’m in a whorehouse! These girls are for sale.” At the time, whorehouses were completely unregulated and condoms were unheard of. I sat there and wrestled all night with the temptation. I could get laid and it wasn’t going to cost me that much money. It would cost probably the equivalent of $12 US. I could get laid and I could have my pick of any of these women. A lot of them were really good looking, and I was sorely, sorely tempted to take that up. I think today I probably am very glad I resisted that temptation because every single one of my buddies that went with me that night came down with the clap.</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21:38:00Z</dcterms:created>
  <dc:creator>Subject Account</dc:creator>
  <dc:description/>
  <cp:keywords/>
  <dc:language>en-US</dc:language>
  <cp:lastModifiedBy>Subject Account</cp:lastModifiedBy>
  <dcterms:modified xsi:type="dcterms:W3CDTF">2005-07-21T21:38:00Z</dcterms:modified>
  <cp:revision>1</cp:revision>
  <dc:subject/>
  <dc:title>Memory 5678</dc:title>
</cp:coreProperties>
</file>