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a little girl, probably about three years old, my mother and I used to go to a corner market.  The gentleman who owned the market used to always give me a little sweet out of this little basket.  One time, he was ringing up somebody’s order and he hadn’t given me the candy.  So, I went and took it for myself. When we were walking back to the house, my mom said, “What are you eating?” and I said, “Candy,” She asked, “Did the man give it to you?” and I said, “No, I took it,” so she marched me back to the store. I was really embarrassed that I had to explain that I took the candy.  Then, my mom basically realized that it wasn’t so much that I was stealing it as that I thought that it was due me because the man always gave it to me. Since he was distracted by another customer, I figured I would take it for myself.  He didn’t mind and he was appreciative that we came back.  That sort of ended my shoplifting care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46:00Z</dcterms:created>
  <dc:creator>Subject Account</dc:creator>
  <dc:description/>
  <cp:keywords/>
  <dc:language>en-US</dc:language>
  <cp:lastModifiedBy>Subject Account</cp:lastModifiedBy>
  <dcterms:modified xsi:type="dcterms:W3CDTF">2005-07-15T02:46:00Z</dcterms:modified>
  <cp:revision>1</cp:revision>
  <dc:subject/>
  <dc:title>Memory 5473</dc:title>
</cp:coreProperties>
</file>