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35</w:t>
      </w:r>
    </w:p>
    <w:p>
      <w:pPr>
        <w:pStyle w:val="Normal"/>
        <w:rPr>
          <w:sz w:val="28"/>
          <w:szCs w:val="28"/>
        </w:rPr>
      </w:pPr>
      <w:r>
        <w:rPr>
          <w:sz w:val="28"/>
          <w:szCs w:val="28"/>
        </w:rPr>
      </w:r>
    </w:p>
    <w:p>
      <w:pPr>
        <w:pStyle w:val="Normal"/>
        <w:rPr/>
      </w:pPr>
      <w:r>
        <w:rPr>
          <w:sz w:val="28"/>
          <w:szCs w:val="28"/>
        </w:rPr>
        <w:t>When I was in college, I went to school in England, and on spring break, I met a young Italian guy, Vittorio, who played the piano.  When school was over, I went to Italy and I sang in his band all summer.  We fell in love and it was magnificent.  He was just a joy, a true joy.  I went back to school in the States and he came out to visit me and life got complicated.  I ran out of money to go to school and I went to work.  He went back to Italy and one night I went to a party and I met someone who lived near me, who was older.  He didn’t have any money either, but he made me feel safe and he was charming and he danced.  He was just a gentleman and I allowed him to swoop me off my feet.  I was a very passionate young woman and I loved life.  We just danced at this party and the realities of moving to Italy and all the hardships and trying to figure out how to stay in school or change schools and all of this, slipped away.  I abandoned all those and I was unfaithful to Vittorio.  I’m sure I broke his heart.  He has forgiven me for this a thousand times, but I was unfaithful and I wasn’t honest.  It all happened very quickly but I was unfaithful to Vittoiro while he was in Italy.  I’m very seldom unfaithful to two people in the same country.  That I can sa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2:42:00Z</dcterms:created>
  <dc:creator>Subject Account</dc:creator>
  <dc:description/>
  <cp:keywords/>
  <dc:language>en-US</dc:language>
  <cp:lastModifiedBy>Subject Account</cp:lastModifiedBy>
  <dcterms:modified xsi:type="dcterms:W3CDTF">2005-04-28T22:42:00Z</dcterms:modified>
  <cp:revision>1</cp:revision>
  <dc:subject/>
  <dc:title>Memory 5835</dc:title>
</cp:coreProperties>
</file>