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916</w:t>
      </w:r>
    </w:p>
    <w:p>
      <w:pPr>
        <w:pStyle w:val="Normal"/>
        <w:rPr>
          <w:b/>
          <w:b/>
          <w:sz w:val="28"/>
          <w:szCs w:val="28"/>
        </w:rPr>
      </w:pPr>
      <w:r>
        <w:rPr>
          <w:b/>
          <w:sz w:val="28"/>
          <w:szCs w:val="28"/>
        </w:rPr>
      </w:r>
    </w:p>
    <w:p>
      <w:pPr>
        <w:pStyle w:val="Normal"/>
        <w:rPr/>
      </w:pPr>
      <w:r>
        <w:rPr>
          <w:sz w:val="28"/>
          <w:szCs w:val="28"/>
        </w:rPr>
        <w:t>When I was in my early twenties, I was notoriously unfaithful to one particular girlfriend who I lived with.  One of the early cheating experiences that I had was with this English woman who came into the bar where I was working. It was during the time of the ’84 Olympics. We had these Olympic t-shirts, which we normally didn’t wear at this bar but we were wearing them during the time the Olympics were running.  This girl came in and she was very attractive and kind of wacky and said to me, “Oh, I want that shirt.  I want your shirt.”  We were kind of flirting with each other and I said, “I’ll give you my shirt if you give me your shirt,” not thinking that she’s actually going to take me up on this.  She immediately starts to pull her shirt off at the bar.  Now, I didn’t want to get fired so I stopped her but this definitely got my attention.  I think I was one of the early guys off that night, so I was out of there by nine or ten.  We ended up going to a place to drink after that and we drank and we drank.  She wanted to go to a motel and we did.  We had sex. I was feeling really weird afterwards and she said, “What’s the matter?” I said something to the effect of, “Well, I feel kind of bad because I’ve got a girlfriend.  Plus, I don’t even know you.  I hope I didn’t get some kind of disease from you or something like that.”  That didn’t really make her very happy so I remember her telling me something like, “Just put your trousers on and get out of here!”  But, I didn’t.  I think we ended up having sex again.  As a result of that, I ended up getting some bizarre disease – not an STD – but something like crabs, scabies or something.  I had to tell my girlfriend about it and I’m really flabbergasted she didn’t murder me and throw me out on the street.  That was a time I was unfaithful and it was bad.</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22:08:00Z</dcterms:created>
  <dc:creator>Subject Account</dc:creator>
  <dc:description/>
  <cp:keywords/>
  <dc:language>en-US</dc:language>
  <cp:lastModifiedBy>Subject Account</cp:lastModifiedBy>
  <dcterms:modified xsi:type="dcterms:W3CDTF">2005-07-11T22:08:00Z</dcterms:modified>
  <cp:revision>1</cp:revision>
  <dc:subject/>
  <dc:title>Memory 5916</dc:title>
</cp:coreProperties>
</file>