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we were children, my brother was very aggressive and uncontrollable and I was his opposite.  We were in a store, once, with my father and mother.  I think it was a hardware store.  There was a little, plastic kiosk type thing with a sign that said, “Take One.” Inside it, there was a little penknife or something.  I looked at it and said, “Is it possible? Am I allowed to take this penkife?” My brother said, “Yeah, that’s what you do.  That what they wanna give you that little penknife thing.”  So, I took it.  We went home with it.  Then, I realized after a while that that’s not what it was.  There was probably a brochure there or something, at one time.  A worker had put that thing in there and my brother had deluded me into thinking that’s something you would take.  I kinda knew, when I was taking it, that it was wrong, but it was up in the air.  I was trying to be compliant with my brother even though I knew that he was leading me down the path there that was wrong.  It was an odd feeling to know that I had done something that I shouldn’t h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1:53:00Z</dcterms:created>
  <dc:creator>Subject Account</dc:creator>
  <dc:description/>
  <cp:keywords/>
  <dc:language>en-US</dc:language>
  <cp:lastModifiedBy>Subject Account</cp:lastModifiedBy>
  <dcterms:modified xsi:type="dcterms:W3CDTF">2005-06-21T21:53:00Z</dcterms:modified>
  <cp:revision>1</cp:revision>
  <dc:subject/>
  <dc:title>Memory 5031</dc:title>
</cp:coreProperties>
</file>