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69</w:t>
      </w:r>
    </w:p>
    <w:p>
      <w:pPr>
        <w:pStyle w:val="Normal"/>
        <w:rPr>
          <w:sz w:val="28"/>
          <w:szCs w:val="28"/>
        </w:rPr>
      </w:pPr>
      <w:r>
        <w:rPr>
          <w:sz w:val="28"/>
          <w:szCs w:val="28"/>
        </w:rPr>
      </w:r>
    </w:p>
    <w:p>
      <w:pPr>
        <w:pStyle w:val="Normal"/>
        <w:rPr/>
      </w:pPr>
      <w:r>
        <w:rPr>
          <w:sz w:val="28"/>
          <w:szCs w:val="28"/>
        </w:rPr>
        <w:t>I was working on a banking deal where I was supplying the collateral. We had gone to Switzerland and I was on the transaction as counsel. I was there representing the client – the person who was supposed to get the payoff from the transactions. This was a very big deal, a $100 billion transaction, and some people came to me about doing the deal behind the client’s back. The client had foolishly introduced the funding people and the collateral people, so they didn’t need him anymore. But anyway, they were going to keep me in the deal. They told me, “We’re going to keep you in the deal and do the deal behind the client’s back. If you’ll go along with us, we’ll double your commission.” My commission was supposed to be $125 million so they were offering me $250 million. At the time, I had to really, really analyze that one. I could have done so much with even $125 million, so to think about $250 million… I could start so many projects with that money. I had to ask myself, “Do I go along with cheating this client? I’ll have the money to help people if I do. I’ll have money in my pocket,” which I needed because I’d spent so much of my own money. But when I thought about it and really went deep in myself about it, no matter how tempted I was, I couldn’t do it. I had to go to the client and tell the client what was being done. The irony was that when I told the client, he didn’t believe me. He saw in the end, because they cheated him, and ultimately, I didn’t even get paid. Looking over my life, if I knew what I know now and I had to do it over again, I honestly don’t know what I would do.  There’s a part of me that thinks with all that’s happened in my life, I might have done it. But I know that when you have morals, you have morals. Right is right and wrong is wrong. If I cheated someone, that money would still be dirty even if I used the money to help people. The truth of the matter is that I was very tempted, that’s all I can say. I was very, very tempt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0:13:00Z</dcterms:created>
  <dc:creator>Subject Account</dc:creator>
  <dc:description/>
  <cp:keywords/>
  <dc:language>en-US</dc:language>
  <cp:lastModifiedBy>Subject Account</cp:lastModifiedBy>
  <dcterms:modified xsi:type="dcterms:W3CDTF">2005-07-12T00:13:00Z</dcterms:modified>
  <cp:revision>1</cp:revision>
  <dc:subject/>
  <dc:title>Memory 5769</dc:title>
</cp:coreProperties>
</file>