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842</w:t>
      </w:r>
    </w:p>
    <w:p>
      <w:pPr>
        <w:pStyle w:val="Normal"/>
        <w:rPr>
          <w:sz w:val="28"/>
          <w:szCs w:val="28"/>
        </w:rPr>
      </w:pPr>
      <w:r>
        <w:rPr>
          <w:sz w:val="28"/>
          <w:szCs w:val="28"/>
        </w:rPr>
      </w:r>
    </w:p>
    <w:p>
      <w:pPr>
        <w:pStyle w:val="Normal"/>
        <w:rPr/>
      </w:pPr>
      <w:r>
        <w:rPr>
          <w:sz w:val="28"/>
          <w:szCs w:val="28"/>
        </w:rPr>
        <w:t>When I was a kid, maybe 16 years old, I broke into a business and stole some very valuable stuff.  Not valuable by today’s terms, but I ended up getting a few hundred dollars for it when I sold it to somebody else.  I never got caught and I never made up for it.  In some way or another, there’s a karmic price that I have paid or continue to pay for that particular act.  I didn’t harm anybody personally, but I certainly harmed the guy’s business.  I’m sure they were hardworking people trying to make a buck and I stole things from them.  However I might seek to justify it, the bottom line is that it was not the right thing and it should be rectified or should have been rectified in some way, shape, or form.  I’m a firm believer, as the Native Americans are, that we are responsible for the seven generations before us and the seven generations after.  I don’t know in my life yet whether I have achieved any balance for my ancestors or for my own life, but I know that in general, I have carried myself with some grace and honor, so if I’ve been able to equalize any of those generations and pass on better karma to the next generation, all the better.</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3:49:00Z</dcterms:created>
  <dc:creator>Subject Account</dc:creator>
  <dc:description/>
  <cp:keywords/>
  <dc:language>en-US</dc:language>
  <cp:lastModifiedBy>Subject Account</cp:lastModifiedBy>
  <dcterms:modified xsi:type="dcterms:W3CDTF">2005-07-15T03:49:00Z</dcterms:modified>
  <cp:revision>1</cp:revision>
  <dc:subject/>
  <dc:title>Memory 5842</dc:title>
</cp:coreProperties>
</file>