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my heart, I know that one of the worst things I’ve ever done was when I left my second marriage, I left my step-kids there, too.  My youngest stepson has some disabilities, but I left him there. I could not cope with his druggy, drinking father and when I left, I just figured it was easier just to leave that relationship behind also. I don’t know whether it was right or wrong. I couldn’t rationalize it, but he’s an in-the-moment kind of kid and only deals with what’s going on at the time.  He’s only capable of that, and I was mom to him when I was there and I’m not there any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09:00Z</dcterms:created>
  <dc:creator>Subject Account</dc:creator>
  <dc:description/>
  <cp:keywords/>
  <dc:language>en-US</dc:language>
  <cp:lastModifiedBy>Subject Account</cp:lastModifiedBy>
  <dcterms:modified xsi:type="dcterms:W3CDTF">2005-06-28T23:09:00Z</dcterms:modified>
  <cp:revision>1</cp:revision>
  <dc:subject/>
  <dc:title>Memory 5189</dc:title>
</cp:coreProperties>
</file>