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04</w:t>
      </w:r>
    </w:p>
    <w:p>
      <w:pPr>
        <w:pStyle w:val="Normal"/>
        <w:rPr>
          <w:sz w:val="28"/>
          <w:szCs w:val="28"/>
        </w:rPr>
      </w:pPr>
      <w:r>
        <w:rPr>
          <w:sz w:val="28"/>
          <w:szCs w:val="28"/>
        </w:rPr>
      </w:r>
    </w:p>
    <w:p>
      <w:pPr>
        <w:pStyle w:val="Normal"/>
        <w:rPr/>
      </w:pPr>
      <w:r>
        <w:rPr>
          <w:sz w:val="28"/>
          <w:szCs w:val="28"/>
        </w:rPr>
        <w:t>When I was about 6 years old in Puerto Rico, I remember being with a group of kids – friends from the neighborhood. They were all about my age and we were trying to kill a bullfrog, a big, old bullfrog.  We had a stick and we were taking turns jabbing it with a stick. It wasn’t a sharp stick; it was something like a broom handle.  Over and over again, we kept jabbing it – like with a spear – but not puncturing it.  What surprised me was how it felt.  I figured that it would be all soft but it was very hard.  The other thing that I found surprising is that we weren’t able to kill it.  It was not easy to kill.  What we finally did was throw it in a trash can, still alive.  I remember going back the next day or the next couple of days and finding that, at that time, it was dead and stinky and had flies around it. Three things that really struck me were: First of all, that it was so hard, it wasn’t soft.  Secondly, that it was so difficult to kill.  The third thing was, afterwards, feeling guilty.  Like, when we had killed this bullfrog, we had done something wrong.  I distinctly remember feeling guilty about having killed that bullfrog with my friend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7:27:00Z</dcterms:created>
  <dc:creator>Subject Account</dc:creator>
  <dc:description/>
  <cp:keywords/>
  <dc:language>en-US</dc:language>
  <cp:lastModifiedBy>Subject Account</cp:lastModifiedBy>
  <dcterms:modified xsi:type="dcterms:W3CDTF">2005-07-07T17:27:00Z</dcterms:modified>
  <cp:revision>1</cp:revision>
  <dc:subject/>
  <dc:title>Memory 5604</dc:title>
</cp:coreProperties>
</file>