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092</w:t>
      </w:r>
    </w:p>
    <w:p>
      <w:pPr>
        <w:pStyle w:val="Normal"/>
        <w:rPr>
          <w:sz w:val="28"/>
        </w:rPr>
      </w:pPr>
      <w:r>
        <w:rPr>
          <w:sz w:val="28"/>
        </w:rPr>
      </w:r>
    </w:p>
    <w:p>
      <w:pPr>
        <w:pStyle w:val="Normal"/>
        <w:rPr>
          <w:sz w:val="28"/>
        </w:rPr>
      </w:pPr>
      <w:r>
        <w:rPr>
          <w:sz w:val="28"/>
        </w:rPr>
        <w:t xml:space="preserve">Not too long ago, I lent my friend Rick a large amount of money to get his car out of impound. I’d done that before and I had gotten screwed. So, when I lent it to Rick, I only did it because his father was going to send him the money soon. If he didn’t have to wait for the money from his dad, he could get the car out right away and it wouldn’t cost so much (because it was like $50 a day at the impound lot). As it turned out, a whole many unexpected circumstances came up after that. His wife, who he had not seen like in four or five years came back and he was trying to salvage his marriage. She didn’t like him talking to other women (like me) and eventually she took him for all his money. He had set aside money to pay me and everything but he didn’t pay me back. He didn’t want to tell me why, because his wife took the money.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49:00Z</dcterms:created>
  <dc:creator>Subject Account</dc:creator>
  <dc:description/>
  <cp:keywords/>
  <dc:language>en-US</dc:language>
  <cp:lastModifiedBy>Subject Account</cp:lastModifiedBy>
  <dcterms:modified xsi:type="dcterms:W3CDTF">2005-07-21T01:49:00Z</dcterms:modified>
  <cp:revision>1</cp:revision>
  <dc:subject/>
  <dc:title>Memory 5092</dc:title>
</cp:coreProperties>
</file>