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612</w:t>
      </w:r>
    </w:p>
    <w:p>
      <w:pPr>
        <w:pStyle w:val="Normal"/>
        <w:rPr>
          <w:sz w:val="28"/>
          <w:szCs w:val="28"/>
        </w:rPr>
      </w:pPr>
      <w:r>
        <w:rPr>
          <w:sz w:val="28"/>
          <w:szCs w:val="28"/>
        </w:rPr>
      </w:r>
    </w:p>
    <w:p>
      <w:pPr>
        <w:pStyle w:val="Normal"/>
        <w:rPr/>
      </w:pPr>
      <w:r>
        <w:rPr>
          <w:sz w:val="28"/>
          <w:szCs w:val="28"/>
        </w:rPr>
        <w:t xml:space="preserve">I was in high school in Mexico. You had to take an exam to go to my school and it was an important high school to get into because it was affiliated with the main university. Only three hundred people out of eighteen hundred applicants get in. The open secret was that at least half of those three hundred spots had been sold by teachers or students who knew the answers. They were selling them for profit.  After I was admitted for passing my test, I became really upset that hundreds of people might have been left out even though they rightfully qualified to be in that school. There was this complicity between students who were supposed to be leaders of the student body and the teachers who should have known better because they were teachers. We, as the students, were all tired of the corruption. So, at age sixteen or something, I called a press conference and we made a big riot. It was a peaceful riot. We never destroyed anything, for sure.  We never became violent.  We closed off the streets and we told the police that we wanted to be escorted to go to the capitol to talk to the director of all the schools. We wanted to make him aware of the irregularities. We also wanted the faculty of the university that oversaw our school to conduct an investigation. We wanted them to find out why was it such an open secret that you could just pay the right amount of money or know the right teacher when a lot of talented kids without either couldn’t get in.  </w:t>
      </w:r>
    </w:p>
    <w:p>
      <w:pPr>
        <w:pStyle w:val="Normal"/>
        <w:rPr>
          <w:sz w:val="28"/>
          <w:szCs w:val="28"/>
        </w:rPr>
      </w:pPr>
      <w:r>
        <w:rPr>
          <w:sz w:val="28"/>
          <w:szCs w:val="28"/>
        </w:rPr>
      </w:r>
    </w:p>
    <w:p>
      <w:pPr>
        <w:pStyle w:val="Normal"/>
        <w:rPr/>
      </w:pPr>
      <w:r>
        <w:rPr>
          <w:sz w:val="28"/>
          <w:szCs w:val="28"/>
        </w:rPr>
        <w:t>Half of the teaching staff was removed after the investigations were concluded, most of the student body was disbanded, and I didn’t really reap anything out of it.  I actually left the school shortly after that.  I had the privilege of having the new principal call my home and tell my mom that I was a good student among other things.  Maybe it was a memorable experience because I first saw, at that young age, that people can actually change the world.  I know that’s a big phrase but, at least in a small scale, it is possible.  I remember vividly somebody said, “Well, I’ll support you when you already have hundreds. It’s too risky to be the first.”  I thought, “Well, somebody’s got to.”  At that point in my life, I thought I was the one that was angry enough to do something about it so I did.</w:t>
      </w:r>
    </w:p>
    <w:p>
      <w:pPr>
        <w:pStyle w:val="Normal"/>
        <w:rPr>
          <w:sz w:val="28"/>
          <w:szCs w:val="28"/>
        </w:rPr>
      </w:pPr>
      <w:r>
        <w:rPr>
          <w:sz w:val="28"/>
          <w:szCs w:val="28"/>
        </w:rPr>
      </w:r>
    </w:p>
    <w:p>
      <w:pPr>
        <w:pStyle w:val="Normal"/>
        <w:tabs>
          <w:tab w:val="clear" w:pos="720"/>
          <w:tab w:val="left" w:pos="1440" w:leader="none"/>
        </w:tabs>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01:22:00Z</dcterms:created>
  <dc:creator>Subject Account</dc:creator>
  <dc:description/>
  <cp:keywords/>
  <dc:language>en-US</dc:language>
  <cp:lastModifiedBy>Subject Account</cp:lastModifiedBy>
  <dcterms:modified xsi:type="dcterms:W3CDTF">2008-02-29T00:34:00Z</dcterms:modified>
  <cp:revision>2</cp:revision>
  <dc:subject/>
  <dc:title>Memory 5612</dc:title>
</cp:coreProperties>
</file>