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lept with one of my math teachers and I really hope nobody ever finds out about that.  At the time, he said he was separated from his wife, so I knew he was married.  As I spent more time with him, I was pretty sure that he really wasn’t separated from his wife.  I think he just enjoyed sleeping with his students.  Then, one day, when I had finished the semester and stopped seeing him, I was at work and he walked in with his wife and his two kids. I about wanted to die.  That’s probably the one thing I’m most afraid other people might find out about me and I really wouldn’t want them to.  I know I could deal with being discovered but me knowing is enough of a lesson. I’ve learned my les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32:00Z</dcterms:created>
  <dc:creator>Subject Account</dc:creator>
  <dc:description/>
  <cp:keywords/>
  <dc:language>en-US</dc:language>
  <cp:lastModifiedBy>Subject Account</cp:lastModifiedBy>
  <dcterms:modified xsi:type="dcterms:W3CDTF">2005-07-08T22:28:00Z</dcterms:modified>
  <cp:revision>2</cp:revision>
  <dc:subject/>
  <dc:title>Memory 5104</dc:title>
</cp:coreProperties>
</file>