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92</w:t>
      </w:r>
    </w:p>
    <w:p>
      <w:pPr>
        <w:pStyle w:val="Normal"/>
        <w:rPr>
          <w:sz w:val="28"/>
          <w:szCs w:val="28"/>
        </w:rPr>
      </w:pPr>
      <w:r>
        <w:rPr>
          <w:sz w:val="28"/>
          <w:szCs w:val="28"/>
        </w:rPr>
      </w:r>
    </w:p>
    <w:p>
      <w:pPr>
        <w:pStyle w:val="Normal"/>
        <w:rPr>
          <w:sz w:val="28"/>
          <w:szCs w:val="28"/>
        </w:rPr>
      </w:pPr>
      <w:r>
        <w:rPr>
          <w:sz w:val="28"/>
          <w:szCs w:val="28"/>
        </w:rPr>
        <w:t xml:space="preserve">When I was a little kid, probably nine or ten, I was having a little fight with my mother.  She was telling me to come to bed and I was in the bathroom.  I was saying “No,” and I was pulling on the bathroom door to close it and she was trying to push it open.  I didn’t want her coming in and I didn’t want her telling me what to do and I was really mad.  While she was pushing and I was pulling, I decided I would just suddenly let go and she’d be knocked off balance which is really an awful thing to do.  This is very uncharacteristic of me but I was so hopping mad.  I let go of the door suddenly and the door ended up rolling over her toe.  Her toe got stuck under the door she ended up with a badly bruised toenail and she really hurt herself.  I regret it to this day.  It was just the worst thing.  It’s the only time that I’ve ever done anything to hurt my mom.  It was not nice.  I was mad.  I didn’t actually expect that to be the result but it did teach me that you cannot let your temper get the best of you. You can’t think, “Aha!  This will teach this person to do this to me” because they may end up getting hurt and you go, “Wow.  That wasn’t supposed to happen.”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17:00Z</dcterms:created>
  <dc:creator>Subject Account</dc:creator>
  <dc:description/>
  <cp:keywords/>
  <dc:language>en-US</dc:language>
  <cp:lastModifiedBy>Subject Account</cp:lastModifiedBy>
  <dcterms:modified xsi:type="dcterms:W3CDTF">2005-04-05T21:18:00Z</dcterms:modified>
  <cp:revision>1</cp:revision>
  <dc:subject/>
  <dc:title>Memory 5292</dc:title>
</cp:coreProperties>
</file>