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93</w:t>
      </w:r>
    </w:p>
    <w:p>
      <w:pPr>
        <w:pStyle w:val="Normal"/>
        <w:rPr>
          <w:sz w:val="28"/>
          <w:szCs w:val="28"/>
        </w:rPr>
      </w:pPr>
      <w:r>
        <w:rPr>
          <w:sz w:val="28"/>
          <w:szCs w:val="28"/>
        </w:rPr>
      </w:r>
    </w:p>
    <w:p>
      <w:pPr>
        <w:pStyle w:val="Normal"/>
        <w:rPr/>
      </w:pPr>
      <w:r>
        <w:rPr>
          <w:sz w:val="28"/>
          <w:szCs w:val="28"/>
        </w:rPr>
        <w:t>In the late eighties, I had a flirtation with an actress in a play that I was directing. It was a fun flirtation; something we both wanted to indulge in at that time. It was fun and wild and exciting and all those kind of things, but it didn’t have a future and I think we both knew and understood that.  Even though we kept it within certain bounds, it still ended up having a major impact.  It turned out that this woman had two small children and a husband. Her relationship with her husband was fairly controlling and stifling. I think that breaking out of that, feeling the freedom to go against that, was part of what was very intriguing to her about our relationship. In any case it didn’t have a very long life, a month or two the most, and came to a rather precipitous halt when her husband discovered us necking, making out, in a locked room of a public building.  As a result their marriage got ugly, particularly from his point of view. He was quite vindictive to me and to her about six months later I learned that their marriage had officially broken up. They had gone their separate ways and this woman was on her own now. In contemplating that, I felt very, very responsible for the situation.</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0:01:00Z</dcterms:created>
  <dc:creator>Subject Account</dc:creator>
  <dc:description/>
  <cp:keywords/>
  <dc:language>en-US</dc:language>
  <cp:lastModifiedBy>Subject Account</cp:lastModifiedBy>
  <dcterms:modified xsi:type="dcterms:W3CDTF">2005-06-30T00:02:00Z</dcterms:modified>
  <cp:revision>1</cp:revision>
  <dc:subject/>
  <dc:title>Memory 5493</dc:title>
</cp:coreProperties>
</file>