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64</w:t>
      </w:r>
    </w:p>
    <w:p>
      <w:pPr>
        <w:pStyle w:val="Normal"/>
        <w:rPr>
          <w:sz w:val="28"/>
          <w:szCs w:val="28"/>
        </w:rPr>
      </w:pPr>
      <w:r>
        <w:rPr>
          <w:sz w:val="28"/>
          <w:szCs w:val="28"/>
        </w:rPr>
      </w:r>
    </w:p>
    <w:p>
      <w:pPr>
        <w:pStyle w:val="Normal"/>
        <w:rPr/>
      </w:pPr>
      <w:r>
        <w:rPr>
          <w:sz w:val="28"/>
          <w:szCs w:val="28"/>
        </w:rPr>
        <w:t>I wanted to rent a house on the coast one summer.  It’s a place where everybody likes to hang out. You can rent a house and share the rent among everyone in the house.  So, I gathered up a group of people and I rented the house. Well, actually I rented the house first, then I gathered a group of people and I started selling them on the idea of buying a share into this house for the summer.  I said to them, “You gotta do it now because I only have like two or three shares left,” and, in actuality, I had sixteen left and I needed to sell it because I needed my money back and I didn’t want to lose it.  I really didn’t have the money to pay for this house by myself.  So, I was lying to everybody and telling them that they needed to get in right away and I needed their money to just secure their spot because it was going so quickly and everybody wanted in.  So, people were hustling about, trying to get their money together to give me the money to put down on their share of the house. They thought that this opportunity was rushing by them if they didn’t get in right away.  So, I was able to do it and nobody ever knew the real story except my sister and other close people in my life.  I pulled it off.  I didn’t feel that great about it but I did pull it off and everybody had a really good summer.  But, I lied to all of them.</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31:00Z</dcterms:created>
  <dc:creator>Subject Account</dc:creator>
  <dc:description/>
  <cp:keywords/>
  <dc:language>en-US</dc:language>
  <cp:lastModifiedBy>Subject Account</cp:lastModifiedBy>
  <dcterms:modified xsi:type="dcterms:W3CDTF">2005-06-30T23:31:00Z</dcterms:modified>
  <cp:revision>1</cp:revision>
  <dc:subject/>
  <dc:title>Memory 5764</dc:title>
</cp:coreProperties>
</file>