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8"/>
        </w:rPr>
      </w:pPr>
      <w:r>
        <w:rPr>
          <w:sz w:val="28"/>
        </w:rPr>
        <w:t>Memory 5760</w:t>
      </w:r>
    </w:p>
    <w:p>
      <w:pPr>
        <w:pStyle w:val="Normal"/>
        <w:rPr>
          <w:sz w:val="28"/>
        </w:rPr>
      </w:pPr>
      <w:r>
        <w:rPr>
          <w:sz w:val="28"/>
        </w:rPr>
      </w:r>
    </w:p>
    <w:p>
      <w:pPr>
        <w:pStyle w:val="Normal"/>
        <w:rPr>
          <w:sz w:val="28"/>
        </w:rPr>
      </w:pPr>
      <w:r>
        <w:rPr>
          <w:sz w:val="28"/>
        </w:rPr>
        <w:t xml:space="preserve">In college I used to tell a lot of girls that I loved them or cared for them or how we would be more of a couple, an item, than we were.  But, in actuality, that wasn’t the truth.  I just told them that.  In particular there was this one girlfriend – Judy – I wasn’t intending to lie but I think I told her I loved her when I didn’t really love her.  I really cared about her but, as far as love, probably not. Eventually, I told her so and she was very upset; devastated and crying and really not happy and not pleased with me.  At the time, I said “What do you wanna hear?”  I shouldn’t have said it but sometimes you do those things.  She didn’t want to talk to me for a while.  Then, later on, everything was fine – we got back together. Those lies sometimes seem like the right thing to say or do. Even when you know it’s not true really, you just do it because that’s what the person wants to hear.  It’s amazing what you do to try to please people.  On the other hand, sometimes you just got to tell them the truth.  </w:t>
      </w:r>
    </w:p>
    <w:p>
      <w:pPr>
        <w:pStyle w:val="Normal"/>
        <w:rPr>
          <w:sz w:val="28"/>
        </w:rPr>
      </w:pPr>
      <w:r>
        <w:rPr>
          <w:sz w:val="28"/>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4-13T22:33:00Z</dcterms:created>
  <dc:creator>Subject Account</dc:creator>
  <dc:description/>
  <cp:keywords/>
  <dc:language>en-US</dc:language>
  <cp:lastModifiedBy>Subject Account</cp:lastModifiedBy>
  <dcterms:modified xsi:type="dcterms:W3CDTF">2005-04-13T22:33:00Z</dcterms:modified>
  <cp:revision>1</cp:revision>
  <dc:subject/>
  <dc:title>Memory 5760</dc:title>
</cp:coreProperties>
</file>