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466</w:t>
      </w:r>
    </w:p>
    <w:p>
      <w:pPr>
        <w:pStyle w:val="Normal"/>
        <w:rPr>
          <w:sz w:val="28"/>
          <w:szCs w:val="28"/>
        </w:rPr>
      </w:pPr>
      <w:r>
        <w:rPr>
          <w:sz w:val="28"/>
          <w:szCs w:val="28"/>
        </w:rPr>
      </w:r>
    </w:p>
    <w:p>
      <w:pPr>
        <w:pStyle w:val="Normal"/>
        <w:rPr>
          <w:sz w:val="28"/>
          <w:szCs w:val="28"/>
        </w:rPr>
      </w:pPr>
      <w:r>
        <w:rPr>
          <w:sz w:val="28"/>
          <w:szCs w:val="28"/>
        </w:rPr>
        <w:t>In the late seventies, I spent a summer at a conservatory for the performing arts. I had made a friend of one of the guest actors, Carl. It was well known that Carl was gay.  I was on the tech crew that summer and I felt invisible. Carl actually engaged me in conversation, which was a bizarre experience, because I felt invisible, so it was nice to be acknowledged.  Well, we became friendly and after a couple of weeks, I learned that there was this rumor going around that Carl and I were having a homosexual relationship. I guess because of this friendship that I was enjoying with him, people had decided that I was gay, and he and I were in a relationship.  Well, it happened not to be true and it was very disconcerting to me that this rumor was going around. However, I felt that it was nobody’s business whether it was true or not and I felt that as a matter of principle, I shouldn’t have to make a stand and make a public statement that I was or wasn’t gay.  It was no one’s business. In particular, I learned that my boss at the time was participating in this rumor, so I ended up going to his boss and making a complaint about the fact that my boss was perpetuating this rumor. Basically what I said was that it happened not to be true, but I did not care to be put in a position where I would have to make a public statement one way or the other. I felt that by making a statement, particularly if I said I wasn’t gay and I wasn’t having an affair with Carl, it was as though I were judging him for being gay and being who he was. I did not want to be put in that position and I guess in that situation, there was something important to me about taking that stand. It was important to me to not denounce Carl or our friendship. It made me feel somewhat virtuous, not denying my friend, not denying a friendship and not taking a position that would be hurtful toward him.</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23:42:00Z</dcterms:created>
  <dc:creator>Subject Account</dc:creator>
  <dc:description/>
  <cp:keywords/>
  <dc:language>en-US</dc:language>
  <cp:lastModifiedBy>Subject Account</cp:lastModifiedBy>
  <dcterms:modified xsi:type="dcterms:W3CDTF">2005-06-29T23:42:00Z</dcterms:modified>
  <cp:revision>1</cp:revision>
  <dc:subject/>
  <dc:title>Memory 5466</dc:title>
</cp:coreProperties>
</file>