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09</w:t>
      </w:r>
    </w:p>
    <w:p>
      <w:pPr>
        <w:pStyle w:val="Normal"/>
        <w:rPr>
          <w:sz w:val="28"/>
          <w:szCs w:val="28"/>
        </w:rPr>
      </w:pPr>
      <w:r>
        <w:rPr>
          <w:sz w:val="28"/>
          <w:szCs w:val="28"/>
        </w:rPr>
      </w:r>
    </w:p>
    <w:p>
      <w:pPr>
        <w:pStyle w:val="Normal"/>
        <w:rPr/>
      </w:pPr>
      <w:r>
        <w:rPr>
          <w:sz w:val="28"/>
          <w:szCs w:val="28"/>
        </w:rPr>
        <w:t>In a recent conversation with my brother-in-law, I said that whenever we go up and stay at my niece and nephew’s house, I sleep on one of those blow-up, inflatable mattresses and she’s gonna be having a lot of other guests the next time that we go.  So, we were talking about the pros and cons of getting a motel room.  I said, “Well, you know the blow-up mattress is uncomfortable, very uncomfortable.”  As I was saying it, I was mostly saying it so that he wouldn’t want to invest in one and say, “Look, we can all put these down in the den and we won’t have to get a motel room.” So, anyway, I said those words ‘really very uncomfortable’ even though I don’t mind it that much. I got an e-mail a couple of days later from my nephew’s wife saying, “We’re family.  We should be honest with each other.  I’m so angry and hurt and upset that you’ve been sleeping on the blow-up mattress and you’ve been hating it all these times you come to visit.”  I immediately responded by saying, “Absolutely not.  I love the blow-up mattress.  I’ve recommended it to my friends.  It’s the practical solution.  What I did say was that it wouldn’t be a good idea for Stan (my brother-in-law.) He’s got shoulder problems.  I didn’t think that he should get one,” and I got out of it with a white li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3:08:00Z</dcterms:created>
  <dc:creator>Subject Account</dc:creator>
  <dc:description/>
  <cp:keywords/>
  <dc:language>en-US</dc:language>
  <cp:lastModifiedBy>Subject Account</cp:lastModifiedBy>
  <dcterms:modified xsi:type="dcterms:W3CDTF">2005-04-27T23:10:00Z</dcterms:modified>
  <cp:revision>1</cp:revision>
  <dc:subject/>
  <dc:title>Memory 5809</dc:title>
</cp:coreProperties>
</file>