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85</w:t>
      </w:r>
    </w:p>
    <w:p>
      <w:pPr>
        <w:pStyle w:val="Normal"/>
        <w:rPr>
          <w:sz w:val="28"/>
          <w:szCs w:val="28"/>
        </w:rPr>
      </w:pPr>
      <w:r>
        <w:rPr>
          <w:sz w:val="28"/>
          <w:szCs w:val="28"/>
        </w:rPr>
      </w:r>
    </w:p>
    <w:p>
      <w:pPr>
        <w:pStyle w:val="Normal"/>
        <w:rPr/>
      </w:pPr>
      <w:r>
        <w:rPr>
          <w:sz w:val="28"/>
          <w:szCs w:val="28"/>
        </w:rPr>
        <w:t>As a child, my dad had always told us that if we did something wrong and lied about it, we’d be in big trouble whereas if we told the truth and admitted that we did something wrong, he would go easier on us.  So, I really grew up not having any reason to lie. I think that probably the worst lie that I told as an adult was when one of my best friends was gonna get married. She wanted me to meet her fiancé.  As soon as she left the room, he hit on me.  Afterward, she asked me what I thought of him and I very noncommittally said, “Oh, he’s nice,” and I feel really bad about that. They ended up divorcing later on and I really wish that I had told her that I thought he was a scumbag.  Maybe not quite so strongly but I wish that I had said something rather than just gave her a generic answer. Within three months after she married him, he cheated on her and they ended up getting a divorce and it was very painful for her.  I really should have told the truth on tha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2:50:00Z</dcterms:created>
  <dc:creator>Subject Account</dc:creator>
  <dc:description/>
  <cp:keywords/>
  <dc:language>en-US</dc:language>
  <cp:lastModifiedBy>Subject Account</cp:lastModifiedBy>
  <dcterms:modified xsi:type="dcterms:W3CDTF">2005-07-15T02:50:00Z</dcterms:modified>
  <cp:revision>1</cp:revision>
  <dc:subject/>
  <dc:title>Memory 5585</dc:title>
</cp:coreProperties>
</file>