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one time I was really honest and I feel virtuous and proud and everything else about it.  I was in Russia and I went to a place to exchange some money. I exchanged the money and the girl behind the counter gave me rubles back and I walked away.  I met back up with my boyfriend and we were sitting down in a restaurant. I was looking at the money and I realized the girl had given me like two hundred dollars too much money.  I mean, it was a substantial amount of money. I was way far away from the place by then and time had passed, but I thought, “Oh my God, I have to go back and give this to her.  Her life is shot, you know, it’s a lot of money.” So I went back and I was very honest and I returned it. I have to tell you, if you’re ever thinking of not doing the right thing, her face was so happy that it was worth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36:00Z</dcterms:created>
  <dc:creator>Subject Account</dc:creator>
  <dc:description/>
  <cp:keywords/>
  <dc:language>en-US</dc:language>
  <cp:lastModifiedBy>Subject Account</cp:lastModifiedBy>
  <dcterms:modified xsi:type="dcterms:W3CDTF">2005-04-13T21:38:00Z</dcterms:modified>
  <cp:revision>1</cp:revision>
  <dc:subject/>
  <dc:title>Memory 5191</dc:title>
</cp:coreProperties>
</file>