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emory 518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used to work at the airport and you have to wear your airport ID. One day I didn’t have mine. This one blonde lady said I could use hers. (I’m an Asian female.) I said, “I don’t look anything like your picture.” And she said she uses Johnny’s ID when she has to and he’s a bald, black man. I guess it was pretty sneaky to use her ID to get past the security guards who don’t really look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2:05:00Z</dcterms:created>
  <dc:creator>Subject Account</dc:creator>
  <dc:description/>
  <cp:keywords/>
  <dc:language>en-US</dc:language>
  <cp:lastModifiedBy>Subject Account</cp:lastModifiedBy>
  <dcterms:modified xsi:type="dcterms:W3CDTF">2005-07-21T02:05:00Z</dcterms:modified>
  <cp:revision>1</cp:revision>
  <dc:subject/>
  <dc:title>Memory 5182</dc:title>
</cp:coreProperties>
</file>