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43</w:t>
      </w:r>
    </w:p>
    <w:p>
      <w:pPr>
        <w:pStyle w:val="Normal"/>
        <w:rPr>
          <w:sz w:val="28"/>
          <w:szCs w:val="28"/>
        </w:rPr>
      </w:pPr>
      <w:r>
        <w:rPr>
          <w:sz w:val="28"/>
          <w:szCs w:val="28"/>
        </w:rPr>
      </w:r>
    </w:p>
    <w:p>
      <w:pPr>
        <w:pStyle w:val="Normal"/>
        <w:rPr/>
      </w:pPr>
      <w:r>
        <w:rPr>
          <w:sz w:val="28"/>
          <w:szCs w:val="28"/>
        </w:rPr>
        <w:t>I applied for a position at this company. I really didn’t want it but I went ahead anyway because I needed a job. I went in there and they gave me the job.  It was a good position but the pay wasn’t good. It was too much multitasking and as soon as I started, I knew I didn’t want to work there. The problem was, I didn’t know how to get out of this job.  I wanted to give my resignation in a letter so that I could explain to the woman who hired me, “I can’t work here due to the fact that it’s too much multitasking for such little pay. Thank you very much for giving me the opportunity to work with such a very respectful and supportive staff.”  I couldn’t do that though so, I lied.  I told her that I found another position that pays me more and I gave her my verbal resignation.  I was so scared to lie because I thought she’d ask me, “What company are you working for?”  I really didn’t have another position to go to, I just wanted to get out of that job.  I had just gotten into it, I was just brand new.  I was still a trainee and I felt that I wasted their time.  Since then, I’ve spoken to a few people.  They all say that I didn’t waste the company’s time.  They say that the company wasted my time by telling me this position was different than it really was. Once I got hired, they changed everything around.  And obviously, they didn’t want to pay me what I wanted.  I felt bad to tell that lie but I felt so happy walking out of that office because I knew that it was a burden lifted off my chest that I wouldn’t have to come to work there anymor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1:45:00Z</dcterms:created>
  <dc:creator>Subject Account</dc:creator>
  <dc:description/>
  <cp:keywords/>
  <dc:language>en-US</dc:language>
  <cp:lastModifiedBy>Subject Account</cp:lastModifiedBy>
  <dcterms:modified xsi:type="dcterms:W3CDTF">2005-07-13T01:45:00Z</dcterms:modified>
  <cp:revision>1</cp:revision>
  <dc:subject/>
  <dc:title>Memory 5743</dc:title>
</cp:coreProperties>
</file>