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28</w:t>
      </w:r>
    </w:p>
    <w:p>
      <w:pPr>
        <w:pStyle w:val="Normal"/>
        <w:rPr>
          <w:sz w:val="28"/>
          <w:szCs w:val="28"/>
        </w:rPr>
      </w:pPr>
      <w:r>
        <w:rPr>
          <w:sz w:val="28"/>
          <w:szCs w:val="28"/>
        </w:rPr>
      </w:r>
    </w:p>
    <w:p>
      <w:pPr>
        <w:pStyle w:val="Normal"/>
        <w:rPr/>
      </w:pPr>
      <w:r>
        <w:rPr>
          <w:sz w:val="28"/>
          <w:szCs w:val="28"/>
        </w:rPr>
        <w:t>I’m basically an honest person, but when I’ve been honest on job interviews, I think it’s hurt my chances of getting a job. The thing is when I’m asked when I’d be available to start, I tell them the truth. This is really hurting me right now. I’ve been out of work for a long time and I need a job badly. Even though I don’t have work, I have family out of state that I need to visit, so I have a trip planned.  When they ask me during the interview, “When would you be available to start?” and I go, “Well, I got to tell you this. I can start right away but I need time off if I do start work. I have a week’s vacation planned for next month.”  I think that’s kept me from getting jobs when I admit to that. I’ve got to learn when honesty is important and when it’s okay not to be super honest.  Sometimes I think my honesty has hurt me and it was unnecessary. I could be working and somebody that wasn’t as honest as I am about something on their application might have that job instead. I still find it hard. I keep thinking that it does pay off to be honest, but maybe that’s not true.  Of course, if you’re thinking about the job, the people there need you and they’re going to train you and they don’t want you to be gone right away. They don’t want to train you for three weeks and then you’re gone for a week, when they’re probably needing you to be there, especially at the beginning when they hire somebody. I still think that this honesty is an attribute that sometimes has gotten in my w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53:00Z</dcterms:created>
  <dc:creator>Subject Account</dc:creator>
  <dc:description/>
  <cp:keywords/>
  <dc:language>en-US</dc:language>
  <cp:lastModifiedBy>Subject Account</cp:lastModifiedBy>
  <dcterms:modified xsi:type="dcterms:W3CDTF">2005-07-18T20:53:00Z</dcterms:modified>
  <cp:revision>1</cp:revision>
  <dc:subject/>
  <dc:title>Memory 5728</dc:title>
</cp:coreProperties>
</file>