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326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 know this nice girl named Lucy who’s about 15 years old. I met her and her mother on the beach. One time I let her listen to my iPod and she really loved my music. I had all kinds of music on there. There was some rap music; rap music is cool, you know, it’s my music. I told her that if she liked it, I’d make her a couple of CDs. So, she made a list of what she wanted. She gave me like 5 pages. I told her mother, “Listen, break it down to one page.” She had a lot of music on there that wasn’t on my iPod  and when I downloaded the music and listened to it, it was this totally negative stuff. I really had qualms about that. I made her the CDs but I let her know that I don’t like her listening to that, and that I don’t really like that kind of music. I gave it to her because she wanted it, but I really didn’t like doing it. Even though it wasn’t for me, I just didn’t like downloading that type of music because she thinks it’s cool to be listening to that. It had profanity, it was cursing, and I don’t really like that, for her. I don’t really like that kind of rap music. I have a thing about that kind of rap music, but I downloaded it for her anyway and gave her the music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0:06:00Z</dcterms:created>
  <dc:creator>Subject Account</dc:creator>
  <dc:description/>
  <cp:keywords/>
  <dc:language>en-US</dc:language>
  <cp:lastModifiedBy>Subject Account</cp:lastModifiedBy>
  <dcterms:modified xsi:type="dcterms:W3CDTF">2005-04-05T20:07:00Z</dcterms:modified>
  <cp:revision>1</cp:revision>
  <dc:subject/>
  <dc:title>Memory 5326</dc:title>
</cp:coreProperties>
</file>