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mory 50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e used to have this built up swimming pool in the back of my house during the summer time.  My cousins would come over and I used to love swimming in that pool.  One day one of my cousins was getting cold and he wanted to go home.  I guess maybe he was sort of blue in the lips, but I was kind of being kind of an ass, and I said, “Well, if you don’t keep swimming with me here, then you can’t come and swim with me anymore.”  So he continued swimming and he got really sick the next day. I felt pretty bad.  I got in trouble, to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9T21:15:00Z</dcterms:created>
  <dc:creator>Subject Account</dc:creator>
  <dc:description/>
  <cp:keywords/>
  <dc:language>en-US</dc:language>
  <cp:lastModifiedBy>Subject Account</cp:lastModifiedBy>
  <dcterms:modified xsi:type="dcterms:W3CDTF">2005-06-29T21:15:00Z</dcterms:modified>
  <cp:revision>1</cp:revision>
  <dc:subject/>
  <dc:title>Memory 5019</dc:title>
</cp:coreProperties>
</file>