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eight years old, my parents took me to this Catholic counselor guy. It wasn’t because he was Catholic, it was about them believing I needed counseling.  Yes, I was very upset – deeply upset.  I really think they should’ve gone into therapy, not me.  Anyway…I went to see this guy, I don’t know, maybe some half a dozen times and we didn’t really talk about much.  It was a very strange experience for me. One time we played this game where you have a series of dots and you take turns connecting dots and, then, when you get a square, you put a mark in the middle of it and that’s yours.  Whoever has the most squares by the end of the game, wins. At one point, when one line was gonna create a cascade that would make one person win or lose, he left the room.  I sat there for a really long time.  It was his turn to make the mark.  If he made the mark, he was gonna win.  I struggled with that for a long time.  Finally, I added a mark to the board.  I made the mark and that was cheating.  Funny thing is, he came right back in the room after that.  He was smiling and friendly.  But there was a two-way mirror.  I guess I didn’t know it was a two-way mirror at the time but he could see me. He had to have known that I cheated.  We finished the game, supposedly, and I won.  He was nice about it.  He never said anything about it.  He was friendly.  It really confused me.  I was happy I didn’t get in trouble but it was very confusing because I had cheated and he did not call me on it.  I didn’t see him anymore after that.  I don’t know w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9:48:00Z</dcterms:created>
  <dc:creator>Subject Account</dc:creator>
  <dc:description/>
  <cp:keywords/>
  <dc:language>en-US</dc:language>
  <cp:lastModifiedBy>Subject Account</cp:lastModifiedBy>
  <dcterms:modified xsi:type="dcterms:W3CDTF">2005-07-21T19:48:00Z</dcterms:modified>
  <cp:revision>1</cp:revision>
  <dc:subject/>
  <dc:title>Memory 5407</dc:title>
</cp:coreProperties>
</file>