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mory 519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When I was in college my freshman year all my friends were girls. This was a period in my life where everybody assumed I was gay and I would actually play it up because “I wasn’t”, you know.  In my heart, I wasn’t.  Of course, what I was is classically confused, and probably incredibly amusing to everybody around me for all the wrong reasons. Anyway, one time, we were up in some girl’s dorm room and I was sitting next to Betty, this one girl was very heavyset.  It was a room full of girls and me. It was like a fucking slumber party and I was participating in it.  Anyway, Betty turns to me and she goes, “Oh, you’re just one of the girls,” and I turned to her and I said, “Well, you’re two of ‘em.”  She cried and I think I just went back to my room.  I was so furious that she would say something like that.  Of course, it was perfectly true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4T22:35:00Z</dcterms:created>
  <dc:creator>Subject Account</dc:creator>
  <dc:description/>
  <cp:keywords/>
  <dc:language>en-US</dc:language>
  <cp:lastModifiedBy>Subject Account</cp:lastModifiedBy>
  <dcterms:modified xsi:type="dcterms:W3CDTF">2005-07-14T22:35:00Z</dcterms:modified>
  <cp:revision>1</cp:revision>
  <dc:subject/>
  <dc:title>Memory 5195</dc:title>
</cp:coreProperties>
</file>