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77</w:t>
      </w:r>
    </w:p>
    <w:p>
      <w:pPr>
        <w:pStyle w:val="Normal"/>
        <w:rPr>
          <w:sz w:val="28"/>
          <w:szCs w:val="28"/>
        </w:rPr>
      </w:pPr>
      <w:r>
        <w:rPr>
          <w:sz w:val="28"/>
          <w:szCs w:val="28"/>
        </w:rPr>
      </w:r>
    </w:p>
    <w:p>
      <w:pPr>
        <w:pStyle w:val="Normal"/>
        <w:rPr/>
      </w:pPr>
      <w:r>
        <w:rPr>
          <w:sz w:val="28"/>
          <w:szCs w:val="28"/>
        </w:rPr>
        <w:t>I was at an office party and the company had decorated the room for a fancy dinner sort of thing.  They had put out tablecloths and candles and all that.  My friend, Darla, was in charge of the cleaning up.  Towards the end of the event, my friends and I were leaving and Darla says, “Do you want some candles?  Take some candles.”  So, we took the candles.  She gave us each one.  But, the next day, when I went back to work, I found out that Darla wasn’t aware that one of the ladies had brought those candles from home and she was gonna use them again.  She had intentions of using them again at another function that she was gonna do on the weekend.  She needed her candles back.  The next day we were asked if we knew where some of the candles had gone to because they were missing these candles and candleholders. I was honest and I told them, “Well, look.  Darla offered them to me and my two friends.  I thought that they were just giving them away.  I thought they didn’t really need them.  I took one and my two other friends took one each.  But, that’s no problem, I can give you my candle back and I can ask my friends for the candles back and bring them back to you.”  There was no reason for me not to be honest.  So, I told them that I didn’t just take them -- they were given to us. I brought them back and all was well.  Everybody was happ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0:18:00Z</dcterms:created>
  <dc:creator>Subject Account</dc:creator>
  <dc:description/>
  <cp:keywords/>
  <dc:language>en-US</dc:language>
  <cp:lastModifiedBy>Subject Account</cp:lastModifiedBy>
  <dcterms:modified xsi:type="dcterms:W3CDTF">2005-07-07T00:18:00Z</dcterms:modified>
  <cp:revision>1</cp:revision>
  <dc:subject/>
  <dc:title>Memory 5677</dc:title>
</cp:coreProperties>
</file>