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05</w:t>
      </w:r>
    </w:p>
    <w:p>
      <w:pPr>
        <w:pStyle w:val="Normal"/>
        <w:rPr>
          <w:sz w:val="28"/>
          <w:szCs w:val="28"/>
        </w:rPr>
      </w:pPr>
      <w:r>
        <w:rPr>
          <w:sz w:val="28"/>
          <w:szCs w:val="28"/>
        </w:rPr>
      </w:r>
    </w:p>
    <w:p>
      <w:pPr>
        <w:pStyle w:val="Normal"/>
        <w:rPr>
          <w:sz w:val="28"/>
          <w:szCs w:val="28"/>
        </w:rPr>
      </w:pPr>
      <w:r>
        <w:rPr>
          <w:sz w:val="28"/>
          <w:szCs w:val="28"/>
        </w:rPr>
        <w:t xml:space="preserve">A number of years ago I had responsibility for the financial well being of all of my female relatives including my grandmother and my aunt.  Among the things that I did was to manage their financial assets from time to time and I was quite successful in those endeavors. One year, I confess to have engaged in a little bit of “creative reporting” when it came to filling out their income tax returns. I did this because they would have had to pay a very hefty capital gains tax on a number of security transactions, which would have resulted in their having considerably less to live on. It could have endangered their economic well being to the point where they wouldn’t have been able to remain financially independent for much longer. This was a situation where financial reporting in those days was not as comprehensive and fool-proof as it is today. One could easily fudge a financial transaction if you knew how to do it in a manner that the internal revenue service probably wasn’t going to be able to find out about. They probably wouldn’t be able to verify it, even if they had suspected that something other than the truth had been reported to them. In the case of my grandmother, we ended up cheating the government out of about $50,000. In the case of my aunt, it was an amount that was maybe $60,000 to $70,000. That money meant a great deal to my aunt and grandmother at the time. It also meant a great deal to me, since if I had not cheated in the manner indicated, I would have had to make good those short falls to their financial circumstance. In other words, it would have cost me over $100,000. </w:t>
      </w:r>
    </w:p>
    <w:p>
      <w:pPr>
        <w:pStyle w:val="Normal"/>
        <w:rPr>
          <w:sz w:val="28"/>
          <w:szCs w:val="28"/>
        </w:rPr>
      </w:pPr>
      <w:r>
        <w:rPr>
          <w:sz w:val="28"/>
          <w:szCs w:val="28"/>
        </w:rPr>
      </w:r>
    </w:p>
    <w:p>
      <w:pPr>
        <w:pStyle w:val="Normal"/>
        <w:rPr/>
      </w:pPr>
      <w:r>
        <w:rPr>
          <w:sz w:val="28"/>
          <w:szCs w:val="28"/>
        </w:rPr>
        <w:t>Was what I did something I’m proud of? No. Was what I did something I would have done again had I had the opportunity to do so? Probably. Was what I did something that I regret? No, not for an instant, because the federal government wasn’t going to miss the $100,000 that I deprived them of. My family certainly was and it made a great deal of difference to them.  I didn’t ask to be put in that situation. I know that what I did was wrong. It’s not something that I lose sleep over. I didn’t lose sleep over it at the time and I don’t lose sleep over it now.</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49:00Z</dcterms:created>
  <dc:creator>Subject Account</dc:creator>
  <dc:description/>
  <cp:keywords/>
  <dc:language>en-US</dc:language>
  <cp:lastModifiedBy>Subject Account</cp:lastModifiedBy>
  <dcterms:modified xsi:type="dcterms:W3CDTF">2005-07-22T00:13:00Z</dcterms:modified>
  <cp:revision>2</cp:revision>
  <dc:subject/>
  <dc:title>Memory 5205</dc:title>
</cp:coreProperties>
</file>