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7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en I was in third grade my parents asked me if I had taken some change from my dad's suit pocket that he wore when he went to church. I lied and said no.  But I really had taken money and during lunch hour at school I went downtown and got a bunch of candy and shared it with my friend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22:01:00Z</dcterms:created>
  <dc:creator>Subject Account</dc:creator>
  <dc:description/>
  <cp:keywords/>
  <dc:language>en-US</dc:language>
  <cp:lastModifiedBy>Subject Account</cp:lastModifiedBy>
  <dcterms:modified xsi:type="dcterms:W3CDTF">2005-06-27T22:01:00Z</dcterms:modified>
  <cp:revision>1</cp:revision>
  <dc:subject/>
  <dc:title>Memory 5774</dc:title>
</cp:coreProperties>
</file>