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88</w:t>
      </w:r>
    </w:p>
    <w:p>
      <w:pPr>
        <w:pStyle w:val="Normal"/>
        <w:rPr>
          <w:sz w:val="28"/>
          <w:szCs w:val="28"/>
        </w:rPr>
      </w:pPr>
      <w:r>
        <w:rPr>
          <w:sz w:val="28"/>
          <w:szCs w:val="28"/>
        </w:rPr>
      </w:r>
    </w:p>
    <w:p>
      <w:pPr>
        <w:pStyle w:val="Normal"/>
        <w:rPr/>
      </w:pPr>
      <w:r>
        <w:rPr>
          <w:sz w:val="28"/>
          <w:szCs w:val="28"/>
        </w:rPr>
        <w:t>A boyfriend I had several years ago had broken some of the glasses in my kitchen.  He was doing me a favor by washing dishes and he broke these two glasses.  There were four glasses in this set that my mother had given me and they were not replaceable. So when he broke two of them, I was really upset.  He came back the next week and he’d gotten some glassware for me to replace them. I’m supposed to be all excited about this glassware, but I thought it was like the ugliest stuff I’d ever seen.  I told him something about what I thought of it and his feelings were extremely hurt. He thought he was just trying to make up for what he had broken.  To me, unless it was something that I could pick out or something that had some sense of beauty to it, I didn’t care about getting it replaced.  He just didn’t understand where I was coming from and I didn’t have the sensibility of looking at what I was doing to him. I was really being hurtful. I should have just said thank you. He probably wouldn’t even remember giving me the glasses anyway and I could just do whatever with them.  If I wanted to get some other glasses, I could do that.  That was really a lesson learned for me because he let me know how hurtful it felt.  You know, I’m kinda glad it happened because it really taught me a good lesson back the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40:00Z</dcterms:created>
  <dc:creator>Subject Account</dc:creator>
  <dc:description/>
  <cp:keywords/>
  <dc:language>en-US</dc:language>
  <cp:lastModifiedBy>Subject Account</cp:lastModifiedBy>
  <dcterms:modified xsi:type="dcterms:W3CDTF">2005-06-24T01:40:00Z</dcterms:modified>
  <cp:revision>1</cp:revision>
  <dc:subject/>
  <dc:title>Memory 5788</dc:title>
</cp:coreProperties>
</file>