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7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remember a time when I was dating this guy.  I was a single mom and I didn’t tell my kids about it. I was going out kind of often, so pretty soon they asked me, “Mom, are you seeing someone? Are you going out with someone?” I totally lied about it and said no, because I really didn’t want them involved in my personal life. I think that was my own business.  But that was the only little l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1:59:00Z</dcterms:created>
  <dc:creator>Subject Account</dc:creator>
  <dc:description/>
  <cp:keywords/>
  <dc:language>en-US</dc:language>
  <cp:lastModifiedBy>Subject Account</cp:lastModifiedBy>
  <dcterms:modified xsi:type="dcterms:W3CDTF">2005-04-05T22:00:00Z</dcterms:modified>
  <cp:revision>1</cp:revision>
  <dc:subject/>
  <dc:title>Memory 5763</dc:title>
</cp:coreProperties>
</file>