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37</w:t>
      </w:r>
    </w:p>
    <w:p>
      <w:pPr>
        <w:pStyle w:val="Normal"/>
        <w:rPr>
          <w:sz w:val="28"/>
          <w:szCs w:val="28"/>
        </w:rPr>
      </w:pPr>
      <w:r>
        <w:rPr>
          <w:sz w:val="28"/>
          <w:szCs w:val="28"/>
        </w:rPr>
        <w:t xml:space="preserve"> </w:t>
      </w:r>
    </w:p>
    <w:p>
      <w:pPr>
        <w:pStyle w:val="Normal"/>
        <w:rPr/>
      </w:pPr>
      <w:r>
        <w:rPr>
          <w:sz w:val="28"/>
          <w:szCs w:val="28"/>
        </w:rPr>
        <w:t>When I was a kid we moved from mainland China to Taiwan and at that time, we were very poor.  We did not have a very good life as far as material goods were concerned. All the village kids and I, we were naughty.  We liked to fool around.  Near our village there was a farm and for some reason, we just went to steal some of the produce the farmers grew.  Of course, the farmers didn’t like this so every time they saw us, they chased us around.  Even though at the time I didn’t feel guilty, now I do because, thinking about the way we behaved, I’m not sure if we can forgive ourselves for our ignorance at that time. It’s something I feel guilty abou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53:00Z</dcterms:created>
  <dc:creator>Subject Account</dc:creator>
  <dc:description/>
  <cp:keywords/>
  <dc:language>en-US</dc:language>
  <cp:lastModifiedBy>Subject Account</cp:lastModifiedBy>
  <dcterms:modified xsi:type="dcterms:W3CDTF">2005-07-14T21:54:00Z</dcterms:modified>
  <cp:revision>1</cp:revision>
  <dc:subject/>
  <dc:title>Memory 5837</dc:title>
</cp:coreProperties>
</file>