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emory 5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about to break up with a boyfriend and I hadn’t told him yet.  I wanted to go out and test the waters and meet somebody else.  I arranged a blind date with somebody to meet them at a bar or a restaurant or something a few miles from where I live.  Anyway, I felt really guilty about it because it wasn’t something I’d ever done before.  It wasn’t something that I would allow anybody to do to me but, for whatever reason, I couldn’t quite let this boyfriend go. I wanted to see if there was somebody, maybe, that was different or better or maybe, by testing the waters, see if I really wanted to let him go.  I felt so weird about it and I was so nerve-wracked about it that, coming out of my apartment building, I wasn’t paying attention and I got in this stupid little fender-bender.  I kinda considered that blind date cheating.  I mean, I don’t really know if that’s cheating or not.  We didn’t exactly have a committed relationship.  We were dating and we were seeing each other quite frequently.  In any case, it felt like I was cheating only because I normally only saw one man at a time.  So, to see somebody else felt like I was chea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35:00Z</dcterms:created>
  <dc:creator>Subject Account</dc:creator>
  <dc:description/>
  <cp:keywords/>
  <dc:language>en-US</dc:language>
  <cp:lastModifiedBy>Subject Account</cp:lastModifiedBy>
  <dcterms:modified xsi:type="dcterms:W3CDTF">2005-06-24T01:35:00Z</dcterms:modified>
  <cp:revision>1</cp:revision>
  <dc:subject/>
  <dc:title>Memory 5167</dc:title>
</cp:coreProperties>
</file>