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, in high school, when I was a junior in a physiology class.  I’ll never forget that class.  There was a guy sitting in front who always got good grades, scored high on the tests.  I remember the teacher gave us a quiz that most of the class didn’t understand.  I remember reaching over and grabbing his paper and copying down the answers and passing it back to other people.  About ten people copied off of him.  I remember taking that from him.  It didn’t belong to me but I didn’t give it back after everybody copied off of it ei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6:00Z</dcterms:created>
  <dc:creator>Subject Account</dc:creator>
  <dc:description/>
  <cp:keywords/>
  <dc:language>en-US</dc:language>
  <cp:lastModifiedBy>Subject Account</cp:lastModifiedBy>
  <dcterms:modified xsi:type="dcterms:W3CDTF">2005-05-02T19:46:00Z</dcterms:modified>
  <cp:revision>1</cp:revision>
  <dc:subject/>
  <dc:title>Memory 5306</dc:title>
</cp:coreProperties>
</file>