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64</w:t>
      </w:r>
    </w:p>
    <w:p>
      <w:pPr>
        <w:pStyle w:val="Normal"/>
        <w:rPr>
          <w:sz w:val="28"/>
          <w:szCs w:val="28"/>
        </w:rPr>
      </w:pPr>
      <w:r>
        <w:rPr>
          <w:sz w:val="28"/>
          <w:szCs w:val="28"/>
        </w:rPr>
      </w:r>
    </w:p>
    <w:p>
      <w:pPr>
        <w:pStyle w:val="Normal"/>
        <w:rPr/>
      </w:pPr>
      <w:r>
        <w:rPr>
          <w:sz w:val="28"/>
          <w:szCs w:val="28"/>
        </w:rPr>
        <w:t xml:space="preserve">Before I asked my husband for a divorce, we’d been living in separate bedrooms for about a year and a half, going through the motions, trying to get our bills in order. We didn’t really talk to each other any more. I went out with my girlfriends one night and I met somebody. I don’t know, it’s not a copout or anything to make me happy, but you make your choices – I had an affair. That made me feel guilty, not because I was doing it, but because I was still living under the same roof with my husband. I know it wasn’t right, but it was right for me at the time. Maybe that’s how I justified it to myself. I never told my ex-husband about it and never will. But yeah, that was pretty bad, I did feel guilty about it. He cheated on me lots of times but it wasn’t retribution or trying to get back at him for all the times he did it to me. It’s just something that I needed at the time. It wasn’t the sex; it was the companionship part. That was what he couldn’t give me anymore. How sad. We would watch the same TV programs in different rooms. Doesn’t that suck? You have an affair – you feel guilty. If you don’t, you have something very wrong with you. </w:t>
      </w:r>
    </w:p>
    <w:p>
      <w:pPr>
        <w:pStyle w:val="Normal"/>
        <w:rPr>
          <w:sz w:val="28"/>
          <w:szCs w:val="28"/>
        </w:rPr>
      </w:pPr>
      <w:r>
        <w:rPr>
          <w:sz w:val="28"/>
          <w:szCs w:val="28"/>
        </w:rPr>
      </w:r>
    </w:p>
    <w:p>
      <w:pPr>
        <w:pStyle w:val="Normal"/>
        <w:rPr>
          <w:sz w:val="28"/>
          <w:szCs w:val="28"/>
        </w:rPr>
      </w:pPr>
      <w:r>
        <w:rPr>
          <w:sz w:val="28"/>
          <w:szCs w:val="28"/>
        </w:rPr>
        <w:t xml:space="preserve">Being unfaithful brings a lot of baggage into the relationships, both the old one and the new one. It’s not a good thing to do. The way I was able to give myself some relief was to say, “I haven’t slept with my husband for over a year. We know it’s not going to work out. We’re here because it’s a financial necessity, not because we want to be with each other anymore.” And I kind of talked my way into making that part be okay. But it does kind of weigh on you. You know it’s not right. You know you shouldn’t be doing it. We were still living together, but not sleeping together. Not in the same room. That helped justify what I did. Maybe I’m using that as an excuse, but you know, that person gave me what I needed at the time. I needed to feel good about myself, not only as a person but as a woman. I know it sounds terrible, but I don’t regret it. I regret being dishonest, but I don’t regret having the affair. I don’t. That, I’m being honest about. I know that kind of thing when you’re in a good relationship can hurt both people. But it wasn’t the same in my situation, so, I guess that’s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15:00Z</dcterms:created>
  <dc:creator>Subject Account</dc:creator>
  <dc:description/>
  <cp:keywords/>
  <dc:language>en-US</dc:language>
  <cp:lastModifiedBy>Subject Account</cp:lastModifiedBy>
  <dcterms:modified xsi:type="dcterms:W3CDTF">2005-07-14T19:15:00Z</dcterms:modified>
  <cp:revision>1</cp:revision>
  <dc:subject/>
  <dc:title>Memory 5664</dc:title>
</cp:coreProperties>
</file>