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840</w:t>
      </w:r>
    </w:p>
    <w:p>
      <w:pPr>
        <w:pStyle w:val="Normal"/>
        <w:rPr>
          <w:sz w:val="28"/>
        </w:rPr>
      </w:pPr>
      <w:r>
        <w:rPr>
          <w:sz w:val="28"/>
        </w:rPr>
      </w:r>
    </w:p>
    <w:p>
      <w:pPr>
        <w:pStyle w:val="Normal"/>
        <w:rPr>
          <w:sz w:val="28"/>
        </w:rPr>
      </w:pPr>
      <w:r>
        <w:rPr>
          <w:sz w:val="28"/>
        </w:rPr>
        <w:t>I was working for an airline in customer service. This guy came up to the counter looking for help. He had a pupil he was tutoring who paid him too much money. The pupil was getting on an airplane and the guy couldn’t get through security to get through the gate to return his money. The airline the pupil was on wouldn’t help, and he said he was at his wit’s end when he came to me. I was very sympathetic, very helpful. I even tried to find someone who spoke the right language to page the pupil. I really cared. This guy said that he was very impressed by me and that if he ever was going to travel with our airline, it would be because of me. He even wrote a letter to the company about me (but that didn’t stop me from getting fired months later). The guy gave me his name and address and I contacted him. We went out and had a nice dinner. When I go to job interviews and you have to talk about your flaws or weaknesses, I always say, “Well I am very helpful; I don’t always make a lot of sales but I guess it’s because I spend too much time helping people.”</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1:58:00Z</dcterms:created>
  <dc:creator>Subject Account</dc:creator>
  <dc:description/>
  <cp:keywords/>
  <dc:language>en-US</dc:language>
  <cp:lastModifiedBy>Subject Account</cp:lastModifiedBy>
  <dcterms:modified xsi:type="dcterms:W3CDTF">2005-07-21T01:59:00Z</dcterms:modified>
  <cp:revision>1</cp:revision>
  <dc:subject/>
  <dc:title>Memory 5840</dc:title>
</cp:coreProperties>
</file>