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198</w:t>
      </w:r>
    </w:p>
    <w:p>
      <w:pPr>
        <w:pStyle w:val="Normal"/>
        <w:rPr>
          <w:sz w:val="28"/>
        </w:rPr>
      </w:pPr>
      <w:r>
        <w:rPr>
          <w:sz w:val="28"/>
        </w:rPr>
      </w:r>
    </w:p>
    <w:p>
      <w:pPr>
        <w:pStyle w:val="Normal"/>
        <w:rPr>
          <w:sz w:val="28"/>
        </w:rPr>
      </w:pPr>
      <w:r>
        <w:rPr>
          <w:sz w:val="28"/>
        </w:rPr>
        <w:t xml:space="preserve">Once I did something sneaky with my friend John. There was a sign on top of a local grocery store at the time that read, “Mr. Johnson refuses to be undersold” and we thought it was a really ridiculous sign. So he came over my house really late at night – I think we were juniors in high school. We dressed in black and we put on black caps and we actually crawled on top of the supermarket and using pocketknives we cut the sign down. It was a little bit destructive but it was also actually great fun. We were very, very sneaky, being careful not to be seen. Then we got really scared. We got spooked, and we ran (probably sounding like horses on top of the roof) to try to get away and scurry down the ladder.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01:00Z</dcterms:created>
  <dc:creator>Subject Account</dc:creator>
  <dc:description/>
  <cp:keywords/>
  <dc:language>en-US</dc:language>
  <cp:lastModifiedBy>Subject Account</cp:lastModifiedBy>
  <dcterms:modified xsi:type="dcterms:W3CDTF">2005-06-27T20:01:00Z</dcterms:modified>
  <cp:revision>1</cp:revision>
  <dc:subject/>
  <dc:title>Memory 5198</dc:title>
</cp:coreProperties>
</file>