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y parents never suffered a liar. I was three or four at the oldest, and a couple of doors down from my house, there was a firehouse. The guys in it were cool and friendly, and I remember being up there with my friend Georgie who was a couple years older than me. I was gullible sometimes, because he was older and he’d tell me to do certain things. I had to go to the bathroom, number 2, and I said I had to go. We were only a couple doors from my house, but he told me to just go to the bathroom at the firehouse. He sort of forced me into it. I went in, did what I had to do but then I didn’t know how to fix the overalls I was wearing. One of the firemen tried to help me. I came out and he helped. I don’t know why it didn’t work – I think the strap had gotten tangled. So I had to go home with my pants hanging down. I thought, at the time, my mother would be upset that didn’t come home to go to bathroom. I think that’s why I lied to her. I went into the house and she was like, “Oh my god, what happened?” I told her Georgie pulled my pants down. She took me by the hand and went over and asked Georgie what he’d done. He just shook his head, and I started to cry and told her the whole sto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44:00Z</dcterms:created>
  <dc:creator>Subject Account</dc:creator>
  <dc:description/>
  <cp:keywords/>
  <dc:language>en-US</dc:language>
  <cp:lastModifiedBy>Subject Account</cp:lastModifiedBy>
  <dcterms:modified xsi:type="dcterms:W3CDTF">2005-07-22T03:44:00Z</dcterms:modified>
  <cp:revision>1</cp:revision>
  <dc:subject/>
  <dc:title>Memory 5118</dc:title>
</cp:coreProperties>
</file>