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9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s at a movie theater – I’m not going to tell you where it is – with my girlfriend and a friend. We were watching a movie and I told my girlfriend, “I’m going to sneak into another theater and check out another movie”. The other movie started at 3, and it was like 2:58.  My friend was there too and he said, “Why don’t you come in and check it out?” So I looked around and I put a scarf on my head and I just … you know. It was easy; I just snuck into the other theater and watched “Bad Boys 2”. That was a really good thing because she was really totally scared to do it. We did it, and it was cool. No one questioned us. It was great -- it was good. I always wanted to do that. So we watched 2 movies; snuck into the other theater after watching the first on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1:03:00Z</dcterms:created>
  <dc:creator>Subject Account</dc:creator>
  <dc:description/>
  <cp:keywords/>
  <dc:language>en-US</dc:language>
  <cp:lastModifiedBy>Subject Account</cp:lastModifiedBy>
  <dcterms:modified xsi:type="dcterms:W3CDTF">2005-04-05T21:03:00Z</dcterms:modified>
  <cp:revision>1</cp:revision>
  <dc:subject/>
  <dc:title>Memory 5966</dc:title>
</cp:coreProperties>
</file>