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Memory 5363</w:t>
      </w:r>
    </w:p>
    <w:p>
      <w:pPr>
        <w:pStyle w:val="Normal"/>
        <w:rPr>
          <w:sz w:val="28"/>
          <w:szCs w:val="28"/>
        </w:rPr>
      </w:pPr>
      <w:r>
        <w:rPr>
          <w:sz w:val="28"/>
          <w:szCs w:val="28"/>
        </w:rPr>
      </w:r>
    </w:p>
    <w:p>
      <w:pPr>
        <w:pStyle w:val="Normal"/>
        <w:rPr>
          <w:sz w:val="28"/>
          <w:szCs w:val="28"/>
        </w:rPr>
      </w:pPr>
      <w:r>
        <w:rPr>
          <w:sz w:val="28"/>
          <w:szCs w:val="28"/>
        </w:rPr>
        <w:t>A gentleman that I dated, his family had 2 children. They became homeless and I welcomed them into my home. I cared for them. Their parents were being detained in Miami. I had no knowledge of who these people were and what they were about, but I accepted their children into my home, into my heart, into my life. It was quite memorable since they’ve kept in touch with me since then, maybe not every day but at least every couple of years. They acknowledge that I reached out to them. I actually have a maternal bond to them, because I kept them for almost a complete year. I put them in school. I put them in every program. I allowed them to do everything that I allow my children to do. I had a household of kids at the time: a total of 4, which is a bit much for me. It was quite memorable to give of myself and to be maternal in the absence of another parent, because I planted a seed in these children. To this day, they still contact me at intervals throughout their life. I’m just grateful I had the heart to give myself and my family. I would do it again in a heartbe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5:00Z</dcterms:created>
  <dc:creator>Subject Account</dc:creator>
  <dc:description/>
  <cp:keywords/>
  <dc:language>en-US</dc:language>
  <cp:lastModifiedBy>Subject Account</cp:lastModifiedBy>
  <cp:lastPrinted>2008-02-25T14:24:00Z</cp:lastPrinted>
  <dcterms:modified xsi:type="dcterms:W3CDTF">2008-02-25T22:25:00Z</dcterms:modified>
  <cp:revision>3</cp:revision>
  <dc:subject/>
  <dc:title>Memory #5363</dc:title>
</cp:coreProperties>
</file>