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 … I remember at one time, during my married years, I did pretty well at this job that I took with my stepdad. I started off in the warehouse and after about a year I was moved into sales. When that happened, my stepdad said that I had to find someone to replace myself in the warehouse. I became the trainer, personally in charge of hiring and training the employees. I was very conscientious about that job. I always wanted to do well. (I think I always do, in general.) So, I’m bringing up this example because I remember a case where... it was really the first guy that I hired. To me, it was a bit of a trying experience interviewing and hiring an employee. I made my choice, I trained the guy and he did a pretty good job. He started to get apathetic about things. I don’t know if it was strictly work or his life in general, but after about a year he was no longer productive in the way that he had been when he started and his attitude had soured. I liked him as a friend and yet I had responsibilities as an employee, so we had to have that talk. I had to tell him, “I’m firing you. I’m letting you go.” I had to do it for the good of the company even though he was my friend. That was a bittersweet experi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35:00Z</dcterms:created>
  <dc:creator>Subject Account</dc:creator>
  <dc:description/>
  <cp:keywords/>
  <dc:language>en-US</dc:language>
  <cp:lastModifiedBy>Subject Account</cp:lastModifiedBy>
  <dcterms:modified xsi:type="dcterms:W3CDTF">2005-07-19T22:35:00Z</dcterms:modified>
  <cp:revision>1</cp:revision>
  <dc:subject/>
  <dc:title>Memory 5016 </dc:title>
</cp:coreProperties>
</file>