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was a time when I was late for a meeting. I was barreling down the freeway.  I was speeding, I was doing about 80 miles an hour. There were other cars on the freeway also speeding, doing 80 miles an hour.  Anyway, all of a sudden, I see – not in back of me but in back of the car behind me – that there’s a highway patrol officer.  So immediately I hit the brakes. I slowed down to 70 and I changed lanes and this guy behind me was pulled over.  I felt sorta guilty because I suppose, technically, I was speeding as well and perhaps the cop shoulda pulled me over.  However, I decided that if he was going to pull me over, he would have tried to signal me. I felt a little guilty about that and at the same time, I guess I was relieved.  But I did feel guilty since I was speeding to that meeting and I didn’t choose to pull ov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1:32:00Z</dcterms:created>
  <dc:creator>Subject Account</dc:creator>
  <dc:description/>
  <cp:keywords/>
  <dc:language>en-US</dc:language>
  <cp:lastModifiedBy>Subject Account</cp:lastModifiedBy>
  <dcterms:modified xsi:type="dcterms:W3CDTF">2005-06-24T01:33:00Z</dcterms:modified>
  <cp:revision>1</cp:revision>
  <dc:subject/>
  <dc:title>Memory 5750</dc:title>
</cp:coreProperties>
</file>