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55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I remember, at the age of 7, my sister had a wallet full of money.  She left it on the dresser and one day it fell under the bed and a lot of coins came out of it.  I knew it was hers but, in my young mind, because it was there, it was available. I found myself going under the bed, picking up the money quarter by quarter and putting it in my pocket. I realized that it didn’t belong to me and I shouldn’t be doing that.  Even though it was early in my childhood, I do remember that it was a time where I took something that didn’t belong to me and I’ll never forget tha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7T21:37:00Z</dcterms:created>
  <dc:creator>Subject Account</dc:creator>
  <dc:description/>
  <cp:keywords/>
  <dc:language>en-US</dc:language>
  <cp:lastModifiedBy>Subject Account</cp:lastModifiedBy>
  <dcterms:modified xsi:type="dcterms:W3CDTF">2005-06-27T21:37:00Z</dcterms:modified>
  <cp:revision>1</cp:revision>
  <dc:subject/>
  <dc:title>Memory 5555</dc:title>
</cp:coreProperties>
</file>