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00</w:t>
      </w:r>
    </w:p>
    <w:p>
      <w:pPr>
        <w:pStyle w:val="Normal"/>
        <w:rPr>
          <w:bCs/>
          <w:sz w:val="28"/>
          <w:szCs w:val="28"/>
        </w:rPr>
      </w:pPr>
      <w:r>
        <w:rPr>
          <w:bCs/>
          <w:sz w:val="28"/>
          <w:szCs w:val="28"/>
        </w:rPr>
      </w:r>
    </w:p>
    <w:p>
      <w:pPr>
        <w:pStyle w:val="Normal"/>
        <w:rPr>
          <w:bCs/>
          <w:sz w:val="28"/>
          <w:szCs w:val="28"/>
        </w:rPr>
      </w:pPr>
      <w:r>
        <w:rPr>
          <w:bCs/>
          <w:sz w:val="28"/>
          <w:szCs w:val="28"/>
        </w:rPr>
        <w:t xml:space="preserve">When I was a teenager, I was running around with my friends. We’d been drinking beer and maybe smoking pot – all the kind of stuff that we did when we were juvenile delinquents. There was a kid who lived in a nearby house who I knew from school.  I don’t remember his name but I can see his face vividly.  He was probably lonely and didn’t have anything to do so he came over to the car where we were. He stuck his head in the window, kind of like to see what was going on, kind of to start a conversation with us. For some reason, I slapped him across the face.  It was a terrible thing to do. I guess I was showing off for my friends.  I didn’t have any kind of hard feelings for this guy; he’d never done anything bad – probably never done anything bad to anybody in his life, he was a really nice guy.  I knew his dad.  His dad used to come over to the place that I worked at.  He was stunned and, I’m sure, angered and hurt.  So, he just walked away.  I felt bad about it but we were all laughing it off. It was one of those moments where I wasn’t going to deal with it because I had already done it. It was a terrible thing to do.  Anyway, I saw him not too much later after that and I apologized to him.  He didn’t say, “Yeah, whatever,” or anything.  He didn’t accept my apology and he didn’t refuse it.  He just really didn’t say anything.  I’m sure he just thought I was the biggest A-hole in the world. I regret that a lot.  I don’t know why I did it.  There’s no way I can turn it around.  At least I apologized.  It didn’t seem to make any difference but I did say I was sorry.  </w:t>
      </w:r>
    </w:p>
    <w:p>
      <w:pPr>
        <w:pStyle w:val="Normal"/>
        <w:rPr>
          <w:bCs/>
          <w:sz w:val="28"/>
          <w:szCs w:val="28"/>
        </w:rPr>
      </w:pPr>
      <w:r>
        <w:rPr>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0:44:00Z</dcterms:created>
  <dc:creator>Subject Account</dc:creator>
  <dc:description/>
  <cp:keywords/>
  <dc:language>en-US</dc:language>
  <cp:lastModifiedBy>Subject Account</cp:lastModifiedBy>
  <dcterms:modified xsi:type="dcterms:W3CDTF">2005-07-11T20:44:00Z</dcterms:modified>
  <cp:revision>1</cp:revision>
  <dc:subject/>
  <dc:title>Memory 5400</dc:title>
</cp:coreProperties>
</file>