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32</w:t>
      </w:r>
    </w:p>
    <w:p>
      <w:pPr>
        <w:pStyle w:val="Normal"/>
        <w:rPr>
          <w:sz w:val="28"/>
          <w:szCs w:val="28"/>
        </w:rPr>
      </w:pPr>
      <w:r>
        <w:rPr>
          <w:sz w:val="28"/>
          <w:szCs w:val="28"/>
        </w:rPr>
      </w:r>
    </w:p>
    <w:p>
      <w:pPr>
        <w:pStyle w:val="Normal"/>
        <w:rPr/>
      </w:pPr>
      <w:r>
        <w:rPr>
          <w:sz w:val="28"/>
          <w:szCs w:val="28"/>
        </w:rPr>
        <w:t>I remember working with a guy I knew on this job.  It was a wedding or something.  Afterwards, there was all this leftover beer and this other guy was joking and he was, like, “Oh, you know…  Let’s take a few of these home with us.  They’re gonna throw them out anyway. No one’s gonna miss them.”  You know, something like that type of attitude.  So, by the end of the day, I was thinking, “Well, you know…all right, let’s take a few home.  Wrap them up in this jacket.  We’ll take a few home.”  Later in the parking lot I noticed that he didn’t have any beer and I said, “Oh, what happened?  I thought we were gonna take, like, a six pack or something.”  He said to me, “No, no.  I was just joking.  That’s grand theft.”  It made me feel guilty.  It made me feel like he was right.   It wasn’t right to take them ‘cause maybe they were gonna keep them.  In fact, they probably were.  I felt bad, like I shouldn’t have agreed that we should take the beer.  I remember feeling guilty and thinking that’s the wrong type of attitude to go to work with.</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19:00Z</dcterms:created>
  <dc:creator>Subject Account</dc:creator>
  <dc:description/>
  <cp:keywords/>
  <dc:language>en-US</dc:language>
  <cp:lastModifiedBy>Subject Account</cp:lastModifiedBy>
  <dcterms:modified xsi:type="dcterms:W3CDTF">2005-06-22T23:19:00Z</dcterms:modified>
  <cp:revision>1</cp:revision>
  <dc:subject/>
  <dc:title>Memory 5332</dc:title>
</cp:coreProperties>
</file>