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119</w:t>
      </w:r>
    </w:p>
    <w:p>
      <w:pPr>
        <w:pStyle w:val="Normal"/>
        <w:rPr>
          <w:sz w:val="28"/>
          <w:szCs w:val="28"/>
        </w:rPr>
      </w:pPr>
      <w:r>
        <w:rPr>
          <w:sz w:val="28"/>
          <w:szCs w:val="28"/>
        </w:rPr>
        <w:t xml:space="preserve">I was living in England in the late 80s and I had this boyfriend, Billy.  I knew there was something wrong but I couldn’t put my finger on it.  I was really attracted to him, I loved his English accent, I loved the way he looked, he was smart, and we had a lot in common but there was just something not quite right.  I talked to a friend of mine and she said, “Well, he’s an alcoholic.”  I couldn’t believe it.  Eventually, as time passed, I realized she was right.  He would have these violent mood swings that completely freaked me out.  The worst one was once when we were supposed to go to Paris for a weekend. He was late coming back.  When he returned to the apartment, he reeked of alcohol and I knew he had been in the bar.  I was furious because we had missed the train to Paris, we had missed the whole trip.  I forced him to reschedule everything.  We wound up going and doing all the stuff that we needed to do but it was a nightmare and he was horrible.  He was being just awful and I wanted to jump out of the car and just leave.  I could not get away from this guy fast enough.  I just knew that at this point the relationship was over. I sat there silently plotting how to get out of there safely.  I was really freaking out.  I was worried about what he was gonna do to me because he was screaming and shouting.  He never laid a hand on me but I thought it was only a matter of time after this trip.  I was really worried.  </w:t>
      </w:r>
    </w:p>
    <w:p>
      <w:pPr>
        <w:pStyle w:val="Normal"/>
        <w:rPr>
          <w:sz w:val="28"/>
          <w:szCs w:val="28"/>
        </w:rPr>
      </w:pPr>
      <w:r>
        <w:rPr>
          <w:sz w:val="28"/>
          <w:szCs w:val="28"/>
        </w:rPr>
      </w:r>
    </w:p>
    <w:p>
      <w:pPr>
        <w:pStyle w:val="Normal"/>
        <w:rPr>
          <w:sz w:val="28"/>
          <w:szCs w:val="28"/>
        </w:rPr>
      </w:pPr>
      <w:r>
        <w:rPr>
          <w:sz w:val="28"/>
          <w:szCs w:val="28"/>
        </w:rPr>
        <w:t xml:space="preserve">I was living with him in London and I thought, “I’ve got to get out of that apartment.” I decided, “As soon as he goes to work, first chance I get, I’m gonna pack up all my stuff. I’m just going to leave,” and that’s what I did.  I packed up all my stuff, called my friend Priscilla and asked her if I could stay with her. I went straight to a café where I sat for hours until she could come get me because she was in the middle of a fight with her lover.  She came to get me and we went back to her place.  I stayed there a couple of nights before I could get a flight back to the United States.  During that time, Billy kept coming to the house and standing outside, screaming for me. Priscilla going outside saying, “She’s not here.”  Then, I started to hear from his friends who were calling and saying that he was freaking out and all this stuff was happening.  </w:t>
      </w:r>
    </w:p>
    <w:p>
      <w:pPr>
        <w:pStyle w:val="Normal"/>
        <w:rPr>
          <w:sz w:val="28"/>
          <w:szCs w:val="28"/>
        </w:rPr>
      </w:pPr>
      <w:r>
        <w:rPr>
          <w:sz w:val="28"/>
          <w:szCs w:val="28"/>
        </w:rPr>
      </w:r>
    </w:p>
    <w:p>
      <w:pPr>
        <w:pStyle w:val="Normal"/>
        <w:rPr/>
      </w:pPr>
      <w:r>
        <w:rPr>
          <w:sz w:val="28"/>
          <w:szCs w:val="28"/>
        </w:rPr>
        <w:t>They said that I was being hurtful to Billy. And yes, I think it was hurtful because I didn’t discuss it with him.  I didn’t explain myself.  I didn’t give him any notice.  I just left.  I just was afraid.  I didn’t realize how much effect it was going to have on him.  For years, I heard about it.  I heard that he lost all this weight, that his hair went white, all this crazy stuff.  After that had happened, I realized how hurtful I had been but, at the time, I was so concerned for my own self, my own safety, that I was completely oblivious to his feelings.  It was a very frightening period in my life and I was terrified that he was actually gonna fly back to the United States and come after me. Fortunately, that didn’t happen. He just plagued me with phone calls for months after that.  When I was in London five or six years after the fact, I think I saw him in the crowd and I was stunned because he looked so different. I didn’t even really recognize him and I hid because I didn’t want him to see me.</w:t>
      </w:r>
    </w:p>
    <w:p>
      <w:pPr>
        <w:pStyle w:val="Normal"/>
        <w:rPr>
          <w:sz w:val="28"/>
          <w:szCs w:val="28"/>
        </w:rPr>
      </w:pPr>
      <w:r>
        <w:rPr>
          <w:sz w:val="28"/>
          <w:szCs w:val="28"/>
        </w:rPr>
      </w:r>
    </w:p>
    <w:p>
      <w:pPr>
        <w:pStyle w:val="Normal"/>
        <w:rPr>
          <w:sz w:val="28"/>
          <w:szCs w:val="28"/>
        </w:rPr>
      </w:pPr>
      <w:r>
        <w:rPr>
          <w:sz w:val="28"/>
          <w:szCs w:val="28"/>
        </w:rPr>
        <w:t>Memory 5119  Page 2</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50:00Z</dcterms:created>
  <dc:creator>Subject Account</dc:creator>
  <dc:description/>
  <cp:keywords/>
  <dc:language>en-US</dc:language>
  <cp:lastModifiedBy>Subject Account</cp:lastModifiedBy>
  <dcterms:modified xsi:type="dcterms:W3CDTF">2005-07-20T23:50:00Z</dcterms:modified>
  <cp:revision>1</cp:revision>
  <dc:subject/>
  <dc:title>Memory 5119</dc:title>
</cp:coreProperties>
</file>