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2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remember having sex with a guy who was massaging me. I had a massage at the gym and he started to come on to me. I was unfaithful to my significant other, Brad, with this guy. I didn’t tell Brad, either.  We kind of fooled around, then we went to this tanning booth and, you know, screwed around.  I felt bad about that but I also wrote it off.  Brad and I were separated at that point and I felt like maybe it had to do with the fact that we weren’t together all the time and all that kind of stuff.  Now I’m never unfaithful.  It’s kind of a steadfast rule that I have.  That’s actually good.  I don’t like walking around with that guilt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2:32:00Z</dcterms:created>
  <dc:creator>Subject Account</dc:creator>
  <dc:description/>
  <cp:keywords/>
  <dc:language>en-US</dc:language>
  <cp:lastModifiedBy>Subject Account</cp:lastModifiedBy>
  <dcterms:modified xsi:type="dcterms:W3CDTF">2005-07-22T02:21:00Z</dcterms:modified>
  <cp:revision>2</cp:revision>
  <dc:subject/>
  <dc:title>Memory 5260</dc:title>
</cp:coreProperties>
</file>