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mory 594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 had this job at this restaurant and we would party there sometimes after the shift.  It was a pretty good job. I made a lot of money.  I was a server.  I guess the manager or somebody found some empty beer bottles that we left laying around.  The boss had a meeting and they asked whose bottles they were. I don’t know why, I just said, “They’re mine.” I got fired.  I could have said they weren’t mine, but I just felt like I should say “Those are mine,” and they fired me anywa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8T23:52:00Z</dcterms:created>
  <dc:creator>Subject Account</dc:creator>
  <dc:description/>
  <cp:keywords/>
  <dc:language>en-US</dc:language>
  <cp:lastModifiedBy>Subject Account</cp:lastModifiedBy>
  <dcterms:modified xsi:type="dcterms:W3CDTF">2005-06-28T23:52:00Z</dcterms:modified>
  <cp:revision>1</cp:revision>
  <dc:subject/>
  <dc:title>Memory 5940</dc:title>
</cp:coreProperties>
</file>