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08</w:t>
      </w:r>
    </w:p>
    <w:p>
      <w:pPr>
        <w:pStyle w:val="Normal"/>
        <w:rPr>
          <w:sz w:val="28"/>
          <w:szCs w:val="28"/>
        </w:rPr>
      </w:pPr>
      <w:r>
        <w:rPr>
          <w:sz w:val="28"/>
          <w:szCs w:val="28"/>
        </w:rPr>
      </w:r>
    </w:p>
    <w:p>
      <w:pPr>
        <w:pStyle w:val="Normal"/>
        <w:rPr>
          <w:sz w:val="28"/>
          <w:szCs w:val="28"/>
        </w:rPr>
      </w:pPr>
      <w:r>
        <w:rPr>
          <w:sz w:val="28"/>
          <w:szCs w:val="28"/>
        </w:rPr>
        <w:t xml:space="preserve">I guess the thing I've done in the past that I would most like people to know about, is the fact that I took upon myself very selflessly the responsibility to be the financial bastion and the support of last resort for all of the individual female members of my family. This decision ultimately encompassed some 25 years of my life, resulted in my giving to them over a million dollars of my own assets in terms of ongoing financial support to them, all without having been asked to do so. It was all without expectation of any particular reward, without ever having received any particular kudos or recognition for having done so and without any particular motivation for doing that other than selflessly taking upon the responsibility to do so because nobody else was prepared to do that. </w:t>
      </w:r>
    </w:p>
    <w:p>
      <w:pPr>
        <w:pStyle w:val="Normal"/>
        <w:rPr>
          <w:sz w:val="28"/>
          <w:szCs w:val="28"/>
        </w:rPr>
      </w:pPr>
      <w:r>
        <w:rPr>
          <w:sz w:val="28"/>
          <w:szCs w:val="28"/>
        </w:rPr>
      </w:r>
    </w:p>
    <w:p>
      <w:pPr>
        <w:pStyle w:val="Normal"/>
        <w:rPr>
          <w:sz w:val="28"/>
          <w:szCs w:val="28"/>
        </w:rPr>
      </w:pPr>
      <w:r>
        <w:rPr>
          <w:sz w:val="28"/>
          <w:szCs w:val="28"/>
        </w:rPr>
        <w:t xml:space="preserve">I did it because of my concern for the negative ramifications it would have had on the respective lives of my mother, grandmother, sister and aunt had I not elected to do so. I've never really talked much about this much to anybody. The only person who really knows the details is my ex-wife and strangely enough she had the reverse opinion, kind of a selfish opinion. She felt that what l was doing was placing an undue burden on her and depriving her of access to that portion of my assets which is kind of a strange reaction because my wife was independently wealthy before we were married, during the time we were married, and subsequently. She didn't suffer one iota from the fact that I chose to take a portion of my assets and used them for the benefit of my family. My wife even accused me of haven stolen from our community property to help my family which is both a gross exaggeration of what went on and actually an outright lie. </w:t>
      </w:r>
    </w:p>
    <w:p>
      <w:pPr>
        <w:pStyle w:val="Normal"/>
        <w:rPr>
          <w:sz w:val="28"/>
          <w:szCs w:val="28"/>
        </w:rPr>
      </w:pPr>
      <w:r>
        <w:rPr>
          <w:sz w:val="28"/>
          <w:szCs w:val="28"/>
        </w:rPr>
      </w:r>
    </w:p>
    <w:p>
      <w:pPr>
        <w:pStyle w:val="Normal"/>
        <w:rPr/>
      </w:pPr>
      <w:r>
        <w:rPr>
          <w:sz w:val="28"/>
          <w:szCs w:val="28"/>
        </w:rPr>
        <w:t>I don't talk about these things because I don't particularly want to draw attention to myself. It's something that I would consider a duty of most people in my particular situation, so I don’t find it particularly remarkable or noble. I think it is something that would be expected of anyone in that situation given the background that I have and the experiences that I've had. The only reason I'd like other people to know about it is because I've never received any recognition or stroking emotionally from having done so. I'd like people know that I was a good son, husband, brother, father figure and mentor to others that were less advantaged than myself. I am proud of that and I think it would make people think better of me rather than no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0:27:00Z</dcterms:created>
  <dc:creator>Subject Account</dc:creator>
  <dc:description/>
  <cp:keywords/>
  <dc:language>en-US</dc:language>
  <cp:lastModifiedBy>Subject Account</cp:lastModifiedBy>
  <dcterms:modified xsi:type="dcterms:W3CDTF">2005-07-22T00:12:00Z</dcterms:modified>
  <cp:revision>2</cp:revision>
  <dc:subject/>
  <dc:title>Memory 5208</dc:title>
</cp:coreProperties>
</file>