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59</w:t>
      </w:r>
    </w:p>
    <w:p>
      <w:pPr>
        <w:pStyle w:val="Normal"/>
        <w:rPr>
          <w:sz w:val="28"/>
          <w:szCs w:val="28"/>
        </w:rPr>
      </w:pPr>
      <w:r>
        <w:rPr>
          <w:sz w:val="28"/>
          <w:szCs w:val="28"/>
        </w:rPr>
      </w:r>
    </w:p>
    <w:p>
      <w:pPr>
        <w:pStyle w:val="Normal"/>
        <w:rPr/>
      </w:pPr>
      <w:r>
        <w:rPr>
          <w:sz w:val="28"/>
          <w:szCs w:val="28"/>
        </w:rPr>
        <w:t xml:space="preserve">I went through a stage which I am ashamed to admit to. I took things that didn’t belong to me. Mostly it was shoplifting. One time I actually wanted to pay for a hat, and I was just standing there looking for a salesperson.  I think it had been about 10 minutes. Finally, I said, “To hell with this”. So I just walked out with the hat. Then the sales guy stopped me and said, “Your price tag is still on there.” I said, “Thanks”, pulled it off and walked out. I felt guilty afterwards.   </w:t>
      </w:r>
    </w:p>
    <w:p>
      <w:pPr>
        <w:pStyle w:val="Normal"/>
        <w:rPr>
          <w:sz w:val="28"/>
          <w:szCs w:val="28"/>
        </w:rPr>
      </w:pPr>
      <w:r>
        <w:rPr>
          <w:sz w:val="28"/>
          <w:szCs w:val="28"/>
        </w:rPr>
      </w:r>
    </w:p>
    <w:p>
      <w:pPr>
        <w:pStyle w:val="Normal"/>
        <w:rPr/>
      </w:pPr>
      <w:r>
        <w:rPr>
          <w:sz w:val="28"/>
          <w:szCs w:val="28"/>
        </w:rPr>
        <w:t>I have purposely, willfully and deliberately taken things, clothes that I liked, but I couldn’t afford. I just stole them. After a close call, I stopped doing that. It was like a thrill -- wanting something, taking it and getting away with it. There were times where I could afford it and I did it just to see if I could get away with it. The excitement, knowing you’ve been ripped off because you’ve overpaid for stuff before, was a thrill. That was high but it was wrong.  I have paid for it in other ways since, but it was just that excitement, that thrill of being able to get away with something that you shouldn’t be doing. I’ve done that several times. Thank god I’ve gotten over that drama. It was something stupid, but I was able to get that out of my system with ag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0:44:00Z</dcterms:created>
  <dc:creator>Subject Account</dc:creator>
  <dc:description/>
  <cp:keywords/>
  <dc:language>en-US</dc:language>
  <cp:lastModifiedBy>Subject Account</cp:lastModifiedBy>
  <dcterms:modified xsi:type="dcterms:W3CDTF">2005-06-24T00:44:00Z</dcterms:modified>
  <cp:revision>1</cp:revision>
  <dc:subject/>
  <dc:title>Memory 5459</dc:title>
</cp:coreProperties>
</file>