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st weekend I was at a museum where they were having a special exhibit.  It turned out to be a beautiful exhibition, but I thought the tickets were on the pricey side – $18 a head.  I was in the book store, the gift shop they have there, after the exhibit. I have a friend who recently relocated and I wanted to send him this particular postcard which, I think, cost a dollar.  I had some pamphlets in my hand that pertained to the museum, so I took the postcard and put it in the brochure, kind of carried it to my side, one eye on the cashier, and walked out the door with it.  I know it is not right, but my feeling at the time was that after having spent $36 at their museum, I was just going to treat myself with a postcard, and that’s what I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0:26:00Z</dcterms:created>
  <dc:creator>Subject Account</dc:creator>
  <dc:description/>
  <cp:keywords/>
  <dc:language>en-US</dc:language>
  <cp:lastModifiedBy>Subject Account</cp:lastModifiedBy>
  <dcterms:modified xsi:type="dcterms:W3CDTF">2005-07-22T00:26:00Z</dcterms:modified>
  <cp:revision>1</cp:revision>
  <dc:subject/>
  <dc:title>Memory 5158</dc:title>
</cp:coreProperties>
</file>