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94</w:t>
      </w:r>
    </w:p>
    <w:p>
      <w:pPr>
        <w:pStyle w:val="Normal"/>
        <w:rPr>
          <w:sz w:val="28"/>
          <w:szCs w:val="28"/>
        </w:rPr>
      </w:pPr>
      <w:r>
        <w:rPr>
          <w:sz w:val="28"/>
          <w:szCs w:val="28"/>
        </w:rPr>
      </w:r>
    </w:p>
    <w:p>
      <w:pPr>
        <w:pStyle w:val="Normal"/>
        <w:rPr>
          <w:sz w:val="28"/>
          <w:szCs w:val="28"/>
        </w:rPr>
      </w:pPr>
      <w:r>
        <w:rPr>
          <w:sz w:val="28"/>
          <w:szCs w:val="28"/>
        </w:rPr>
        <w:t>When my mother passed away, oh it’s been seven, eight years ago now, I had to wrap up her affairs. In doing so, I learned that she was supporting an African child through the Christian Children’s fund.  I hadn’t known about that and I didn’t know anything about that particular charity. As I read the materials that she had there, I learned that she had been making a contribution of twenty five dollars a month that was going a long way to supporting this child, and feeding them and providing them with livestock and those kinds of things. The money really made a difference in the lifestyle and life of that family that that child was part of. As I thought about the fact that my mother was no longer with us, I realized that my mother would no longer being making those contributions to that charity and that child. It seemed like it was not right that just because my mother was no longer there to carry on that vision that she had for helping those people, that that work wouldn’t be done and that that sense of giving and caring would somehow disappear.  I found my heart going out to the child that my mother had been supporting and to that whole mission. As a result, I did something I hadn’t even considered doing up until that point -- I signed up to support a child of my own, one who was assigned to me. I make regular, monthly contributions to this child through this charity so that she has clothes and food and livestock and her family and she are not at risk.  That’s something that really makes me feel compassionat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49:00Z</dcterms:created>
  <dc:creator>Subject Account</dc:creator>
  <dc:description/>
  <cp:keywords/>
  <dc:language>en-US</dc:language>
  <cp:lastModifiedBy>Subject Account</cp:lastModifiedBy>
  <dcterms:modified xsi:type="dcterms:W3CDTF">2005-06-29T23:49:00Z</dcterms:modified>
  <cp:revision>1</cp:revision>
  <dc:subject/>
  <dc:title>Memory 5894</dc:title>
</cp:coreProperties>
</file>