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18</w:t>
      </w:r>
    </w:p>
    <w:p>
      <w:pPr>
        <w:pStyle w:val="Normal"/>
        <w:rPr>
          <w:sz w:val="28"/>
          <w:szCs w:val="28"/>
        </w:rPr>
      </w:pPr>
      <w:r>
        <w:rPr>
          <w:sz w:val="28"/>
          <w:szCs w:val="28"/>
        </w:rPr>
      </w:r>
    </w:p>
    <w:p>
      <w:pPr>
        <w:pStyle w:val="Normal"/>
        <w:rPr/>
      </w:pPr>
      <w:r>
        <w:rPr>
          <w:sz w:val="28"/>
          <w:szCs w:val="28"/>
        </w:rPr>
        <w:t>There was a time when I was in the painting business.  Sometimes, you’d have to go inside homes or businesses and do work.  The reason I’m bringing this particular incident up is because there would have been so much to gain.  We were hired to paint this business over a weekend.  The place was closed on Saturday and Sunday, so it was the only time the owners could get this done. We made arrangements, agreed on a price, and went in.  Well, while we were moving furniture and, of course, snooping around, my helper came across a large amount of money.  I went, “Wow, I wonder if they even know it’s there?”  They were nice people who owned the business, but they were older.  I wasn’t sure they even knew that they had that money there.  They probably didn’t mean to leave it there.  We went ahead about our painting all day on that Saturday.  When we came back on Sunday the first thing I did was to check and see if it was still there.  Sure enough, it was.  I was thinking, “Oh boy.  I can finish this job, get outta here, and take all this cash!”  Then I thought, “Oh, we can’t do that.”  You know, you measure out the pros and cons.  I just couldn’t stop thinking about it for this 48 hour period.  In fact, we actually left Sunday and I came back Sunday night (because I had a key to the place) to see if it was still there.  Sure enough, it was.  Well, of course it was still there.  Like I said, the owners were nice, older people and I don’t know if they realized they left it there.  I kept coming back, kept checking on it.  It kept drawing me in and that was difficult.  I thought, “In the short run, yeah, maybe you got a couple of bucks but, in the long run, it’s gonna be a bad thing.”  I was trying to acquire a reputation for almost my newly founded little painting company.  I thought, “Boy, better not,” but it was very, very tempt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39:00Z</dcterms:created>
  <dc:creator>Subject Account</dc:creator>
  <dc:description/>
  <cp:keywords/>
  <dc:language>en-US</dc:language>
  <cp:lastModifiedBy>Subject Account</cp:lastModifiedBy>
  <dcterms:modified xsi:type="dcterms:W3CDTF">2005-06-22T23:39:00Z</dcterms:modified>
  <cp:revision>1</cp:revision>
  <dc:subject/>
  <dc:title>Memory 5718</dc:title>
</cp:coreProperties>
</file>