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204</w:t>
      </w:r>
    </w:p>
    <w:p>
      <w:pPr>
        <w:pStyle w:val="Normal"/>
        <w:rPr>
          <w:sz w:val="28"/>
        </w:rPr>
      </w:pPr>
      <w:r>
        <w:rPr>
          <w:sz w:val="28"/>
        </w:rPr>
      </w:r>
    </w:p>
    <w:p>
      <w:pPr>
        <w:pStyle w:val="Normal"/>
        <w:rPr>
          <w:sz w:val="28"/>
        </w:rPr>
      </w:pPr>
      <w:r>
        <w:rPr>
          <w:sz w:val="28"/>
        </w:rPr>
        <w:t xml:space="preserve">During my teenage years in the ‘60s, I didn’t like my hair getting brown. I had been a tow-head blonde and then a medium blonde and it kept darkening so I started messing around with the color of it.  I guess my mother knew that I did that and was sort of okay about it because I didn’t do anything outrageous. One night I was using some wash-in color, just to make it a couple shades lighter or something like that. While I was doing this, I was sitting on the rather new wall-to-wall carpeting in the living room in front of the television.  It was probably a Saturday night and my parents had gone to bed.  It was midnight, maybe, and I was watching who knows what on TV when I spilled some of the dye.  It ate away into the carpet and it left this sort of reddish-brown mark on the carpet.  I was incredibly chagrined and scared and thought, “Are they gonna take up a whole room’s worth of expensive carpeting because I did this?”  </w:t>
      </w:r>
    </w:p>
    <w:p>
      <w:pPr>
        <w:pStyle w:val="Normal"/>
        <w:rPr>
          <w:sz w:val="28"/>
        </w:rPr>
      </w:pPr>
      <w:r>
        <w:rPr>
          <w:sz w:val="28"/>
        </w:rPr>
      </w:r>
    </w:p>
    <w:p>
      <w:pPr>
        <w:pStyle w:val="Normal"/>
        <w:rPr>
          <w:sz w:val="28"/>
        </w:rPr>
      </w:pPr>
      <w:r>
        <w:rPr>
          <w:sz w:val="28"/>
        </w:rPr>
        <w:t>The next day I lied to my mother and told her that I had spilled Dr. Pepper in that spot and that’s what it had done to the rug.  My mother was a very intelligent woman but, for some reason, she believed this. She said, “Oh my Lord!  Just imagine what it must be doing to your insides!” and she would not allow us to have Dr. Pepper in the house anymore. They had to get an area rug to cover that spot because it would’ve been thousands of dollars, I suppose, to replace the carpet and all the rest of it was good.  I don’t think I ever told her the truth.</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26:00Z</dcterms:created>
  <dc:creator>Subject Account</dc:creator>
  <dc:description/>
  <cp:keywords/>
  <dc:language>en-US</dc:language>
  <cp:lastModifiedBy>Subject Account</cp:lastModifiedBy>
  <dcterms:modified xsi:type="dcterms:W3CDTF">2005-05-17T16:26:00Z</dcterms:modified>
  <cp:revision>1</cp:revision>
  <dc:subject/>
  <dc:title>Memory 5204</dc:title>
</cp:coreProperties>
</file>