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4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’ve recently started seeing a guy and I told him I’d never get married again.  I don’t want anything to do with any kind of permanent relationship but, inside, I know it’s a lie.  I’ve been married three times.  I will, eventually, get married again.  It’s just, like, having failed before, it’s almost like if I get the right guy it’ll make up for it.  But, I’ve told this guy that I’m totally, totally never gonna get married again – won’t do it.  So, that’s pretty much a lie. I know deep down that I probably will get married again.  I don’t know when but I know that’s not tr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22:01:00Z</dcterms:created>
  <dc:creator>Subject Account</dc:creator>
  <dc:description/>
  <cp:keywords/>
  <dc:language>en-US</dc:language>
  <cp:lastModifiedBy>Subject Account</cp:lastModifiedBy>
  <dcterms:modified xsi:type="dcterms:W3CDTF">2005-04-13T22:05:00Z</dcterms:modified>
  <cp:revision>1</cp:revision>
  <dc:subject/>
  <dc:title>Memory 5477</dc:title>
</cp:coreProperties>
</file>