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1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ust a few weeks ago, I was going to the grocery store.  I was going through the door and suddenly saw what looked like an elderly dog laying on its side, just an old dog.  I assumed it was waiting for its owner, who must be inside shopping.  I just kind of smiled at it and went on and didn’t think about it.  I thought it was waiting there because I’ve seen that before, where a dog would wait outside the store. When I came out, it was still there and that seemed very strange to me. I looked around, looked at the dog, went up close to the dog.  The dog was not very active, seemed to be breathing heavily.  Just then, a clerk came out and I asked her, “What do you know about this dog?  Has this dog been here for a while?” She said it’d been there all day.  So, I asked her to get it water and to have the manager called.  It seemed very clear that it was an old dog that had probably been abandoned.  I was afraid to touch it although I did stroke its muzzle. I gave it the water.  It didn’t want to drink very much.  I was going to buy it food but when it drank so little of the water, I knew that food wasn’t gonna interest it either.  So, after spending some time there and talking to some other people that stopped to look at it, I went home. At first, I had been thinking, “Well, the management is going to call.”  But I was worried they hadn’t so I tracked down a shelter. I wouldn’t normally use a shelter because of the euthanasia policy but it seemed very clear that this was a dog that was dying and was suffering.  I did everything I could to make it clear to these people that they should get somebody out there right away.  In this case, I hoped that they’d be able to euthanize it if that was what was called for and not have this little dog suffer anymore.  I guess I felt compassionate in the doing of that.  I wished I could have done mor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9:45:00Z</dcterms:created>
  <dc:creator>Subject Account</dc:creator>
  <dc:description/>
  <cp:keywords/>
  <dc:language>en-US</dc:language>
  <cp:lastModifiedBy>Subject Account</cp:lastModifiedBy>
  <dcterms:modified xsi:type="dcterms:W3CDTF">2005-05-16T19:45:00Z</dcterms:modified>
  <cp:revision>1</cp:revision>
  <dc:subject/>
  <dc:title>Memory 5116</dc:title>
</cp:coreProperties>
</file>