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97</w:t>
      </w:r>
    </w:p>
    <w:p>
      <w:pPr>
        <w:pStyle w:val="Normal"/>
        <w:rPr>
          <w:sz w:val="28"/>
          <w:szCs w:val="28"/>
        </w:rPr>
      </w:pPr>
      <w:r>
        <w:rPr>
          <w:sz w:val="28"/>
          <w:szCs w:val="28"/>
        </w:rPr>
      </w:r>
    </w:p>
    <w:p>
      <w:pPr>
        <w:pStyle w:val="Normal"/>
        <w:rPr/>
      </w:pPr>
      <w:r>
        <w:rPr>
          <w:sz w:val="28"/>
          <w:szCs w:val="28"/>
        </w:rPr>
        <w:t>The worst thing I ever did is I let my granddaddy down.  My grand-pappy needed care and he was in the hospital. I failed him and I allowed him to be murdered by the hospital.  I didn’t put “medical” in the power of attorney that he signed for me. If I would have put medical, my granddaddy might have lived longer.  There was an “order to rescind hydration.” They cut him off.  They didn’t give him no water, no food.  They put him on a morphine drip so he wouldn’t freak out as he went into spasms and died. This was even at a Catholic hospital.  I had arranged for him to be helped at a Catholic hospital because I thought they value life, there is no euthanasia, and this and that.  Well, I had a very, very rude awakening. I suffered the murder of my grand-pappy, by society.  By his step-children.  Diabolical step-children. I let him down. I should have maybe taken a gun in there. I don’t know what I could have done: Get a judge? Call the President? I don’t know what I could have done.  I should have done something.  I let him down. I neglected him. I didn’t move a mountain to make sure that he had water and food.  And I let them murder him.  That’s the worst thing I ever did was allow a hospital to snuff my grandpa, to just exterminate him. I’m very, very regretful for that; I’m very sorry for that.  He haunts me.  He died spiritually pure and I was worried he might go to hell, but no, he suffered hell here, in our hospital, in America. It’s the worst thing I ever did was allow the dirty bastards to kill an innocent man because of his 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30:00Z</dcterms:created>
  <dc:creator>Subject Account</dc:creator>
  <dc:description/>
  <cp:keywords/>
  <dc:language>en-US</dc:language>
  <cp:lastModifiedBy>Subject Account</cp:lastModifiedBy>
  <dcterms:modified xsi:type="dcterms:W3CDTF">2005-06-30T22:30:00Z</dcterms:modified>
  <cp:revision>1</cp:revision>
  <dc:subject/>
  <dc:title>Memory 5597</dc:title>
</cp:coreProperties>
</file>