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910</w:t>
      </w:r>
    </w:p>
    <w:p>
      <w:pPr>
        <w:pStyle w:val="Normal"/>
        <w:rPr>
          <w:sz w:val="28"/>
          <w:szCs w:val="28"/>
        </w:rPr>
      </w:pPr>
      <w:r>
        <w:rPr>
          <w:sz w:val="28"/>
          <w:szCs w:val="28"/>
        </w:rPr>
      </w:r>
    </w:p>
    <w:p>
      <w:pPr>
        <w:pStyle w:val="Normal"/>
        <w:rPr>
          <w:sz w:val="28"/>
          <w:szCs w:val="28"/>
        </w:rPr>
      </w:pPr>
      <w:r>
        <w:rPr>
          <w:sz w:val="28"/>
          <w:szCs w:val="28"/>
        </w:rPr>
        <w:t>Being poor makes you take more risks than you would normally take.  One particular time, in the recent past, we were so broke – we didn’t have enough money for gas, we didn’t have enough money for food, and we were behind in our rent – we had no alternative but to turn to social services – otherwise known as welfare.  It was a situation where I had to be pulling down less than a certain level of income in order to qualify for assistance.  I was making slightly more money than the cut-off. I guess, basically, it came down to:  “Do I want to put food on the table so that my daughter can have decent meals or do I want to be proud and be a hundred percent honest and have no food and be starving to death?”  So, we kind of exaggerated some income figures and I made it appear that there was less earnings than there really were but it’s not like I had a hidden treasure.  It may have been the difference between making a hundred dollars more a month than I should have in order to qualify for the aid.  I guess even though it was wrong to do, it was the right thing to do at the time, if that makes any sense.  People generally don’t see things in that way and they will see things in a very uncaring, uncompassionate way.  So, I’m afraid for other people to find out about this not because I’m embarrassed about having to apply for assistance – you know, you do what you have to do.  It’s not because I feel that I did something morally wrong.  I think it would have been immoral not to have applied for assistance and it would have been immoral to have made it so that the outcome would be no assistance, considering that we had a child to take care of.  Other people don’t generally look at things that way.</w:t>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0:33:00Z</dcterms:created>
  <dc:creator>Subject Account</dc:creator>
  <dc:description/>
  <cp:keywords/>
  <dc:language>en-US</dc:language>
  <cp:lastModifiedBy>Subject Account</cp:lastModifiedBy>
  <dcterms:modified xsi:type="dcterms:W3CDTF">2005-04-28T00:33:00Z</dcterms:modified>
  <cp:revision>1</cp:revision>
  <dc:subject/>
  <dc:title>Memory 5910</dc:title>
</cp:coreProperties>
</file>