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8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 was a little girl, some of the time when my parents traveled, we would stay at my grandparents’ house, my dad’s parents.  They had a big, old house.  My dad was the youngest child and had come along ten years later than the other children were born.  So, our grandparents were a little older than some people’s grandparents were. They were absolutely wonderful and loving and fun and everything but sometimes a little bit clueless as to what it was like to be kids.  I’d probably be something like that, if I were a grandparent now.  I loved to go in the different rooms of the house and look in drawers and look in closets without asking permission. I would try on my grandmother’s fur coat and her jewelry and her perfume. I just sort of wanted to see these artifacts and parts of their lives but without them knowing I was doing it. I did that every time that I was there and that my parents were out of town.  I would try to do it without my brother and sister knowing but I think that, as they got older, they may have found me in the closet and sort of hung out or something. I always felt very sneaky and delighted with myself, like I was a detective or an investigator onto a discovery.  But, because I didn’t have permission, there was an element of risk and that made it more fu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20:00Z</dcterms:created>
  <dc:creator>Subject Account</dc:creator>
  <dc:description/>
  <cp:keywords/>
  <dc:language>en-US</dc:language>
  <cp:lastModifiedBy>Subject Account</cp:lastModifiedBy>
  <dcterms:modified xsi:type="dcterms:W3CDTF">2005-05-17T16:20:00Z</dcterms:modified>
  <cp:revision>1</cp:revision>
  <dc:subject/>
  <dc:title>Memory 5884</dc:title>
</cp:coreProperties>
</file>