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80</w:t>
      </w:r>
    </w:p>
    <w:p>
      <w:pPr>
        <w:pStyle w:val="Normal"/>
        <w:rPr>
          <w:sz w:val="28"/>
          <w:szCs w:val="28"/>
        </w:rPr>
      </w:pPr>
      <w:r>
        <w:rPr>
          <w:sz w:val="28"/>
          <w:szCs w:val="28"/>
        </w:rPr>
      </w:r>
    </w:p>
    <w:p>
      <w:pPr>
        <w:pStyle w:val="Normal"/>
        <w:rPr/>
      </w:pPr>
      <w:r>
        <w:rPr>
          <w:sz w:val="28"/>
          <w:szCs w:val="28"/>
        </w:rPr>
        <w:t xml:space="preserve">I think I’m pretty honest for the most part. About a month ago I caught a thief at a coffee shop. He was stealing a cookie. I saw when the clerk walked away to the back that went and slipped the cookie into his pocket. He was walking away and he looked right at me. I said “Are you going to pay for that cookie?” It looked like he was going to walk out. I said, “Are you going to pay for that cookie, or put it back it, or what?” Then the clerk came in, and he [the thief] just gave me a look. I said to the clerk, “This gentleman is stealing from you guys.” This coffee shop is actually part of a church, and that’s where the church makes their money. I said to the guy, “If you were honest with them and told them you were hungry, I’m sure they would have given you something, but I don’t think you should steal.” The church and everybody was really happy that I was honest. The thief ended up trying to give to cookie back and they told him, “You can have it. Just don’t steal from us.”  I thought that was a good thing. Hopefully it taught him a lesson. I feel good about my honesty, you know. Because if you see something happen and you don’t do anything to stop it, you’re just as dishonest as the person that did it. That’s how I feel.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48:00Z</dcterms:created>
  <dc:creator>Subject Account</dc:creator>
  <dc:description/>
  <cp:keywords/>
  <dc:language>en-US</dc:language>
  <cp:lastModifiedBy>Subject Account</cp:lastModifiedBy>
  <dcterms:modified xsi:type="dcterms:W3CDTF">2005-07-22T01:48:00Z</dcterms:modified>
  <cp:revision>1</cp:revision>
  <dc:subject/>
  <dc:title>Memory 5080</dc:title>
</cp:coreProperties>
</file>