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9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I worked at a lot of bars.  At this one bar, probably about twelve or thirteen years ago, there was a guy who used to come in a lot.  His name was Dave.  He would drink a lot of beer.  He also worked in the area and we developed somewhat of a friendship.  Although I didn’t hang out with him outside of there, I considered him a friend.  He had a very attractive girlfriend that would come with him occasionally.  They’d sit at the bar together and we’d all chat.  I found this woman very attractive but obviously she was with this guy and I think I had a girlfriend, too. One time, Dave gets up to go to the bathroom and she’s there alone at the bar with me.  She says to me, “I gotta tell you something.”  I said, “What’s that?”  She’s like, “Well, this is kind of embarrassing but the other night I had this dream about you. I’m really, really attracted to you.  I just wanted to tell you that because I…”  I don’t remember exactly what she said but something to the effect that she wanted to basically have an affair with me or something.  I looked at her and I remember saying, “Wow.  I wasn’t expecting to hear that from you.  I’m really flattered, I guess, that you would say that to me but I consider Dave a friend. In a way, I wish you hadn’t told me that.  I feel really weird now.  You guys are together and I wouldn’t ever want to get in the way of that.  I’m seeing somebody so let’s just not ever talk about it again.”  I guess it’s not really a huge story of virtues but seeing as I was prone to indiscretions in the past, I felt like it was a mildly virtuous moment for me. I did not give in to the temptation of doing something that was inappropriate and perhaps damaging to other peopl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21:22:00Z</dcterms:created>
  <dc:creator>Subject Account</dc:creator>
  <dc:description/>
  <cp:keywords/>
  <dc:language>en-US</dc:language>
  <cp:lastModifiedBy>Subject Account</cp:lastModifiedBy>
  <dcterms:modified xsi:type="dcterms:W3CDTF">2005-07-11T21:22:00Z</dcterms:modified>
  <cp:revision>1</cp:revision>
  <dc:subject/>
  <dc:title>Memory 5394</dc:title>
</cp:coreProperties>
</file>