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second grade, I had a good friend named Milton that I had grown up with. We were both in the same class.  We laughed together; we played together, we’d visit each other’s house in the evening time.  There was a little girl, very pretty – her name was Brenda – that all of the boys liked.  We all wanted to get her attention in one way or the other. One day I was able to get her attention but the things she asked me to do for her were terrible. I feel so regretful for them today.  She had became angry with Milton so she asked me to beat him up. I was 7 years old and wanted to impress the young lady, this pretty girl, so I decided to grant her request.  After school, I waited for Milton and I beat him up for her but I knew within my heart that what I did was extremely wrong.  One: because there was no reason for it.  Two:  the request that she made was an unrealistic request.  Three:  I realized afterwards that it wasn’t going to help me to become Brenda’s boyfriend anyway.  After going through all of that, I felt so regretful because I had beat up a good friend of mine, I didn’t get the girl that I wanted, and a lot of it was wasted time.  So, I learned a very, very valuable lesson from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24:00Z</dcterms:created>
  <dc:creator>Subject Account</dc:creator>
  <dc:description/>
  <cp:keywords/>
  <dc:language>en-US</dc:language>
  <cp:lastModifiedBy>Subject Account</cp:lastModifiedBy>
  <dcterms:modified xsi:type="dcterms:W3CDTF">2005-06-27T21:24:00Z</dcterms:modified>
  <cp:revision>1</cp:revision>
  <dc:subject/>
  <dc:title>Memory 5794</dc:title>
</cp:coreProperties>
</file>