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couple of times when I was in school, I would pretend to be home sick and then I would have people come over and we’d have pizza and watch TV and all that other stuff. I would leave with them and we would go for rides and go here and there and have fun. Of course, my mom thought I didn’t go to school because I was sick, but I was being pretty sneaky about it. I decided that if she should ask me, “Where were you when I called?” I was going to say that I went to the store to get some soup. I thought, “She’ll believe that I went to the store to get soup because we don’t have enough soup”. Then I’d make sure that I got home, undressed, and wiped off my makeup and poofed my hair back like I had been sleeping all day at hom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2:45:00Z</dcterms:created>
  <dc:creator>Subject Account</dc:creator>
  <dc:description/>
  <cp:keywords/>
  <dc:language>en-US</dc:language>
  <cp:lastModifiedBy>Subject Account</cp:lastModifiedBy>
  <dcterms:modified xsi:type="dcterms:W3CDTF">2005-04-05T22:45:00Z</dcterms:modified>
  <cp:revision>1</cp:revision>
  <dc:subject/>
  <dc:title>Memory 5263</dc:title>
</cp:coreProperties>
</file>