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482</w:t>
      </w:r>
    </w:p>
    <w:p>
      <w:pPr>
        <w:pStyle w:val="Normal"/>
        <w:rPr>
          <w:sz w:val="28"/>
          <w:szCs w:val="28"/>
        </w:rPr>
      </w:pPr>
      <w:r>
        <w:rPr>
          <w:sz w:val="28"/>
          <w:szCs w:val="28"/>
        </w:rPr>
      </w:r>
    </w:p>
    <w:p>
      <w:pPr>
        <w:pStyle w:val="Normal"/>
        <w:rPr>
          <w:sz w:val="28"/>
          <w:szCs w:val="28"/>
        </w:rPr>
      </w:pPr>
      <w:r>
        <w:rPr>
          <w:sz w:val="28"/>
          <w:szCs w:val="28"/>
        </w:rPr>
        <w:t>When I was a football coach, I was involved with people all the time. You have to work very closely with parents of the players, particularly the mothers. The fathers are always working, but the mothers are there a lot. There is kind of an attraction that some women have for football coaches. There are some that make themselves extremely available and some of them look very tempting, very appealing. I remember one particular lady. I’d just look at her and she’d look at me. It was kind of an unsaid thing, that we’d very much like to have sex with each other. It was so much so that I think even people around us understood the feelings that we had about it. I never acted on it, but it wasn’t for lack of trying. The timing just kind of didn’t work out together. I guess I’m really lucky and fortunate that it didn’t. I’m sure that if the available times were there, something would have happened.</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1T19:20:00Z</dcterms:created>
  <dc:creator>Subject Account</dc:creator>
  <dc:description/>
  <cp:keywords/>
  <dc:language>en-US</dc:language>
  <cp:lastModifiedBy>Subject Account</cp:lastModifiedBy>
  <dcterms:modified xsi:type="dcterms:W3CDTF">2005-06-21T19:20:00Z</dcterms:modified>
  <cp:revision>1</cp:revision>
  <dc:subject/>
  <dc:title>Memory 5482</dc:title>
</cp:coreProperties>
</file>