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44</w:t>
      </w:r>
    </w:p>
    <w:p>
      <w:pPr>
        <w:pStyle w:val="Normal"/>
        <w:rPr>
          <w:sz w:val="28"/>
          <w:szCs w:val="28"/>
        </w:rPr>
      </w:pPr>
      <w:r>
        <w:rPr>
          <w:sz w:val="28"/>
          <w:szCs w:val="28"/>
        </w:rPr>
      </w:r>
    </w:p>
    <w:p>
      <w:pPr>
        <w:pStyle w:val="Normal"/>
        <w:rPr/>
      </w:pPr>
      <w:r>
        <w:rPr>
          <w:sz w:val="28"/>
          <w:szCs w:val="28"/>
        </w:rPr>
        <w:t xml:space="preserve">When my nephew graduated from high school, my brother took his family to Portugal because we had grown up there, off and on.  He asked me if I wanted to come along because I was unemployed. He though I could sort of watch the kids – he’s got two boys – and then he and his wife could have their own room.  They would have a great trip and I would get a free trip.  All I had to do, essentially, is be the Maggie Smith character [the companion] in all those movies.  One day, we were walking around the streets and there were these posters up for a peace march on the military base where we used to live. I wanted to get one for a friend of mine here.  She was kind of radical.  I thought, “Wouldn’t that be great to see that they’re actually marching against the base, nowadays?”  The event had already happened so we took one down. My nephew decided he wanted one, too and I thought, “Great!  Social activism at last rears its head in his life.”  So, we took another one down.  One of them came off pretty neatly – the one I took down for my friend – whereas the one he took down sort of came off with some gaps in it.  I said, “Oh, don’t worry.  You can have this one.”  Essentially, I promised it to him.  However, when we were packing up to come back to the States, I made a real point of taking the nice, neat one and making sure that was the one in my luggage.  I had promised him the nicer one and even though it was essentially his and I took it.  I think he even mentioned it to me, “I thought you said I could have the nice one,” and I just sort of pretended I didn’t hear him.  I don’t even know why I did it.  I have no idea why I did it because, I mean – my lord! – my friend is a grown woman.  She’s not going to hang up a poster in her house like that.  We stopped decorating with posters years ago.  I felt ashamed at taking that from him.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30:00Z</dcterms:created>
  <dc:creator>Subject Account</dc:creator>
  <dc:description/>
  <cp:keywords/>
  <dc:language>en-US</dc:language>
  <cp:lastModifiedBy>Subject Account</cp:lastModifiedBy>
  <dcterms:modified xsi:type="dcterms:W3CDTF">2005-07-14T22:30:00Z</dcterms:modified>
  <cp:revision>1</cp:revision>
  <dc:subject/>
  <dc:title>Memory 5644</dc:title>
</cp:coreProperties>
</file>