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30</w:t>
      </w:r>
    </w:p>
    <w:p>
      <w:pPr>
        <w:pStyle w:val="Normal"/>
        <w:rPr>
          <w:sz w:val="28"/>
          <w:szCs w:val="28"/>
        </w:rPr>
      </w:pPr>
      <w:r>
        <w:rPr>
          <w:sz w:val="28"/>
          <w:szCs w:val="28"/>
        </w:rPr>
      </w:r>
    </w:p>
    <w:p>
      <w:pPr>
        <w:pStyle w:val="Normal"/>
        <w:rPr>
          <w:sz w:val="28"/>
          <w:szCs w:val="28"/>
        </w:rPr>
      </w:pPr>
      <w:r>
        <w:rPr>
          <w:sz w:val="28"/>
          <w:szCs w:val="28"/>
        </w:rPr>
        <w:t>There have been times when my family’s eaten at a restaurant and when the bill came it was actually much less that what it should have been and I knowingly didn’t say anything.  I think all of us, as individuals, are faced with similar temptations throughout life and what we decide to do about it, I think, is what makes us distinct from each other. I guess the right thing to have done would, of course, have been to have brought this to the attention of the waiter or waitress and to pay for the full amount but I didn’t.  I guess I always have some way of rationalizing it.  Maybe I was broke at the time, maybe I rationalized it by thinking that the meal wasn’t worth what they were charging and that what I was paying was good enough.  I don’t know…  This is kind of a tricky situation.  I don’t feel good about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0:24:00Z</dcterms:created>
  <dc:creator>Subject Account</dc:creator>
  <dc:description/>
  <cp:keywords/>
  <dc:language>en-US</dc:language>
  <cp:lastModifiedBy>Subject Account</cp:lastModifiedBy>
  <dcterms:modified xsi:type="dcterms:W3CDTF">2005-04-28T00:24:00Z</dcterms:modified>
  <cp:revision>1</cp:revision>
  <dc:subject/>
  <dc:title>Memory 5830</dc:title>
</cp:coreProperties>
</file>