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97</w:t>
      </w:r>
    </w:p>
    <w:p>
      <w:pPr>
        <w:pStyle w:val="Normal"/>
        <w:rPr>
          <w:sz w:val="28"/>
          <w:szCs w:val="28"/>
        </w:rPr>
      </w:pPr>
      <w:r>
        <w:rPr>
          <w:sz w:val="28"/>
          <w:szCs w:val="28"/>
        </w:rPr>
      </w:r>
    </w:p>
    <w:p>
      <w:pPr>
        <w:pStyle w:val="Normal"/>
        <w:rPr/>
      </w:pPr>
      <w:r>
        <w:rPr>
          <w:sz w:val="28"/>
          <w:szCs w:val="28"/>
        </w:rPr>
        <w:t>There was a time a number of years ago, when I didn't have a bank account as a result of identity theft fraud. Somebody stole my identity and rang up a great deal of debt in my name and wrote bad checks in my name. I was deprived of having a bank account for a number of years. So, for a number of years there, I had to use check cashing places every time that I wanted to cash a check. There was a check cashing place not to far from where I lived, where I went to cash a check one evening in the amount of about $1000. I cashed the check and as I was walking to my car across the dimly lit parking lot afterwards, I got held up at gunpoint by a couple of Hispanic gang members. They mugged me, took the $1000 from me and left. Of course, I never got the money back. The police basically said the description I gave of the assailants matched just about every Mexican-American in the town and wasn't much use to them, which of course I knew. Several weeks later, I was in the check cashing place and I was feeling kind of negative towards the check cashing place. My feeling was that if they had a decent, half-way properly lit parking lot in back, the incident never would have occurred and I wouldn’t be out the $1000 (which at that time was extremely inconvenient). I cashed a check at that location and as I was turning to leave I saw a $50 bill lying on the ground adjacent to the window where I had been. Obviously another customer had dropped it when putting their money in their purse. The appropriate and moral thing to have done would have been to run after that individual if I had known who she or he was and say, “Sir or madam, excuse me I think you dropped this,” and give the $50 back. I did no such thing. I took the $50 and I put it in my wallet and I left. My rationale quite simply was, “Well this check cashing place with its poorly lit parking structure cost me $1000, they have just given me back $50 and now they owe me $950”. It probably wasn’t the best thing to have done in the world, but I felt it was economically justified. I felt it was emotionally justified, too. Was it the right thing to have done? Probably not. What I probably should have done if I didn’t know who the money belonged to was give it back to the check cashing place in case that individual came back and said “Hey, I’m missing $50”. I didn’t do that. I must confess I took the $50, and I didn’t feel bad about it at the tim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0:45:00Z</dcterms:created>
  <dc:creator>Subject Account</dc:creator>
  <dc:description/>
  <cp:keywords/>
  <dc:language>en-US</dc:language>
  <cp:lastModifiedBy>Subject Account</cp:lastModifiedBy>
  <dcterms:modified xsi:type="dcterms:W3CDTF">2005-05-03T20:45:00Z</dcterms:modified>
  <cp:revision>1</cp:revision>
  <dc:subject/>
  <dc:title>Memory 5797</dc:title>
</cp:coreProperties>
</file>