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05</w:t>
      </w:r>
    </w:p>
    <w:p>
      <w:pPr>
        <w:pStyle w:val="Normal"/>
        <w:rPr>
          <w:sz w:val="28"/>
          <w:szCs w:val="28"/>
        </w:rPr>
      </w:pPr>
      <w:r>
        <w:rPr>
          <w:sz w:val="28"/>
          <w:szCs w:val="28"/>
        </w:rPr>
      </w:r>
    </w:p>
    <w:p>
      <w:pPr>
        <w:pStyle w:val="Normal"/>
        <w:rPr/>
      </w:pPr>
      <w:r>
        <w:rPr>
          <w:sz w:val="28"/>
          <w:szCs w:val="28"/>
        </w:rPr>
        <w:t xml:space="preserve">This is going to sound very strange, because the worst thing that I ever did was something that I actually never did. I have never been unfaithful to my ex-wife or anybody else in a relationship. But, I have to confess that I cheated emotionally without cheating physically. The last years of my marriage were unhappy because of the inability of my wife and I to have children together and the psychic damage that it did to our relationship. We gradually grew estranged. I was never unfaithful to my wife in terms of physically deserting her, but I think it's fair to say that I carried on an affair – emotionally and mentally and spiritually – with another lady for the last couple of years of our relationship (although none of that ever came to life and there was never any physical aspects to it and my wife was never even aware of it). </w:t>
      </w:r>
    </w:p>
    <w:p>
      <w:pPr>
        <w:pStyle w:val="Normal"/>
        <w:rPr>
          <w:sz w:val="28"/>
          <w:szCs w:val="28"/>
        </w:rPr>
      </w:pPr>
      <w:r>
        <w:rPr>
          <w:sz w:val="28"/>
          <w:szCs w:val="28"/>
        </w:rPr>
      </w:r>
    </w:p>
    <w:p>
      <w:pPr>
        <w:pStyle w:val="Normal"/>
        <w:rPr>
          <w:sz w:val="28"/>
          <w:szCs w:val="28"/>
        </w:rPr>
      </w:pPr>
      <w:r>
        <w:rPr>
          <w:sz w:val="28"/>
          <w:szCs w:val="28"/>
        </w:rPr>
        <w:t xml:space="preserve">I had an emotionally close relationship with my boss's secretary who was an extremely beautiful young woman about 10 years my junior. We never consummated the relationship; we never spent particularly long periods of time together but I often fantasized about consummating that relationship. I fantasized about leaving my wife and deserting her for this particular woman and that relationship that I thought had a future. I'm so glad that I didn't because I love my wife and I never ceased loving her. It would have been disastrous economically, financially and emotionally to have done so. The young lady ended up cheating me in a financial transaction and was not worth my time and effort and I never should have tried to pursue a relationship there. </w:t>
      </w:r>
    </w:p>
    <w:p>
      <w:pPr>
        <w:pStyle w:val="Normal"/>
        <w:rPr>
          <w:sz w:val="28"/>
          <w:szCs w:val="28"/>
        </w:rPr>
      </w:pPr>
      <w:r>
        <w:rPr>
          <w:sz w:val="28"/>
          <w:szCs w:val="28"/>
        </w:rPr>
      </w:r>
    </w:p>
    <w:p>
      <w:pPr>
        <w:pStyle w:val="Normal"/>
        <w:rPr/>
      </w:pPr>
      <w:r>
        <w:rPr>
          <w:sz w:val="28"/>
          <w:szCs w:val="28"/>
        </w:rPr>
        <w:t xml:space="preserve">So, the worst thing I ever did, you might say, was to fantasize about a relationship that was never consummated and to wish that I had it. I wished that I had carried it forward to a point of physically expressing my affection for the individual, although she didn't feel the same way about me. For all I know she was never even conscious of the feelings I had for her or the depth of feelings that I did have. So, to say that that's the worst thing I ever did when, in fact, I never did anything at least in terms of outward expression of those emotions is perhaps stretching the point a little bit, but that's the way I feel about it. You might say I psychologically cheated but I never did so physically.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20:24:00Z</dcterms:created>
  <dc:creator>Subject Account</dc:creator>
  <dc:description/>
  <cp:keywords/>
  <dc:language>en-US</dc:language>
  <cp:lastModifiedBy>Subject Account</cp:lastModifiedBy>
  <dcterms:modified xsi:type="dcterms:W3CDTF">2005-07-22T00:12:00Z</dcterms:modified>
  <cp:revision>2</cp:revision>
  <dc:subject/>
  <dc:title>Memory 5505</dc:title>
</cp:coreProperties>
</file>