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95</w:t>
      </w:r>
    </w:p>
    <w:p>
      <w:pPr>
        <w:pStyle w:val="Normal"/>
        <w:rPr>
          <w:sz w:val="28"/>
          <w:szCs w:val="28"/>
        </w:rPr>
      </w:pPr>
      <w:r>
        <w:rPr>
          <w:sz w:val="28"/>
          <w:szCs w:val="28"/>
        </w:rPr>
      </w:r>
    </w:p>
    <w:p>
      <w:pPr>
        <w:pStyle w:val="Normal"/>
        <w:rPr/>
      </w:pPr>
      <w:r>
        <w:rPr>
          <w:sz w:val="28"/>
          <w:szCs w:val="28"/>
        </w:rPr>
        <w:t>One time I paid the price for being sneaky. When I was just a kid, just a little boy, I loved playing baseball. There was a game –a big, big game – between some local team and our team. It was just a pickup game; we were going to play these guys and we hadn’t even met them. See, a couple guys knew a couple guys and some guys said they were better than us – which was a big deal. So we set this game up days in advance. The night before, the Phillies were playing somewhere out on the West Coast and when my mom sent me to bed, the game was still on. I had a clock radio next to my bed so I turned it on. She came in and told me to turn it off, so I did. When she left I turned it back on real low. One of our steps (the 7</w:t>
      </w:r>
      <w:r>
        <w:rPr>
          <w:sz w:val="28"/>
          <w:szCs w:val="28"/>
          <w:vertAlign w:val="superscript"/>
        </w:rPr>
        <w:t>th</w:t>
      </w:r>
      <w:r>
        <w:rPr>
          <w:sz w:val="28"/>
          <w:szCs w:val="28"/>
        </w:rPr>
        <w:t xml:space="preserve"> one) creaked so I had enough time to turn it off before she came in again. She opened the door, looked in and said, “You listening to that ball game?” I pretended I was asleep. “Eh? What mom?” “You listening to that ball game?” “No! I was asleep.” Fool that I was, I lied to her. But anyway, she came over, felt the radio and it was warm, so I didn’t get to play in the big game. My sneakiness nailed me, but I think my lying nailed me worse. </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3:41:00Z</dcterms:created>
  <dc:creator>Subject Account</dc:creator>
  <dc:description/>
  <cp:keywords/>
  <dc:language>en-US</dc:language>
  <cp:lastModifiedBy>Subject Account</cp:lastModifiedBy>
  <dcterms:modified xsi:type="dcterms:W3CDTF">2005-07-22T03:41:00Z</dcterms:modified>
  <cp:revision>2</cp:revision>
  <dc:subject/>
  <dc:title>Memory 5495</dc:title>
</cp:coreProperties>
</file>