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33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I just recently told a lie and I felt bad about it.  It had to do with talking to some coworkers. They were talking about paying rent.  I guess I made it sound like I was paying rent on my place.  It had got to the point in the conversation where I felt sort of trapped. I felt like I had given a wrong impression. One of my co-workers asked me straight out how much I was paying for rent.  The next thing that popped out of my mouth was $550. It was a lie. I sort of led myself into it until I felt like I reached a point of no return in the conversation and it just blurted out.  I don’t want to do that again but, later, I was glad that they didn’t ask follow-up questions because I would have just dug myself deeper.  I’m glad the conversation ended there. I even told a friend of mine about it recently, last weekend.  We both had a laugh over it but I said, “I don’t want to do this again because that’s not my policy.  I like to be straightforward and I believe honesty is a priority.  It’s something that has to be there for equality of any relationship.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2T23:19:00Z</dcterms:created>
  <dc:creator>Subject Account</dc:creator>
  <dc:description/>
  <cp:keywords/>
  <dc:language>en-US</dc:language>
  <cp:lastModifiedBy>Subject Account</cp:lastModifiedBy>
  <dcterms:modified xsi:type="dcterms:W3CDTF">2005-06-22T23:21:00Z</dcterms:modified>
  <cp:revision>1</cp:revision>
  <dc:subject/>
  <dc:title>Memory 5334</dc:title>
</cp:coreProperties>
</file>