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759</w:t>
      </w:r>
    </w:p>
    <w:p>
      <w:pPr>
        <w:pStyle w:val="Normal"/>
        <w:rPr/>
      </w:pPr>
      <w:r>
        <w:rPr>
          <w:sz w:val="28"/>
          <w:szCs w:val="28"/>
        </w:rPr>
        <w:t>I was in fifth grade when I met “the bad seed”.  She was my parents’ friends’ daughter named Beth.  We used to go into the city on the bus and go shopping.  She was really rich and my family wasn’t.  She would steal things.  I saw how easy this was to do and after a dozen trips with her, watching her do this stuff, never getting caught, there was something I really wanted.  I just wanted this peasant blouse.  My parents would never buy that for me, they just couldn’t afford it.  So, I took the peasant blouse and I took a little skirt for my sister.  I remember that I put these on under the clothes that I wore to the store.  I gave my sister the skirt.  Well, Beth, the bad seed, got busted by her mom. Of course, she said that everything was my idea and blamed everything on me and all this crazy stuff.  My mom spoke to my sister, my sister mentioned that I’d given her his skirt.  So my mom confronted me.  I had to admit what I had done.  My mother made us go back to the store and return the skirt and the blouse.  The lady at the store, she was so nice, but I could never bear to set foot in that store again ever.  I was just so horrified. After that, I would always feel nervous in a clothing store.  I hated to shop, period.  In fact, I still rarely shop for clothes.  I never did that again ever.  Beth subsequently ran away from home, became a groupie for a rock and roll band, became an alcoholic, had a baby, dropped it on its head, had the kid taken into custody, I don’t know where she is now. I think after that my parents realized that I was not the one that started this whole thing.  I was certainly going to prove them right and just never do anything like that again and, obviously, I’ll never forget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58:00Z</dcterms:created>
  <dc:creator>Subject Account</dc:creator>
  <dc:description/>
  <cp:keywords/>
  <dc:language>en-US</dc:language>
  <cp:lastModifiedBy>Subject Account</cp:lastModifiedBy>
  <dcterms:modified xsi:type="dcterms:W3CDTF">2005-07-20T23:58:00Z</dcterms:modified>
  <cp:revision>1</cp:revision>
  <dc:subject/>
  <dc:title>Memory 5759</dc:title>
</cp:coreProperties>
</file>