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76</w:t>
      </w:r>
    </w:p>
    <w:p>
      <w:pPr>
        <w:pStyle w:val="Normal"/>
        <w:rPr>
          <w:sz w:val="28"/>
          <w:szCs w:val="28"/>
        </w:rPr>
      </w:pPr>
      <w:r>
        <w:rPr>
          <w:sz w:val="28"/>
          <w:szCs w:val="28"/>
        </w:rPr>
      </w:r>
    </w:p>
    <w:p>
      <w:pPr>
        <w:pStyle w:val="Normal"/>
        <w:rPr/>
      </w:pPr>
      <w:r>
        <w:rPr>
          <w:sz w:val="28"/>
          <w:szCs w:val="28"/>
        </w:rPr>
        <w:t>I guess all of us are guilty of little white lies.  I have had job interviews in the past where I have not mentioned all of my educational training. Particularly, I have omitted the fact that I attended law school, because if they knew that they’d probably say I was over-qualified. I kind of made up for some of the gaps during the time I was going to law school by either not talking about them or just kind of exaggerating or stretching my other experiences.  It’s not that I’m a compulsive liar, which I’m not.  I don’t like to lie.  Sometimes, I feel that people have to protect themselves, to be able to provide for their family members.  Even though lying itself, in my eyes, is something that’s wrong and something that we shouldn’t do, I am a realistic type individual and I realize that all of us do lie, whether we like to admit it or not.  Hopefully, most of us have good reason for lying.  I guess we all do it and I accept the fact that I’ve done it in the past but, when I do it, it’s for a reason and I don’t just do it for the sake of lying.</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0:30:00Z</dcterms:created>
  <dc:creator>Subject Account</dc:creator>
  <dc:description/>
  <cp:keywords/>
  <dc:language>en-US</dc:language>
  <cp:lastModifiedBy>Subject Account</cp:lastModifiedBy>
  <dcterms:modified xsi:type="dcterms:W3CDTF">2005-04-28T00:31:00Z</dcterms:modified>
  <cp:revision>1</cp:revision>
  <dc:subject/>
  <dc:title>Memory 5176</dc:title>
</cp:coreProperties>
</file>