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4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ere was a time in junior high school when I had taken a true/false test and at that time we didn’t have the scantron machines, you just wrote T or F.  Well, I got the test back, and I had missed an A by one question. So I went through and made some of the Fs sort of long on top, kind of like you made T. I changed one of the answers and I went up and told the teacher that I make my Fs so they almost look like a T. He believed me and he immediately said, “Well, this one is correct then. I will change that and you get an A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1:47:00Z</dcterms:created>
  <dc:creator>Subject Account</dc:creator>
  <dc:description/>
  <cp:keywords/>
  <dc:language>en-US</dc:language>
  <cp:lastModifiedBy>Subject Account</cp:lastModifiedBy>
  <dcterms:modified xsi:type="dcterms:W3CDTF">2005-07-19T01:47:00Z</dcterms:modified>
  <cp:revision>1</cp:revision>
  <dc:subject/>
  <dc:title>Memory 5412</dc:title>
</cp:coreProperties>
</file>