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29</w:t>
      </w:r>
    </w:p>
    <w:p>
      <w:pPr>
        <w:pStyle w:val="Normal"/>
        <w:rPr>
          <w:sz w:val="28"/>
          <w:szCs w:val="28"/>
        </w:rPr>
      </w:pPr>
      <w:r>
        <w:rPr>
          <w:sz w:val="28"/>
          <w:szCs w:val="28"/>
        </w:rPr>
      </w:r>
    </w:p>
    <w:p>
      <w:pPr>
        <w:pStyle w:val="Normal"/>
        <w:rPr/>
      </w:pPr>
      <w:r>
        <w:rPr>
          <w:sz w:val="28"/>
          <w:szCs w:val="28"/>
        </w:rPr>
        <w:t xml:space="preserve">Once I got into this big fight with my friend, Jill.  We were sitting outside a deli and I confronted her, because she had been trashing my choices in men. She was very jealous. There had been this man Greg who wanted to marry me.  She had met Greg and trashed him for looking so old. She said “Oh, he’s a blue collar worker. I could never be with a blue collar worker. He’s soft spoken. I could never be with a soft spoken guy.” Another time there was this guy who had been interested in me but didn’t want to have children and she said, “Well, I could never be with a guy who didn’t want children. He’s so selfish”.  And lo and behold, she met this guy. She fell head over heels over a guy who was a blue collar worker who was soft spoken and didn’t want children, all the traits she had trashed in my men.  Despite that, she still continued to trash anyone I was dating.  </w:t>
      </w:r>
    </w:p>
    <w:p>
      <w:pPr>
        <w:pStyle w:val="Normal"/>
        <w:rPr>
          <w:sz w:val="28"/>
          <w:szCs w:val="28"/>
        </w:rPr>
      </w:pPr>
      <w:r>
        <w:rPr>
          <w:sz w:val="28"/>
          <w:szCs w:val="28"/>
        </w:rPr>
      </w:r>
    </w:p>
    <w:p>
      <w:pPr>
        <w:pStyle w:val="Normal"/>
        <w:rPr/>
      </w:pPr>
      <w:r>
        <w:rPr>
          <w:sz w:val="28"/>
          <w:szCs w:val="28"/>
        </w:rPr>
        <w:t>I started to date this guy Eddie, who she had been interested in previously. When she was interested in him, Eddie had it all. Eddie was god.  But when I started dating him, she started putting him down.  So I confronted her. I said, “You know, you do this out of jealousy.” It started out very pleasant, kind of congenial conversation, where I said “You’re doing it out of jealousy and I’m tired of you putting my men down.”  She denied it, although she knew she was lying. She had her head down, her eyes downcast.  It turned into a very harsh argument.  We started to say very hurtful comments to each other, and I told her, “Well, Jill, no man wants you,” which was the most hurtful thing I could have said, because that is what she had felt all her life, that no man wanted her.  Her present boyfriend didn’t want to marry her, and I threw it up in her face that Eddie wanted me and didn’t want her.  Well, I said, “You’re a fucking bitch, you know that?”  And I said every hurtful thing that I could say. I was very angry with her for lying about expressing so much jealousy.  I was hurtful to h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1:56:00Z</dcterms:created>
  <dc:creator>Subject Account</dc:creator>
  <dc:description/>
  <cp:keywords/>
  <dc:language>en-US</dc:language>
  <cp:lastModifiedBy>Subject Account</cp:lastModifiedBy>
  <dcterms:modified xsi:type="dcterms:W3CDTF">2005-07-19T01:56:00Z</dcterms:modified>
  <cp:revision>1</cp:revision>
  <dc:subject/>
  <dc:title>Memory 5029</dc:title>
</cp:coreProperties>
</file>