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6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high school, I got caught cheating in Spanish class. I was good in Spanish – I was getting an A in the class – but I didn’t like it that much. I don’t know… the teacher was hot-looking but we didn’t like each other much. I got caught cheating in her class. I cheated for the minor thrill of doing something wrong. I was bored much of the time in high school. This one kid who didn’t even really belong in the class ratted me out. So, I got busted. I ended up getting a bad grade in that class, even though I had been doing well. I should have cheated more in math where I wasn’t so good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05:00Z</dcterms:created>
  <dc:creator>Subject Account</dc:creator>
  <dc:description/>
  <cp:keywords/>
  <dc:language>en-US</dc:language>
  <cp:lastModifiedBy>Subject Account</cp:lastModifiedBy>
  <dcterms:modified xsi:type="dcterms:W3CDTF">2005-06-24T01:06:00Z</dcterms:modified>
  <cp:revision>1</cp:revision>
  <dc:subject/>
  <dc:title>Memory 5645</dc:title>
</cp:coreProperties>
</file>