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5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 was a teenager, I wasn’t happy, so I shoplifted. I had this big obsession with diet books. At that time I was like 115 pounds – I’m about 5’3’’ and about 140 pounds now. Although I’m overweight and I still don’t feel comfortable, I look at it now wonder what I was thinking. I had this one friend in school that said, “You’re not fat, you’re not fat.” It was pretty crazy to think I was fat then, but I was so unhappy at the time that I had to obsess about something. I didn’t know that there were lots of ways that I could have spent my time more usefully. It’s ironic. Nowadays, as an adult you have a lot more responsibilities but there’s so many things that you can do to entertain yourself. When I was a kid I was just bored to tears. Plus, now where I live, we have a wonderful library with every magazine. Where I lived when I was growing up, our library had magazines like ‘Arizona Highway’. I was an unhappy kid with too much time on my hands. I didn’t know about things like volunteering or other stuff. In retrospect, I wish I’d done that instead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2:04:00Z</dcterms:created>
  <dc:creator>Subject Account</dc:creator>
  <dc:description/>
  <cp:keywords/>
  <dc:language>en-US</dc:language>
  <cp:lastModifiedBy>Subject Account</cp:lastModifiedBy>
  <dcterms:modified xsi:type="dcterms:W3CDTF">2005-07-21T02:05:00Z</dcterms:modified>
  <cp:revision>1</cp:revision>
  <dc:subject/>
  <dc:title>Memory 5562</dc:title>
</cp:coreProperties>
</file>