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Memory 5775</w:t>
      </w:r>
    </w:p>
    <w:p>
      <w:pPr>
        <w:pStyle w:val="Normal"/>
        <w:rPr>
          <w:sz w:val="28"/>
          <w:szCs w:val="28"/>
        </w:rPr>
      </w:pPr>
      <w:r>
        <w:rPr>
          <w:sz w:val="28"/>
          <w:szCs w:val="28"/>
        </w:rPr>
      </w:r>
    </w:p>
    <w:p>
      <w:pPr>
        <w:pStyle w:val="Normal"/>
        <w:rPr>
          <w:sz w:val="28"/>
          <w:szCs w:val="28"/>
        </w:rPr>
      </w:pPr>
      <w:r>
        <w:rPr>
          <w:sz w:val="28"/>
          <w:szCs w:val="28"/>
        </w:rPr>
        <w:t>My next door neighbor, Beth, I’m very good friends with her, and she was going through a bad time. Actually it was a series of events that are kind of silly but they were really shaking her up.  It was sort of humorous, but at the same time, she was just ready to crack.  So I’m not normally someone who goes and hugs people. I’m not that kind of person.  It’s just not the way I was raised, or who I am. But Beth walked into my apartment.  The shit had hit the fan for her, and I felt a really sorry for her. I went up to her – and she’s much taller than me – and I’m like “Oh, don’t worry about it” and I just put my arms around her and hugged her. That was a very unusual thing for me and in doing that I felt very compassionate.  It wasn’t pre-conceived or like, “Oh, I’ll be compassionate if I do this.” It just sprung from me and I felt very compassionate towards her. I hope that it made her feel better. I think it did.</w:t>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3T21:05:00Z</dcterms:created>
  <dc:creator>Subject Account</dc:creator>
  <dc:description/>
  <cp:keywords/>
  <dc:language>en-US</dc:language>
  <cp:lastModifiedBy>Subject Account</cp:lastModifiedBy>
  <dcterms:modified xsi:type="dcterms:W3CDTF">2005-04-13T21:05:00Z</dcterms:modified>
  <cp:revision>1</cp:revision>
  <dc:subject/>
  <dc:title>Memory 5775</dc:title>
</cp:coreProperties>
</file>