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29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One time I had a bunch of kids in a car and I was reckless back then.  I was young, driving down a country road.  There was this old farm dog barking out there, coming down the middle of the road, barking. I was drinking and I just didn’t care.  I just killed it.  I just ran right over it.  Matter of fact, I didn’t try to avoid it.  I tried to hit it and I killed it.  I guess that’s one of the things that I’ve done. I don’t like to think about it. I think was one of the worst things I’ve done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23:11:00Z</dcterms:created>
  <dc:creator>Subject Account</dc:creator>
  <dc:description/>
  <cp:keywords/>
  <dc:language>en-US</dc:language>
  <cp:lastModifiedBy>Subject Account</cp:lastModifiedBy>
  <dcterms:modified xsi:type="dcterms:W3CDTF">2005-06-30T23:12:00Z</dcterms:modified>
  <cp:revision>1</cp:revision>
  <dc:subject/>
  <dc:title>Memory 5291</dc:title>
</cp:coreProperties>
</file>