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52</w:t>
      </w:r>
    </w:p>
    <w:p>
      <w:pPr>
        <w:pStyle w:val="Normal"/>
        <w:rPr>
          <w:sz w:val="28"/>
          <w:szCs w:val="28"/>
        </w:rPr>
      </w:pPr>
      <w:r>
        <w:rPr>
          <w:sz w:val="28"/>
          <w:szCs w:val="28"/>
        </w:rPr>
      </w:r>
    </w:p>
    <w:p>
      <w:pPr>
        <w:pStyle w:val="Normal"/>
        <w:rPr/>
      </w:pPr>
      <w:r>
        <w:rPr>
          <w:sz w:val="28"/>
          <w:szCs w:val="28"/>
        </w:rPr>
        <w:t>An old saying is that ‘you hurt the ones you love’. I was hurtful to my mom once. I feel a little bit guilty about that but I’d feel more guilty if what I told her wasn’t true.  My mom was extremely fastidious, especially when I lived with her, when I was in high school. The floors were waxed to perfection. The counters were clean and uncluttered.  Her clothing was immaculate.  She ironed everything – she still does.  But as she’s gotten older, verging on retirement, she’s become rather haphazard in her house keeping, to say the least.  She herself said one day, “Even I can’t stand it!”  I popped in there one day - I have the key, of course - and there was a pan on the floor and a mountain of unwashed dishes and clothes left on the floor, like she had just taken them off and dropped them. There were piles of papers all askew. It was a mess.  It wasn’t dirty like cockroach dirty, but it was really a mess.  I have gone over there a few times and helped her in a not obtrusive way. As we’re talking I’ll kind of straighten a few things and she’ll kind of straighten a few other things. She had one room that was filled with boxes of Christmas things and paper work to be gone through; you name it, it was there.  You could barely walk into the room.  She has a two bedroom place and always keeps the door to one of the rooms closed, because it’s such a mess.  Well, one day I told her that the reason that the place was such a mess was that she was lazy.  I think I went on to say something about “it’s just as easy to take the clothes off and drop it in to the hamper as it is to drop it onto the floor.” I don’t think I had ever called her lazy before.  But she told me that it later that it really hurt her feeling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3:13:00Z</dcterms:created>
  <dc:creator>Subject Account</dc:creator>
  <dc:description/>
  <cp:keywords/>
  <dc:language>en-US</dc:language>
  <cp:lastModifiedBy>Subject Account</cp:lastModifiedBy>
  <dcterms:modified xsi:type="dcterms:W3CDTF">2005-07-21T23:13:00Z</dcterms:modified>
  <cp:revision>1</cp:revision>
  <dc:subject/>
  <dc:title>Memory 5952</dc:title>
</cp:coreProperties>
</file>