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61</w:t>
      </w:r>
    </w:p>
    <w:p>
      <w:pPr>
        <w:pStyle w:val="Normal"/>
        <w:rPr>
          <w:sz w:val="28"/>
          <w:szCs w:val="28"/>
        </w:rPr>
      </w:pPr>
      <w:r>
        <w:rPr>
          <w:sz w:val="28"/>
          <w:szCs w:val="28"/>
        </w:rPr>
      </w:r>
    </w:p>
    <w:p>
      <w:pPr>
        <w:pStyle w:val="Normal"/>
        <w:rPr/>
      </w:pPr>
      <w:r>
        <w:rPr>
          <w:sz w:val="28"/>
          <w:szCs w:val="28"/>
        </w:rPr>
        <w:t>I had a sexual encounter with this man, Bill that I knew. He was a very strict, evangelical Christian. He was 35 and was still a virgin. He knew I was a non-Christian and he tried to take me to these events – church things.  In his mind, he could not have a relationship with or marry a non-Christian, and he was looking for a wife.  He wanted to get married and have children, and I just did not want to become a Christian. Despite that, we used to go in the Jacuzzi together all the time. He invited me over to his place one night to just watch TV, after we got out of the Jacuzzi. I went over there and it was late. He asked right away, “Could you give me a back rub?” and I did. I put lotion on his back and gave him a back rub. He said, “Now I’ll do you,” and he reached under my t-shirt and gave me a back rub.  It was all clean.  We started to do that, like, every week.  So, then one night he kind of reached around and started to caress me and all that. We kind of started on the couch and then went upstairs and had sex.  This is a bittersweet memory for me because he felt so guilty.  He was a Christian and to him this was wrong. Sex is sin. He kept saying. “I feel so guilty. If I ever ask you to come over, again, even if I beg you to come over, don’t come over.  I don’t care if I call you and just beg you to come over, do not come over again.”  I didn’t feel guilty.  I don’t have that idea that sex is wrong or sex outside of marriage is wrong.  I don’t have that feeling of guilt, but he did.  He was so unhappy and so guilty about the whole experience.  I like having sex with him, but it was bittersweet afterward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1:44:00Z</dcterms:created>
  <dc:creator>Subject Account</dc:creator>
  <dc:description/>
  <cp:keywords/>
  <dc:language>en-US</dc:language>
  <cp:lastModifiedBy>Subject Account</cp:lastModifiedBy>
  <dcterms:modified xsi:type="dcterms:W3CDTF">2005-07-19T01:44:00Z</dcterms:modified>
  <cp:revision>1</cp:revision>
  <dc:subject/>
  <dc:title>Memory 5961</dc:title>
</cp:coreProperties>
</file>