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found a pocketbook full of money when I was, I don’t know, ten or eleven years old, in the parking lot of the Ben Franklin store in the town where I grew up.  I remember showing it to my mother and I remember how we walked on that hot, summer day back through the parking lot, back to the store.  I think we gave the pocketbook to the manager.  I was very little, but I remember the first feeling that came to my heart, was that somebody has lost this and somebody needs this.  It never crossed my mind to keep it.  I was very proud of my mother, and very proud of myself.  That was my virtuous momen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37:00Z</dcterms:created>
  <dc:creator>Subject Account</dc:creator>
  <dc:description/>
  <cp:keywords/>
  <dc:language>en-US</dc:language>
  <cp:lastModifiedBy>Subject Account</cp:lastModifiedBy>
  <dcterms:modified xsi:type="dcterms:W3CDTF">2005-04-28T22:37:00Z</dcterms:modified>
  <cp:revision>1</cp:revision>
  <dc:subject/>
  <dc:title>Memory 5772</dc:title>
</cp:coreProperties>
</file>