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this job at the beginning of this year, fund-raising, and they had a very lenient and open work policy.  You had to work 20 hours a week.  You make up your own schedule.  At a certain point I fell behind on my work and was only able to work twelve hours.  The first time around, the people in human resources said it was okay, I should just go ahead and make the eight hours up the next week. So I did that, but then it seemed to me like maybe I could use that information to my advantage. I decided to try it another time. I didn’t come in to work at all one week and I tried to make up a 40 week the next week.  I was trying to be sneaky in my own head, trying to bounce around the schedule.  Unfortunately it didn’t work and I was fi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2:46:00Z</dcterms:created>
  <dc:creator>Subject Account</dc:creator>
  <dc:description/>
  <cp:keywords/>
  <dc:language>en-US</dc:language>
  <cp:lastModifiedBy>Subject Account</cp:lastModifiedBy>
  <dcterms:modified xsi:type="dcterms:W3CDTF">2005-07-20T22:46:00Z</dcterms:modified>
  <cp:revision>1</cp:revision>
  <dc:subject/>
  <dc:title>Memory 5985</dc:title>
</cp:coreProperties>
</file>