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 was not a good brother to my younger sister.  She had an affliction and her tongue was too big for her mouth so people made fun of her and hurt her feelings. As I got older, instead of sticking up for her, which I had done when I was little, I was worried about other people’s evaluation of me and how they thought about me. My ego was such that I couldn’t see her pain and I didn’t protect her as I should have. Instead, I actually often tormented her and was not the brother I should have been.  In aggregate it feels to me as though my failure to be a good brother is the worst thing that I ever did. Even though now we have a relationship that is closer, it’s been healed by time and by my appreciation of what a good mother she turned out to be, I still sense there’s that barrier between us. Even though she’s forgiven me, I wasn’t there for her when she needed me to be and I wasn’t the big brother protector that she deserved. I guess that’s what I regard as the worst thing I ever di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0:22:00Z</dcterms:created>
  <dc:creator>Subject Account</dc:creator>
  <dc:description/>
  <cp:keywords/>
  <dc:language>en-US</dc:language>
  <cp:lastModifiedBy>Subject Account</cp:lastModifiedBy>
  <dcterms:modified xsi:type="dcterms:W3CDTF">2005-06-30T00:22:00Z</dcterms:modified>
  <cp:revision>1</cp:revision>
  <dc:subject/>
  <dc:title>Memory 5577</dc:title>
</cp:coreProperties>
</file>