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87</w:t>
      </w:r>
    </w:p>
    <w:p>
      <w:pPr>
        <w:pStyle w:val="Normal"/>
        <w:rPr>
          <w:sz w:val="28"/>
          <w:szCs w:val="28"/>
        </w:rPr>
      </w:pPr>
      <w:r>
        <w:rPr>
          <w:sz w:val="28"/>
          <w:szCs w:val="28"/>
        </w:rPr>
      </w:r>
    </w:p>
    <w:p>
      <w:pPr>
        <w:pStyle w:val="Normal"/>
        <w:rPr/>
      </w:pPr>
      <w:r>
        <w:rPr>
          <w:sz w:val="28"/>
          <w:szCs w:val="28"/>
        </w:rPr>
        <w:t>When I was young, maybe a preteen, I found a wallet when I was with a couple of other little kids.  I happened to find it and pick it up.  We looked inside and there was 81 dollars.  That might as well have been a thousand dollars to us, at that time.  So, we gathered it up and finished our walk home.  We were in the downtown area of where I lived.  “Well, what are we gonna do with this?  What am I gonna do with this?” I kept thinking.  I was the one that picked it up and actually saw it.  I just went ahead and went home and, finally, I said something to my mother, “I found this wallet when we were downtown.”  She opened it up, saw the ID and the money and stuff.  We tried to contact the person in the wallet and couldn’t so we took it to the police station and turned it in there.  I just told them the story and they said, “If nobody claims this in a certain amount of time, this could be yours.”  I was so excited!  “Oh, wow, that’s great.  How long does that take?”  I think at the time it was four to six months.  It was quite a period of time for me as a kid.  After we turned it in, quite frankly, I forgot about it.  That day did come when we got a call from the police station and they said that somebody had claimed it. They said, “Well, we gave him your name and your address and told him that a kid had turned it in.”  The one thing I always thought was that someone would give me a reward for something like that.  He didn’t give me a reward but he did call to say thank you and stuff.  I guess, in a way, that was good enough but, you know, when you’re a little guy like that, you’re thinking that they’ll give you a reward.  Nowadays, that doesn’t happen much.  In the old days, I think there were different attitudes.  I’m not gonna say different morals but the attitudes were different.  Honesty was something everybody had.  It was a nice, quiet, simple life.  We lived in Pleasantville, so to speak.  Later on I thought, “I shoulda bagged that eighty bucks.  Who would have ever known?”  But, of course, I believe in karma and what goes around, hopefully, some day, will come aroun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45:00Z</dcterms:created>
  <dc:creator>Subject Account</dc:creator>
  <dc:description/>
  <cp:keywords/>
  <dc:language>en-US</dc:language>
  <cp:lastModifiedBy>Subject Account</cp:lastModifiedBy>
  <dcterms:modified xsi:type="dcterms:W3CDTF">2005-06-22T23:45:00Z</dcterms:modified>
  <cp:revision>1</cp:revision>
  <dc:subject/>
  <dc:title>Memory 5587</dc:title>
</cp:coreProperties>
</file>