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2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hen I was in college, I was working on my bachelor’s degree and there was a class that I had to write a paper for. The class was fairly uninspiring and I didn’t have any really dynamic, great ideas about a topic to do the term paper on. I was kind of stumped.  In the course of the class, I came across an article that seemed ready made for adaptation, if you will.  You know really, a more honest word is plagiarism. I ended up taking that paper and rewriting it, not substantively but cosmetically, so that it could be represented as my term paper, my research, my own work.  I did, in fact, turn that paper in. I have no recollection of what kind of grade I got.  I suspect it wasn’t an A. It may have been an A minus, it may have been a B. I’m sure it was somewhere in that range.  Needless to say, having cheated in that situation is not something I’m proud of. In retrospect, it’s something I wish I hadn’t done. I wish I had done my own work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00:03:00Z</dcterms:created>
  <dc:creator>Subject Account</dc:creator>
  <dc:description/>
  <cp:keywords/>
  <dc:language>en-US</dc:language>
  <cp:lastModifiedBy>Subject Account</cp:lastModifiedBy>
  <dcterms:modified xsi:type="dcterms:W3CDTF">2005-06-30T00:03:00Z</dcterms:modified>
  <cp:revision>1</cp:revision>
  <dc:subject/>
  <dc:title>Memory 5298</dc:title>
</cp:coreProperties>
</file>