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3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was very young when I got to go to my first carnival. They used to have these games of chance and I wanted to win. So, I cheated.  Every time the man wasn’t watching me I would drop the quarter or fifty cents or whatever it was at the last minute and I would win. I think that day I actually won fifty-some dollars and my parents were absolutely overwhelmed that this child could win that kind of money.  Anyway, I did cheat, that’s for sure.  But now that I am older and wiser, I know that for every action there is another reaction, or a payback, or whatever it is, And I think I got my payback many times over for that incident al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22:49:00Z</dcterms:created>
  <dc:creator>Subject Account</dc:creator>
  <dc:description/>
  <cp:keywords/>
  <dc:language>en-US</dc:language>
  <cp:lastModifiedBy>Subject Account</cp:lastModifiedBy>
  <dcterms:modified xsi:type="dcterms:W3CDTF">2005-07-14T22:49:00Z</dcterms:modified>
  <cp:revision>1</cp:revision>
  <dc:subject/>
  <dc:title>Memory 5341</dc:title>
</cp:coreProperties>
</file>