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62</w:t>
      </w:r>
    </w:p>
    <w:p>
      <w:pPr>
        <w:pStyle w:val="Normal"/>
        <w:rPr>
          <w:sz w:val="28"/>
          <w:szCs w:val="28"/>
        </w:rPr>
      </w:pPr>
      <w:r>
        <w:rPr>
          <w:sz w:val="28"/>
          <w:szCs w:val="28"/>
        </w:rPr>
      </w:r>
    </w:p>
    <w:p>
      <w:pPr>
        <w:pStyle w:val="Normal"/>
        <w:rPr/>
      </w:pPr>
      <w:r>
        <w:rPr>
          <w:sz w:val="28"/>
          <w:szCs w:val="28"/>
        </w:rPr>
        <w:t xml:space="preserve">When I was in the eleventh grade we were living in England.  I had a friend, Scottie, who lived right near me. I always tended to gravitate toward the geeky boys that didn’t have friends because I was a geeky boy who didn’t have friends.  For some bizarre reason, that particular year this group of boys who had social status started to like me.  They warmed up to me and I don’t know why.  I mean, they lived nearby but I really don’t know what it was.  It was a pretty big school -- it’s not like they were the golden boys of the school but, anyway, it was very flattering.  One day, we were hanging out at one kid’s house while his parents were gone.  Part of this, ‘hey, we’re the popular kids’ thing was looking down on the unpopular kids, like my friend Scottie. I mentioned that he had entered a contest to win a watch that had the Manchester United logo on it because that was his favorite soccer team.  John, one of the popular boys, got on the phone and called Scottie. He did a passable working-class British accent.  He said he was calling from the Daily Mirror – I think that was the paper that was running the contest – and Scottie had to answer a question correctly.  It was an easy question, of course.  So, he said, “You’ve won, you’ve won! You ‘ave won your soccer watch!”  I walked to school with Scottie the next day and he was so excited. You know, a part of me was just sort of smug about it like, “I’m in the know on something and you’re not, nyah nyah nyah nyah,” but, on the other hand, I felt horrible that we had done it.  It’s really, I think, the only time in my life I’ve intentionally been part of humiliating somebody.  Weeks and weeks later, I think Scottie sort of admitted that somebody had played a joke on him.  I never told him it was us.  That was a really horrible thing.  I knew it at the time.  I guess that’s how you learn your moral view:  you fuck up onc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12:00Z</dcterms:created>
  <dc:creator>Subject Account</dc:creator>
  <dc:description/>
  <cp:keywords/>
  <dc:language>en-US</dc:language>
  <cp:lastModifiedBy>Subject Account</cp:lastModifiedBy>
  <dcterms:modified xsi:type="dcterms:W3CDTF">2005-07-14T22:12:00Z</dcterms:modified>
  <cp:revision>1</cp:revision>
  <dc:subject/>
  <dc:title>Memory 5462</dc:title>
</cp:coreProperties>
</file>