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325</w:t>
      </w:r>
    </w:p>
    <w:p>
      <w:pPr>
        <w:pStyle w:val="Normal"/>
        <w:rPr>
          <w:sz w:val="28"/>
        </w:rPr>
      </w:pPr>
      <w:r>
        <w:rPr>
          <w:sz w:val="28"/>
        </w:rPr>
      </w:r>
    </w:p>
    <w:p>
      <w:pPr>
        <w:pStyle w:val="Normal"/>
        <w:rPr>
          <w:sz w:val="28"/>
        </w:rPr>
      </w:pPr>
      <w:r>
        <w:rPr>
          <w:sz w:val="28"/>
        </w:rPr>
        <w:t>I was living at home in the middle of my college years.  The second year of college, I went home for a year because of a bunch of different reasons.  I worked at the public library and lived at home in this little town in Indiana.  All my friends were at college and it was a very lonely time but a guy started to come into the library who was a stranger. In this town of twenty-thousand, a stranger was sort of a big deal and no one knew this guy or had ever seen him before.  We began to talk to each other and he turned out to have spent a couple of years in federal prison for having refused to go to Vietnam. He had refused to even sign up with Selective Service; he was a draft-resister.  He was coming to the library to work on a book of memoirs and just to read.  He was living near our town because that was a part of his parole arrangement.  He couldn’t associate with his political friends for a period of time.  So, he was living on a farm outside of town with his wife and his son.  Slowly, we began a relationship that was only sexual once.  I think almost the whole time it was happening, I knew that it was more about two people being lonely and having things to talk about and being able to share with each other.  I knew that I didn’t have anybody else to share with.  Eventually, he told his wife and that began to split them up but it was really not the reason.  It was the final blow kind of thing.  She called me up and asked to see me.  I’d never met her before.  I knew I had to speak with her.  It would have been dishonorable not to.  She confronted me.  “How dare I be involved in this situation?  How selfish was I to step into this situation where they had a family?” She said that I was involved in throwing a monkey wrench into the situation.  I felt horrible and I couldn’t take it back but it was a huge lesson for me. I understood then that you don’t mess around with people that are committed to other people.  You don’t do that to your partner or to other people who have partners and children.</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6:30:00Z</dcterms:created>
  <dc:creator>Subject Account</dc:creator>
  <dc:description/>
  <cp:keywords/>
  <dc:language>en-US</dc:language>
  <cp:lastModifiedBy>Subject Account</cp:lastModifiedBy>
  <dcterms:modified xsi:type="dcterms:W3CDTF">2005-05-17T16:30:00Z</dcterms:modified>
  <cp:revision>1</cp:revision>
  <dc:subject/>
  <dc:title>Memory 5325</dc:title>
</cp:coreProperties>
</file>