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33</w:t>
      </w:r>
    </w:p>
    <w:p>
      <w:pPr>
        <w:pStyle w:val="Normal"/>
        <w:rPr>
          <w:sz w:val="28"/>
          <w:szCs w:val="28"/>
        </w:rPr>
      </w:pPr>
      <w:r>
        <w:rPr>
          <w:sz w:val="28"/>
          <w:szCs w:val="28"/>
        </w:rPr>
      </w:r>
    </w:p>
    <w:p>
      <w:pPr>
        <w:pStyle w:val="Normal"/>
        <w:rPr/>
      </w:pPr>
      <w:r>
        <w:rPr>
          <w:sz w:val="28"/>
          <w:szCs w:val="28"/>
        </w:rPr>
        <w:t>I was running across the street one time, years ago, and there was an old lady, bless her soul, with a bag of groceries from the market.  She had a glass bottle of milk in the paper bag from the market.  She stepped on the curb to cross the street, and she tripped. She fell down face first onto the street in the crosswalk.  All the traffic is waiting for the light to change, and there’s broken glass and milk all over her, and she’s lying in the street.  Of course, I felt horrible.  I helped her up, packed the bottle up, cleaned the glass off the street, picked her groceries up and put them back in the bag as best as I could. I helped her get her bearings back.  She was bleeding and I felt awful, but I did the best I could. I helped her the best I coul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59:00Z</dcterms:created>
  <dc:creator>Subject Account</dc:creator>
  <dc:description/>
  <cp:keywords/>
  <dc:language>en-US</dc:language>
  <cp:lastModifiedBy>Subject Account</cp:lastModifiedBy>
  <dcterms:modified xsi:type="dcterms:W3CDTF">2005-07-20T23:00:00Z</dcterms:modified>
  <cp:revision>1</cp:revision>
  <dc:subject/>
  <dc:title>Memory 5933</dc:title>
</cp:coreProperties>
</file>