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lways try to have my word be as good as gold, so it’s very rarely that I’ll lie.  Sometimes, though, I exaggerate or stretch the truth. Once in a while I do this thing where I tell people we’re on speakerphone when we’re not. I use a lie to lock someone into the truth. It’s not so much that I would lie as make an untruth. One time I did this over a car deal. I called the owner of the dealership and while I was talking to him, I called him ‘my friend’. He told me that I wasn’t his friend, I was only a person buying a car. We got into this big old argument. I called his secretary and I told her, “Everything your boss said, it was with people here, on speakerphone and they all heard him.”  And bam, that was it.  Once she told him that I had witnesses to his un-business-like remarks, he rescinded his position.  So basically I used a lie to more or less force his hand. I lied about the witnesses, but I didn’t lie about the truth. (Although, I guess I was untruthful saying I had so many people here.)  But he was being very un-businesslike and very callous and very, very un-courteous, and a business owner should not be unscrupulous.  Anyway, I guess I could call that a little white 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29:00Z</dcterms:created>
  <dc:creator>Subject Account</dc:creator>
  <dc:description/>
  <cp:keywords/>
  <dc:language>en-US</dc:language>
  <cp:lastModifiedBy>Subject Account</cp:lastModifiedBy>
  <dcterms:modified xsi:type="dcterms:W3CDTF">2005-06-30T22:29:00Z</dcterms:modified>
  <cp:revision>1</cp:revision>
  <dc:subject/>
  <dc:title>Memory 5318</dc:title>
</cp:coreProperties>
</file>