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9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I went to pick up my paycheck last Friday and I had some time to kill before I was due over there. They asked me to come between 2 and 4 p.m. and I arrived about 12:30.   I was tempted to go get drunk.  Just go to a liquor store and get a couple of beers, just to pass the time.  I knew if I did do that, and then I showed up to pick up my check, my disposition would be different. I knew that it just wasn’t right.  I knew that. I knew that I was better off picking up my paycheck when I was sober. It was such a strong sense of temptation, though. The temptation kept going, “You have a little time to kill.”  I told myself to just hold on, but I was thinking, “Man, you’ve got an hour, an hour and a half to kill, just one cold one.”  It was a hot day, but I didn’t give in to the temptation this time and all went well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21:31:00Z</dcterms:created>
  <dc:creator>Subject Account</dc:creator>
  <dc:description/>
  <cp:keywords/>
  <dc:language>en-US</dc:language>
  <cp:lastModifiedBy>Subject Account</cp:lastModifiedBy>
  <dcterms:modified xsi:type="dcterms:W3CDTF">2005-07-20T21:31:00Z</dcterms:modified>
  <cp:revision>1</cp:revision>
  <dc:subject/>
  <dc:title>Memory 5991</dc:title>
</cp:coreProperties>
</file>