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96</w:t>
      </w:r>
    </w:p>
    <w:p>
      <w:pPr>
        <w:pStyle w:val="Normal"/>
        <w:rPr>
          <w:sz w:val="28"/>
          <w:szCs w:val="28"/>
        </w:rPr>
      </w:pPr>
      <w:r>
        <w:rPr>
          <w:sz w:val="28"/>
          <w:szCs w:val="28"/>
        </w:rPr>
      </w:r>
    </w:p>
    <w:p>
      <w:pPr>
        <w:pStyle w:val="Normal"/>
        <w:rPr/>
      </w:pPr>
      <w:r>
        <w:rPr>
          <w:sz w:val="28"/>
          <w:szCs w:val="28"/>
        </w:rPr>
        <w:t>My godfather used to work at a fancy hotel in Hollywood and he used to always give me autographed pictures of the stars.  He would take pictures with everybody: Frank Sinatra, Tommy Lasorda, Don Rickles.  I had a ton of autographed pictures that he gave me.  When I was an eleventh grader, I was bragging to a friend of mind, Simon, a trombone player in the jazz band.  I had skipped school one day and he asked me why.  I came up with this unbelievable story that I had lunch with Farrah Faucet and Lee Majors. I used to brag all the time about my godfather knowing anyone and everybody, especially a lot of the actors and people like that.  How I came up with that lie, I’ll never know.  I guess it was because in the 70s, Farrah Faucet Majors was everybody’s favorite blond bombshell, especially with her TV show, Charlie’s Angels, being as popular as what it was.  So the story that I came up with was that I was with my godfather all day long.  We went back and forth to the hotel for whatever reason and we had bumped into Farrah Faucet.  I told Simon that she had offered to make us lunch at her home, up in the hills or somewhere.  I remember saying to Simon that she made us grilled cheese sandwiches.  It was just so unbelievable how someone could come up with such a pathetic lie. The reason it was such a horrible, horrible lie was that he believed it; Simon believed it.  I didn’t even believe it, but he di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06:00Z</dcterms:created>
  <dc:creator>Subject Account</dc:creator>
  <dc:description/>
  <cp:keywords/>
  <dc:language>en-US</dc:language>
  <cp:lastModifiedBy>Subject Account</cp:lastModifiedBy>
  <dcterms:modified xsi:type="dcterms:W3CDTF">2005-07-22T01:06:00Z</dcterms:modified>
  <cp:revision>1</cp:revision>
  <dc:subject/>
  <dc:title>Memory 5796</dc:title>
</cp:coreProperties>
</file>