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48</w:t>
      </w:r>
    </w:p>
    <w:p>
      <w:pPr>
        <w:pStyle w:val="Normal"/>
        <w:rPr>
          <w:sz w:val="28"/>
          <w:szCs w:val="28"/>
        </w:rPr>
      </w:pPr>
      <w:r>
        <w:rPr>
          <w:sz w:val="28"/>
          <w:szCs w:val="28"/>
        </w:rPr>
      </w:r>
    </w:p>
    <w:p>
      <w:pPr>
        <w:pStyle w:val="Normal"/>
        <w:rPr>
          <w:sz w:val="28"/>
          <w:szCs w:val="28"/>
        </w:rPr>
      </w:pPr>
      <w:r>
        <w:rPr>
          <w:sz w:val="28"/>
          <w:szCs w:val="28"/>
        </w:rPr>
        <w:t>There was a time when I was really, really tempted to take some money. It was kind of an unusual situation. There’s a chain of Mexican family-owned drive-in type restaurants near where I lived. The lady who owned them, she went around and did the money collection and the deposits herself.  I’m talking about like around 12 midnight, she’d start driving to different locations and pick up the daily receipts and stuff, then go to the bank and deposit them.  One time I remember I was eating at one of their locations and she had come in. I guess she was going to take a break in between stops and she was getting ready to go on. Anyway, I knew what she was there for and I knew she had probably already gone to about six locations. I was just really, really tempted to start talking to her and see if I could get in her vehicle, ask for a ride or something, because I knew she had the receipts and money from her other restaurants in her car. But, I ended up not doing any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19:00Z</dcterms:created>
  <dc:creator>Subject Account</dc:creator>
  <dc:description/>
  <cp:keywords/>
  <dc:language>en-US</dc:language>
  <cp:lastModifiedBy>Subject Account</cp:lastModifiedBy>
  <dcterms:modified xsi:type="dcterms:W3CDTF">2005-07-06T22:19:00Z</dcterms:modified>
  <cp:revision>1</cp:revision>
  <dc:subject/>
  <dc:title>Memory 5048</dc:title>
</cp:coreProperties>
</file>