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ong time ago, my girlfriend was killed in a car accident by a drunk driver. I was 19 at the time. The night before this happened, she and I got in this blowout fight. We had a big argument over something meaningless. I let her go home by herself – a friend picked her up. That’s when she died. It’s something I regretted for the longest time. Even today, I think I’ve gotten over it but I still feel responsible. If I had taken her home, it wouldn’t have happened. What a way for her to leave this wor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think all the way up until I met my wife, I was still stuck on that. It’s been something that really hurts. It’s something that’s just tough to live with. I regret that day. That’s why I never walk away mad from friends, or let them walk away sad or anything because I’m just afraid that I might not get to say something nice to them. I want at least the last thing for them to hear from me to be something nice, not something hurtful. I guess that’s about all I can say about th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1:59:00Z</dcterms:created>
  <dc:creator>Subject Account</dc:creator>
  <dc:description/>
  <cp:keywords/>
  <dc:language>en-US</dc:language>
  <cp:lastModifiedBy>Subject Account</cp:lastModifiedBy>
  <dcterms:modified xsi:type="dcterms:W3CDTF">2005-07-22T02:00:00Z</dcterms:modified>
  <cp:revision>1</cp:revision>
  <dc:subject/>
  <dc:title>Memory 5544</dc:title>
</cp:coreProperties>
</file>