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Memory 5437</w:t>
      </w:r>
    </w:p>
    <w:p>
      <w:pPr>
        <w:pStyle w:val="Normal"/>
        <w:rPr>
          <w:sz w:val="28"/>
          <w:szCs w:val="28"/>
        </w:rPr>
      </w:pPr>
      <w:r>
        <w:rPr>
          <w:sz w:val="28"/>
          <w:szCs w:val="28"/>
        </w:rPr>
      </w:r>
    </w:p>
    <w:p>
      <w:pPr>
        <w:pStyle w:val="Normal"/>
        <w:rPr/>
      </w:pPr>
      <w:r>
        <w:rPr>
          <w:sz w:val="28"/>
          <w:szCs w:val="28"/>
        </w:rPr>
        <w:t>I haven’t shared this with a lot of people – it never comes up – but I used be involved in a lot of organizations when I was in my twenties.  I don’t talk too much about it with others now, but I was part of the Caesar Chavez movement and helped a lot of these farm workers and people during the ‘70s that I was very involved with.  It doesn’t come up because it’s not important now, but I used to feel very proud of that time in my life.  I was doing a lot for that organization and helping others that were fighting for their rights, for better working conditions and better salaries and so forth.  So, it’s something I’d like more people to know that I did, something that I never really share with most people nowadays.</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9:02:00Z</dcterms:created>
  <dc:creator>Subject Account</dc:creator>
  <dc:description/>
  <cp:keywords/>
  <dc:language>en-US</dc:language>
  <cp:lastModifiedBy>Subject Account</cp:lastModifiedBy>
  <dcterms:modified xsi:type="dcterms:W3CDTF">2005-06-28T19:02:00Z</dcterms:modified>
  <cp:revision>1</cp:revision>
  <dc:subject/>
  <dc:title>Memory 5437</dc:title>
</cp:coreProperties>
</file>