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231</w:t>
      </w:r>
    </w:p>
    <w:p>
      <w:pPr>
        <w:pStyle w:val="Normal"/>
        <w:rPr>
          <w:sz w:val="28"/>
        </w:rPr>
      </w:pPr>
      <w:r>
        <w:rPr>
          <w:sz w:val="28"/>
        </w:rPr>
      </w:r>
    </w:p>
    <w:p>
      <w:pPr>
        <w:pStyle w:val="Normal"/>
        <w:rPr>
          <w:sz w:val="28"/>
        </w:rPr>
      </w:pPr>
      <w:r>
        <w:rPr>
          <w:sz w:val="28"/>
        </w:rPr>
        <w:t>Way back when, I worked as an attorney and there was a paralegal who used to refer me immigration work.  It was a lot of low-end stuff like asylum hearings but I liked it because it paid cash and also I had to do some court appearances because I hate doing paperwork.  Well, one day, this guy comes to me with this story about how some guys in a drug-producing country had this huge – billions of dollars – stash of drug money.  It was laying on palettes and some of it was literally rotting.  They also had these huge multi-million dollars-worth of gold nuggets that they kept because, I guess, they wanted to diversify their ‘portfolio’.  There was some international banking treaty that was changing, so these guys thought they needed to launder their money ASAP before it became harder to do. He tried to involve me in this scheme to help them figure out how to launder their money.  Now, one of the things was that I had no expertise in laundering money.  I think I’m an imaginative individual.  In my head I came up with some solutions on how to do it but I decided not to help them. It was one of those things I just didn’t know what my part in the whole scheme would be besides to dream up a way to do this.  I figured there could be a big downfall from it.  That’s the sort of scam that’s gonna come out.  Even if it was true and these guys were actually bona fide narco-terrorist drug kingpins, I could end up dead.  The thought of great wealth was tempting and it was kinda fun to think about doing it but I blew it off, in the end.</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20:00Z</dcterms:created>
  <dc:creator>Subject Account</dc:creator>
  <dc:description/>
  <cp:keywords/>
  <dc:language>en-US</dc:language>
  <cp:lastModifiedBy>Subject Account</cp:lastModifiedBy>
  <dcterms:modified xsi:type="dcterms:W3CDTF">2005-06-24T01:20:00Z</dcterms:modified>
  <cp:revision>1</cp:revision>
  <dc:subject/>
  <dc:title>Memory 5231</dc:title>
</cp:coreProperties>
</file>