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a little boy, I tried to choke a cat.  I was probably like six years old and the cat would sneak up in my bed.  I remember that all that purring – that prrrrrrrrrrrrr. It freaked me out so I took him outside the house but he kept on coming back to my bed. I was too little to understand what I was doing.  I think about it nowadays:  What is it that makes a person wanna kill a cat?  I don’t really know what it was. I guess it’s the lack of understanding of the consequences of your actions that makes you oblivious to their pain.  Thankfully, I couldn’t choke him.  It’s not that I didn’t want to – I couldn’t.  He never came back, of course, to my house.  When I see it in retrospect, it’s as if I was trying to kill somebody.  Probably that’s the worst thing I’ve ever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0:18:00Z</dcterms:created>
  <dc:creator>Subject Account</dc:creator>
  <dc:description/>
  <cp:keywords/>
  <dc:language>en-US</dc:language>
  <cp:lastModifiedBy>Subject Account</cp:lastModifiedBy>
  <dcterms:modified xsi:type="dcterms:W3CDTF">2005-06-23T00:18:00Z</dcterms:modified>
  <cp:revision>1</cp:revision>
  <dc:subject/>
  <dc:title>Memory 5831</dc:title>
</cp:coreProperties>
</file>