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Memory 5299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long time ago when I was in the military something happened on the flight deck. We were in bad weather, but I had to lock the wheels of this airplane down. I threw a chock for the wheel and in my carelessness, it hit another airplane. It struck the hydraulic hose that operates the brake on the nose gear of this plane. I didn’t tell anyone what had happened. I let this plane go without reporting to the director that there was a leaky brake valve on the nose gear of an airplane that just left the flight deck on a mission to the mainland. I felt tremendous responsibility and I didn’t know what to do. The only thing that alleviated my worry was the fact that on its return the plane doesn’t need brakes; it is stopped by this large wire. It would be something that was noticeable possibly but not life threatening. But at the time I felt very, very responsible for this action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1:03:00Z</dcterms:created>
  <dc:creator>Subject Account</dc:creator>
  <dc:description/>
  <cp:keywords/>
  <dc:language>en-US</dc:language>
  <cp:lastModifiedBy>Subject Account</cp:lastModifiedBy>
  <dcterms:modified xsi:type="dcterms:W3CDTF">2005-07-21T01:03:00Z</dcterms:modified>
  <cp:revision>1</cp:revision>
  <dc:subject/>
  <dc:title>Memory 5299 </dc:title>
</cp:coreProperties>
</file>