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heated on a history test in high school. I remember my history teacher’s face.  I don’t remember his name, but I guess that doesn’t matter anymore.  It was American History and we had a test. I had written the answers to many of the questions or whatever I thought the questions were gonna be on a little cheat sheet.  I took it with me into class and proceeded to take the test and use the cheat sheet and I got caught.  My teacher came up to me and he didn’t say anything.  He just grabbed it out of my hand and threw it away.  That surprised me because I thought there was going to be some sort of consequence.  I thought there’d be some sort of punitive action.  He never even said anything about it to me.  I don’t know whether he knocked my grade down or something because of it – I’m sure he did – but he never said anything.  It was really a humiliating moment of being caught doing something wrong.  I knew I was doing something wrong, I’m not a sociopath so I knew that.  I don’t think I ever cheated on a test again after that.  That pretty much cured of it.  I definitely cheated that time and I had cheated before.  Not so systematically, I think I had probably peeked at somebody else’s test from across my desk.  That particular time, probably the only time I actually made a real cheat sheet, I got busted.  Go fig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21:35:00Z</dcterms:created>
  <dc:creator>Subject Account</dc:creator>
  <dc:description/>
  <cp:keywords/>
  <dc:language>en-US</dc:language>
  <cp:lastModifiedBy>Subject Account</cp:lastModifiedBy>
  <dcterms:modified xsi:type="dcterms:W3CDTF">2005-07-11T21:35:00Z</dcterms:modified>
  <cp:revision>1</cp:revision>
  <dc:subject/>
  <dc:title>Memory 5771</dc:title>
</cp:coreProperties>
</file>