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Memory 5566</w:t>
      </w:r>
    </w:p>
    <w:p>
      <w:pPr>
        <w:pStyle w:val="Normal"/>
        <w:rPr>
          <w:sz w:val="28"/>
        </w:rPr>
      </w:pPr>
      <w:r>
        <w:rPr>
          <w:sz w:val="28"/>
        </w:rPr>
      </w:r>
    </w:p>
    <w:p>
      <w:pPr>
        <w:pStyle w:val="Normal"/>
        <w:rPr>
          <w:sz w:val="28"/>
        </w:rPr>
      </w:pPr>
      <w:r>
        <w:rPr>
          <w:sz w:val="28"/>
        </w:rPr>
        <w:t>I was working at a fast food restaurant once where we were supposed to throw away the food at the end of the night. We couldn’t give it away, couldn’t sell it.  Of course, me and another guy would take some of the sandwiches that we were supposed to throw away and we’d keep them for ourselves and eat them. The whole thing is ridiculous because people in the city where I was and all over the world are hungry. But the rule was:  ‘Even if you have overage, you have to throw it away.  You can’t carry it over to the next day.  You have to throw it away and you have to account for it.’  So, what we would do is take the extra sandwiches, put them in our bag, hide them, walk out with them and then eat them or give them to a friend or family member.  Normally, I did feel bad but, sometimes I didn’t because we really were gonna throw them away.  So, I rationalized.  I still know it’s 100% against the policy but I just felt like, “I took those sandwiches and those pies because they were gonna be thrown away anyway.  You might as well give them to me or give them to somebody I know.”  It didn’t make sense to just throw away food but that was policy at the time.  I don’t know what it is now but that’s what I had to do.</w:t>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22:23:00Z</dcterms:created>
  <dc:creator>Subject Account</dc:creator>
  <dc:description/>
  <cp:keywords/>
  <dc:language>en-US</dc:language>
  <cp:lastModifiedBy>Subject Account</cp:lastModifiedBy>
  <dcterms:modified xsi:type="dcterms:W3CDTF">2005-04-13T22:23:00Z</dcterms:modified>
  <cp:revision>1</cp:revision>
  <dc:subject/>
  <dc:title>Memory 5566</dc:title>
</cp:coreProperties>
</file>