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Memory 5127 </w:t>
      </w:r>
    </w:p>
    <w:p>
      <w:pPr>
        <w:pStyle w:val="Normal"/>
        <w:rPr>
          <w:sz w:val="28"/>
          <w:szCs w:val="28"/>
        </w:rPr>
      </w:pPr>
      <w:r>
        <w:rPr>
          <w:sz w:val="28"/>
          <w:szCs w:val="28"/>
        </w:rPr>
      </w:r>
    </w:p>
    <w:p>
      <w:pPr>
        <w:pStyle w:val="Normal"/>
        <w:rPr/>
      </w:pPr>
      <w:r>
        <w:rPr>
          <w:sz w:val="28"/>
          <w:szCs w:val="28"/>
        </w:rPr>
        <w:t xml:space="preserve">This story happened during the separation phase of my marriage, which ended in a divorce. After being separated for about four months or five months, we were both basically settled into our new locales. Well, I stayed at the original apartment where we lived and my ex-wife went and lived with her sister about an hour away. I remember trying to talk to her about working out an arrangement with the one car. When we separated, I basically let her have everything other than keeping the apartment that we were in. In a sense, the apartment was really mine to begin with. (It was where my family, my mom and dad, lived before we moved in. They lived there for many years.) At first I was just going to let her have that too! I took the responsibility for all the credit cards, I gave her the car and I agreed to give her four hundred dollars a month, but then somewhere in that decision-making progress I decided to keep the apartment. I knew her sister wanted her to come stay with her. So I said, “This place has been in my family and I’ve lived here before we ever met, off and on through the years. I feel like this is my place. I’m going to keep this place but you can have everything else, whatever you want.” So I gave her the car, even though I was still paying for it, and the credit cards … I really went for all of that. But after a month or so, of being separated, I started appealing to her for some sort of a timeshare on the car, because for a while there I was without one. I didn’t really need it for my daughter to get to school - that was walking distance for the daughter that I had with me. But there were other situations where I wanted, I needed the car. She would just flat-out deny me. She wouldn’t even discuss it and after about a two-month period of trying to talk her into letting me have it on the weekends, she started to kind of stonewall me. So, knowing it was in my name and that I had a key, I went down to where she was one night, and got the car and brought it back. I said to myself, “Hey, I’m paying for it. It’s mine and </w:t>
      </w:r>
      <w:r>
        <w:rPr>
          <w:i/>
          <w:iCs/>
          <w:sz w:val="28"/>
          <w:szCs w:val="28"/>
        </w:rPr>
        <w:t>you</w:t>
      </w:r>
      <w:r>
        <w:rPr>
          <w:sz w:val="28"/>
          <w:szCs w:val="28"/>
        </w:rPr>
        <w:t xml:space="preserve"> don’t want to discuss it? I’m keeping it.” I did feel guilty about tha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8:14:00Z</dcterms:created>
  <dc:creator>Subject Account</dc:creator>
  <dc:description/>
  <cp:keywords/>
  <dc:language>en-US</dc:language>
  <cp:lastModifiedBy>Subject Account</cp:lastModifiedBy>
  <dcterms:modified xsi:type="dcterms:W3CDTF">2005-07-19T18:14:00Z</dcterms:modified>
  <cp:revision>1</cp:revision>
  <dc:subject/>
  <dc:title>Memory 5127 </dc:title>
</cp:coreProperties>
</file>