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is girl that I was seeing was taking a lot of medication – antidepressants, other medications. I wanted to know more about her situation so I took some of her medication so I could analyze it or research it. I got caught though and I was very embarrassed. Unfortunately, I took something out of my pocket and the pills fell out of my pocket.  She picked them up and she was very mad at me.  I felt like I had sorta let her down but I was just trying to actually help her.  Unfortunately, she didn’t see it at that tim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38:00Z</dcterms:created>
  <dc:creator>Subject Account</dc:creator>
  <dc:description/>
  <cp:keywords/>
  <dc:language>en-US</dc:language>
  <cp:lastModifiedBy>Subject Account</cp:lastModifiedBy>
  <dcterms:modified xsi:type="dcterms:W3CDTF">2005-06-27T22:38:00Z</dcterms:modified>
  <cp:revision>1</cp:revision>
  <dc:subject/>
  <dc:title>Memory 5656</dc:title>
</cp:coreProperties>
</file>