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ecided to break up with Steve but I hadn’t told him yet.  I’d resolved, in my mind, that at the best opportunity – the best, soonest opportunity – I would tell him.  I certainly had made up my mind and, in my mind, I was no longer with him.  Between the time that I made the decision and the time that I told him, I’d met someone else and I had spent some wonderful time with this person in bed having a lot of fun.  Before I got a chance to break up with Steve, some friends of his came over and read tarot cards. It showed up in the cards that I’d been with someone else and that I was leaving Steve.  That was embarrassing.  I left the room, which created the opportunity to tell him.  I didn’t fess up to sleeping with anybody else but I certainly said, “This relationship is over.” I’ve never been unfaithful when I’ve thought that the relationship was still continuing.  I’ve never done that but yes; I was unfaithful.  I hadn’t told Steve, yet I was acting as if I was si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0:11:00Z</dcterms:created>
  <dc:creator>Subject Account</dc:creator>
  <dc:description/>
  <cp:keywords/>
  <dc:language>en-US</dc:language>
  <cp:lastModifiedBy>Subject Account</cp:lastModifiedBy>
  <dcterms:modified xsi:type="dcterms:W3CDTF">2005-07-21T20:11:00Z</dcterms:modified>
  <cp:revision>1</cp:revision>
  <dc:subject/>
  <dc:title>Memory 5365</dc:title>
</cp:coreProperties>
</file>