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67</w:t>
      </w:r>
    </w:p>
    <w:p>
      <w:pPr>
        <w:pStyle w:val="Normal"/>
        <w:rPr>
          <w:b/>
          <w:b/>
          <w:sz w:val="28"/>
          <w:szCs w:val="28"/>
        </w:rPr>
      </w:pPr>
      <w:r>
        <w:rPr>
          <w:b/>
          <w:sz w:val="28"/>
          <w:szCs w:val="28"/>
        </w:rPr>
      </w:r>
    </w:p>
    <w:p>
      <w:pPr>
        <w:pStyle w:val="Normal"/>
        <w:rPr>
          <w:sz w:val="28"/>
          <w:szCs w:val="28"/>
        </w:rPr>
      </w:pPr>
      <w:r>
        <w:rPr>
          <w:sz w:val="28"/>
          <w:szCs w:val="28"/>
        </w:rPr>
        <w:t>When I was eighteen years old I got my girlfriend pregnant.  I was Catholic at the time -- I was raised Catholic and she was not. She was Protestant and so, for her, the decision was really obvious to go ahead and get an abortion.  Now, having been raised Catholic it was a dilemma for me.  I think I even offered to marry her which was absurd at the time. Thank god she didn’t take me up on it.  She got an abortion and I was feeling very distraught about it and guilty. So I started speaking to people…  I even told my mom about it, which is crazy.  She didn’t give me much consoling.  I spoke to a professor who I was in class with at the time.  Finally, I went to confession. I hadn’t been in years, because I didn’t really believe in it.  I told the priest what had happened. He was an Irish priest, sort of the stereotypical one, in a way where, you know, he had the accent.  I remember what he said to me was pretty amusing.  It has been a bit of an outrage for other people that I’ve told the story to, especially women.  But what he said in a nutshell was that it wasn’t my fault.  He goes, “It wasn’t your fault.  If the girl’s gonna spread her legs for you, what are you supposed to do?”  Since he was this religious authority, even though I didn’t really buy it, it did give me some relief.  In a sense, it let me off the hook. The fact that I, sort of, made a half-assed attempt at trying to change her mind gave me some relief even though, deep down inside, I knew that it really didn’t.  It was a temporary sense of relief that at least I had tried to do something to stop this young woman from having this abortion. Of course I have entirely different views on now.  But back then, speaking to a priest about it and confessing my sin, if you will, gave me a sense of relief. I think that’s the last confession I mad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0:01:00Z</dcterms:created>
  <dc:creator>Subject Account</dc:creator>
  <dc:description/>
  <cp:keywords/>
  <dc:language>en-US</dc:language>
  <cp:lastModifiedBy>Subject Account</cp:lastModifiedBy>
  <dcterms:modified xsi:type="dcterms:W3CDTF">2005-07-11T20:01:00Z</dcterms:modified>
  <cp:revision>1</cp:revision>
  <dc:subject/>
  <dc:title>Memory 5867</dc:title>
</cp:coreProperties>
</file>