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06</w:t>
      </w:r>
    </w:p>
    <w:p>
      <w:pPr>
        <w:pStyle w:val="Normal"/>
        <w:rPr>
          <w:sz w:val="28"/>
          <w:szCs w:val="28"/>
        </w:rPr>
      </w:pPr>
      <w:r>
        <w:rPr>
          <w:sz w:val="28"/>
          <w:szCs w:val="28"/>
        </w:rPr>
      </w:r>
    </w:p>
    <w:p>
      <w:pPr>
        <w:pStyle w:val="Normal"/>
        <w:rPr/>
      </w:pPr>
      <w:r>
        <w:rPr>
          <w:sz w:val="28"/>
          <w:szCs w:val="28"/>
        </w:rPr>
        <w:t xml:space="preserve">I come from a family of six and only my dad worked.  He did labor work.  He didn’t make a lot of money.  With six of us kids, it was kinda hard to provide everything for all of us.  One thing I would always admire is when I would see jewelry on other students that went to school with me.  I was a second grader and I still remember this.  This little girl, Marjorie, would always wear this necklace with her initial on it.  She happened to have the same initial as me.  It probably wasn’t expensive or anything but it had rhinestones on it.  They were just so pretty and would shine very bright in the sun.  I would always admire it and I would always say, “Gosh, I wish I had a necklace like that with my initial.”  These were luxuries for us – for my family.  We were lucky we got shoes and clothes and the basics, things that we needed.  I would always admire that necklace and, one day, I think she must have taken it off.  She put it down and went about playing in the playground.  I saw it and I just picked it up and I wanted to try it on, so, I did.  I put it on and then I just wanted to keep it.  At that age, I wasn’t sure what would be the right thing to do or what.  I remember putting it on and later on, Marjorie brought it to the attention of the teacher that she had lost her necklace.  When she saw it on me, the teacher asked me, “Is this yours?  Does this belong to you?”  I said, “No.  I found it.” She said, “Well, this belongs to Marjorie. You need to give it back to her.”  I took it off and said, “Well, here.  Here it is.”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24:00Z</dcterms:created>
  <dc:creator>Subject Account</dc:creator>
  <dc:description/>
  <cp:keywords/>
  <dc:language>en-US</dc:language>
  <cp:lastModifiedBy>Subject Account</cp:lastModifiedBy>
  <dcterms:modified xsi:type="dcterms:W3CDTF">2005-07-07T00:24:00Z</dcterms:modified>
  <cp:revision>1</cp:revision>
  <dc:subject/>
  <dc:title>Memory 5106</dc:title>
</cp:coreProperties>
</file>