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34</w:t>
      </w:r>
    </w:p>
    <w:p>
      <w:pPr>
        <w:pStyle w:val="Normal"/>
        <w:rPr>
          <w:b/>
          <w:b/>
          <w:sz w:val="28"/>
          <w:szCs w:val="28"/>
        </w:rPr>
      </w:pPr>
      <w:r>
        <w:rPr>
          <w:b/>
          <w:sz w:val="28"/>
          <w:szCs w:val="28"/>
        </w:rPr>
      </w:r>
    </w:p>
    <w:p>
      <w:pPr>
        <w:pStyle w:val="Normal"/>
        <w:rPr>
          <w:sz w:val="28"/>
          <w:szCs w:val="28"/>
        </w:rPr>
      </w:pPr>
      <w:r>
        <w:rPr>
          <w:sz w:val="28"/>
          <w:szCs w:val="28"/>
        </w:rPr>
        <w:t>I was working at this bar on New Year’s Eve. That night tends to bring out odd behavior in people, especially when they go to bar when they’re alone.  It was busy and there was a couple of young girls who were from out of town hanging out at the bar having drinks. Nice enough girls -- I didn’t talk to them a whole lot but they were there to have fun and have some drinks.  There was a regular customer, Bill, who was sitting near them. I guess he was lonely and he was trying to pick them up.  He was a lot older than them and he was an African-American – they were both white. I don’t think that had anything to do with it but his approach was not too polished.  They were just getting annoyed with him more than anything else.  I was kind of aware of it but I didn’t really think anything other than that.  They said something to me, finally.  They said, “You know, this guy’s really bugging us and we asked him to stop talking to us, basically, and he won’t.  He keeps bothering us.” I kind of knew the guy and he was drinking gin.  I think he normally drank beer but that night he was drinking gin which is strong, stronger than most other alcohols.  So I said to him, “Hey, man.  These girls they seem like they just want to be left alone.  So maybe just leave them alone or whatever,” and Bill said okay.  But then he started in on them again. I don’t know exactly what he was saying because he was whispering to them so I’m assuming he was saying something that was lewd or obnoxious or aggressive or I don’t know.  They were getting more and more pissed off so, once again, they said something to me.  So I said to Bill, “Look, you’ve got to stop doing that. If you don’t stop, I gotta cut you off.”  I cut him off and he tried to get a drink from the waitresses and I instructed them not to let him drink there and he left.  On his way out he said, “You don’t understand.  You made a mistake.”  Then, he called me on the phone and said, “You don’t understand.  You made a mistake.”  Then, he came back in about half an hour later and he had his hand in his jacket like he had a gun, which is very scary. I went over to him and I slapped his pocket where he was pretending to have a gun, but he didn’t have a gun. I said to him, “What the hell are you doing?”  He said, “You don’t know who I am.”  I said, “You don’t know who I am.  Why don’t you get the fuck out of here?”  He was eighty-sixed from the bar. Later that week, my bosses told me that he came in and apologized. They said that it was up to me as to whether Bill would be allowed back in the bar anymore.  Even though I was very upset with the way he’d behaved and how he’d acted sort of threatening to me, I gave him a break. I felt that was the compassionate thing to do, to give the guy another chance.  He was never a problem after that.  He was always very respectful and really behaved himself.</w:t>
      </w:r>
    </w:p>
    <w:p>
      <w:pPr>
        <w:pStyle w:val="Normal"/>
        <w:rPr>
          <w:sz w:val="28"/>
          <w:szCs w:val="28"/>
        </w:rPr>
      </w:pPr>
      <w:r>
        <w:rPr>
          <w:sz w:val="28"/>
          <w:szCs w:val="28"/>
        </w:rPr>
      </w:r>
    </w:p>
    <w:p>
      <w:pPr>
        <w:pStyle w:val="Normal"/>
        <w:rPr>
          <w:sz w:val="28"/>
          <w:szCs w:val="28"/>
        </w:rPr>
      </w:pPr>
      <w:r>
        <w:rPr>
          <w:sz w:val="28"/>
          <w:szCs w:val="28"/>
        </w:rPr>
        <w:t>Memory 5834 Page 2</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31:00Z</dcterms:created>
  <dc:creator>Subject Account</dc:creator>
  <dc:description/>
  <cp:keywords/>
  <dc:language>en-US</dc:language>
  <cp:lastModifiedBy>Subject Account</cp:lastModifiedBy>
  <dcterms:modified xsi:type="dcterms:W3CDTF">2005-07-11T21:31:00Z</dcterms:modified>
  <cp:revision>1</cp:revision>
  <dc:subject/>
  <dc:title>Memory 5834</dc:title>
</cp:coreProperties>
</file>