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086</w:t>
      </w:r>
    </w:p>
    <w:p>
      <w:pPr>
        <w:pStyle w:val="Normal"/>
        <w:rPr>
          <w:sz w:val="28"/>
          <w:szCs w:val="28"/>
        </w:rPr>
      </w:pPr>
      <w:r>
        <w:rPr>
          <w:sz w:val="28"/>
          <w:szCs w:val="28"/>
        </w:rPr>
      </w:r>
    </w:p>
    <w:p>
      <w:pPr>
        <w:pStyle w:val="Normal"/>
        <w:rPr/>
      </w:pPr>
      <w:r>
        <w:rPr>
          <w:sz w:val="28"/>
          <w:szCs w:val="28"/>
        </w:rPr>
        <w:t>When my daughter was about two years old, she heard my wife and I making sexual sounds late at night. She was sleeping but she awoke and she came into the room.  We were covered so she didn’t see much of anything.  Then she asked, “Daddy, what was that sound you were making?”  I looked at my wife and I said, “Oh, I was having a nightmare,” and I just went into this whole lie of a nightmare about seeing some monsters and they were after me and I was making that groaning sound; that I thought they were getting so close to me and I was in trouble.  It looked like she bought it.  Thank goodness for that.  We don’t lock our door because the lock doesn’t work and I haven’t fixed it.  I don’t know why but I feel kinda safer that she can get into our room if she’s ever afraid; that she doesn’t have to knock.  I think she feels good about that, too.  Now that she’s almost four, though, it’s really getting harder for us to have that kind of sexual experience in our house with her around.  I felt I had to lie to her because the truth would have been too complicated for her.  I was able to just smooth it out with that lie.  My wife actually thought it was a good idea.  The bottom line is that my daughter believed it and hopefully it will not affect her in any bad way that she was able to walk inside our room when we were having that experienc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7:58:00Z</dcterms:created>
  <dc:creator>Subject Account</dc:creator>
  <dc:description/>
  <cp:keywords/>
  <dc:language>en-US</dc:language>
  <cp:lastModifiedBy>Subject Account</cp:lastModifiedBy>
  <dcterms:modified xsi:type="dcterms:W3CDTF">2005-07-19T17:58:00Z</dcterms:modified>
  <cp:revision>1</cp:revision>
  <dc:subject/>
  <dc:title>Memory 5086</dc:title>
</cp:coreProperties>
</file>