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356</w:t>
      </w:r>
    </w:p>
    <w:p>
      <w:pPr>
        <w:pStyle w:val="Normal"/>
        <w:rPr>
          <w:sz w:val="28"/>
          <w:szCs w:val="28"/>
        </w:rPr>
      </w:pPr>
      <w:r>
        <w:rPr>
          <w:sz w:val="28"/>
          <w:szCs w:val="28"/>
        </w:rPr>
      </w:r>
    </w:p>
    <w:p>
      <w:pPr>
        <w:pStyle w:val="Normal"/>
        <w:rPr/>
      </w:pPr>
      <w:r>
        <w:rPr>
          <w:sz w:val="28"/>
          <w:szCs w:val="28"/>
        </w:rPr>
        <w:t>I was a bad teenager.  I must have had a lot of anger in me or something, because I was very impatient with other people and I would do things that were hurtful.  There was this one girl in my class, Rachel. I think she was quite bright, ‘cause it was, like, an accelerated class, but she was very weird.  Everyone used to always say “Oh, Rachel has a crush on you,” you know, and she’d follow me around. She’d go along with it and chase me and stuff. She was, like, this weirdo.  She could have been an idiot savant, I don’t know.  So anyway, this is so bad. I convinced her she was adopted.  I told her she was adopted or that her mother was dead or something. Maybe I told her that when she went home that day her mother would be dead, which is so much worse, and maybe I blocked it out.  For some reason, what I remember saying was that she was adopted, that her real mother died, and she was adopted.  I’m sure that was hurtful and if you’ve got a few hours, I could go through everybody else in high school who I did that sort of thing to.  This is why I don’t go to my reunions.  I don’t need an intervention.</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1:40:00Z</dcterms:created>
  <dc:creator>Subject Account</dc:creator>
  <dc:description/>
  <cp:keywords/>
  <dc:language>en-US</dc:language>
  <cp:lastModifiedBy>Subject Account</cp:lastModifiedBy>
  <dcterms:modified xsi:type="dcterms:W3CDTF">2005-04-13T21:40:00Z</dcterms:modified>
  <cp:revision>1</cp:revision>
  <dc:subject/>
  <dc:title>Memory 5356</dc:title>
</cp:coreProperties>
</file>