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summer after I graduated from high school, I had a few units to make up because of a bad grade, so I had to go to summer school. This is the only time that I have a firm memory of cheating, per se.  I was in a history class, making up history, and there was a lenient, laid-back atmosphere, it being summer school and all. The teacher left for a smoke break and I noticed on his table the answers to all the tests that we were going to take that summer.  I stole the tests and copied down the answers. It wasn’t all multiple choice though, there had to be some brainwork being done.  As an example, a couple of the questions asked for a written essay format, so you couldn’t totally cheat on that.  I did have advance notice of what I was supposed to be writing about, though. So, I cheated and I distributed the answers to my fellow students and we all ended up passing.  I never really had a guilty feeling about that time. I always felt like I pulled one over on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59:00Z</dcterms:created>
  <dc:creator>Subject Account</dc:creator>
  <dc:description/>
  <cp:keywords/>
  <dc:language>en-US</dc:language>
  <cp:lastModifiedBy>Subject Account</cp:lastModifiedBy>
  <dcterms:modified xsi:type="dcterms:W3CDTF">2005-07-20T21:59:00Z</dcterms:modified>
  <cp:revision>1</cp:revision>
  <dc:subject/>
  <dc:title>Memory 5036</dc:title>
</cp:coreProperties>
</file>