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ne time when a cashier gave me change, I saw that she had given me extra money.  I noticed right away, and I told her, “Miss, you gave me the wrong change,” and I returned it to her.  Even though it wasn’t a big amount, that’s what I rememb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1:58:00Z</dcterms:created>
  <dc:creator>Subject Account</dc:creator>
  <dc:description/>
  <cp:keywords/>
  <dc:language>en-US</dc:language>
  <cp:lastModifiedBy>Subject Account</cp:lastModifiedBy>
  <dcterms:modified xsi:type="dcterms:W3CDTF">2005-07-14T21:58:00Z</dcterms:modified>
  <cp:revision>1</cp:revision>
  <dc:subject/>
  <dc:title>Memory 5578</dc:title>
</cp:coreProperties>
</file>