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98</w:t>
      </w:r>
    </w:p>
    <w:p>
      <w:pPr>
        <w:pStyle w:val="Normal"/>
        <w:rPr>
          <w:sz w:val="28"/>
          <w:szCs w:val="28"/>
        </w:rPr>
      </w:pPr>
      <w:r>
        <w:rPr>
          <w:sz w:val="28"/>
          <w:szCs w:val="28"/>
        </w:rPr>
        <w:t xml:space="preserve"> </w:t>
      </w:r>
    </w:p>
    <w:p>
      <w:pPr>
        <w:pStyle w:val="Normal"/>
        <w:rPr/>
      </w:pPr>
      <w:r>
        <w:rPr>
          <w:sz w:val="28"/>
          <w:szCs w:val="28"/>
        </w:rPr>
        <w:t xml:space="preserve">When my daughter was born, I wasn’t married to her dad. (He’s now my husband.) I put him down as the father on the birth certificate, but I put her last name as my last name.  He and his mom questioned me about it and wanted to know if she was really his daughter. My mother-in-law actually doubted that the baby was her son’s because someone had wrote a letter to her and called my daughter a bastard because her last name wasn’t the same as his. I told them that I didn’t give my daughter his last name because he did not deserve it. It felt so good to say that.  Sometimes the truth hurts people, but at that moment, I didn’t feel that he was deserving of it.  I went through so much by myself.  Just because he came in on that last day saying, “Hello, I’m here, I’m going to be here,” that doesn’t prove anything to me. To me, it’s an honor that you have your children [named after you].  I just felt strongly that he did not at that time deserve it. I said, “If we ever get married, if you take good care of us the rest of the time, then I’ll change it when I get married.  But if we don’t end up together, I don’t want her to go through her life having a different last name than me. I don’t want her to have to explain about being called Ms. Griffin [rather than] Ms. Stinson.  I don’t want that for her.  It’s better that our names be the same.  I’m just being honest with you.  That’s the way I feel, and if you don’t like it, oh well, too bad.”  It stayed that way until we got married.  I know it bothered my mother-in-law. Boy, it bothered her, but you know what?  I stuck to my guns, and I kept my word.  As soon as we got married, I changed my name and my daughter’s name, too.  She hates it though.  She likes the other last name better. Funny, huh?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4:38:00Z</dcterms:created>
  <dc:creator>Subject Account</dc:creator>
  <dc:description/>
  <cp:keywords/>
  <dc:language>en-US</dc:language>
  <cp:lastModifiedBy>Subject Account</cp:lastModifiedBy>
  <dcterms:modified xsi:type="dcterms:W3CDTF">2005-07-15T04:38:00Z</dcterms:modified>
  <cp:revision>1</cp:revision>
  <dc:subject/>
  <dc:title>Memory 5898</dc:title>
</cp:coreProperties>
</file>