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cheated on my taxes and I do it pretty consistently. Here’s the deal: I work as a psychic on the telephone line. (I’m just an employee of the telephone line; I’m not a psychic in any other way.) They treat me as an independent contractor which means they don’t take out taxes and their share of my Medicare and all that stuff. I have to pay all that, which I think sucks. It’s bad enough that I get paid 40 cents a minute out of $1.99 per minute phone call. They aren’t paying any of my taxes or making those kinds of contributions. So one day I was feeling bitter. Out of that sense of bitterness, I decided to treat my job as a business. I deduct my bedroom space, my apartment rent, I deduct all the usual expenses. I think that’s cheating, but I consistently do it. Now that I look at it objectively, I’m not even that sure I have any qualms about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2:11:00Z</dcterms:created>
  <dc:creator>Subject Account</dc:creator>
  <dc:description/>
  <cp:keywords/>
  <dc:language>en-US</dc:language>
  <cp:lastModifiedBy>Subject Account</cp:lastModifiedBy>
  <dcterms:modified xsi:type="dcterms:W3CDTF">2005-07-15T02:11:00Z</dcterms:modified>
  <cp:revision>1</cp:revision>
  <dc:subject/>
  <dc:title>Memory 5871</dc:title>
</cp:coreProperties>
</file>