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75" w:leader="none"/>
        </w:tabs>
        <w:rPr>
          <w:sz w:val="28"/>
          <w:szCs w:val="28"/>
        </w:rPr>
      </w:pPr>
      <w:r>
        <w:rPr>
          <w:sz w:val="28"/>
          <w:szCs w:val="28"/>
        </w:rPr>
        <w:t>Memory 5860</w:t>
      </w:r>
    </w:p>
    <w:p>
      <w:pPr>
        <w:pStyle w:val="Normal"/>
        <w:tabs>
          <w:tab w:val="clear" w:pos="720"/>
          <w:tab w:val="left" w:pos="3375" w:leader="none"/>
        </w:tabs>
        <w:rPr>
          <w:sz w:val="28"/>
          <w:szCs w:val="28"/>
        </w:rPr>
      </w:pPr>
      <w:r>
        <w:rPr>
          <w:sz w:val="28"/>
          <w:szCs w:val="28"/>
        </w:rPr>
      </w:r>
    </w:p>
    <w:p>
      <w:pPr>
        <w:pStyle w:val="Normal"/>
        <w:tabs>
          <w:tab w:val="clear" w:pos="720"/>
          <w:tab w:val="left" w:pos="3375" w:leader="none"/>
        </w:tabs>
        <w:rPr/>
      </w:pPr>
      <w:r>
        <w:rPr>
          <w:sz w:val="28"/>
          <w:szCs w:val="28"/>
        </w:rPr>
        <w:t>When I used to work at a non-profit organization, I would interact with a lot of parents.  They often would confide in me – telling me a lot of personal information about their families and their financial means and so forth.  I was talking to this particular woman and she told me that her son was getting ready to do his Holy Communion ceremony – they were Catholic – but she was sad because she didn’t have the money to go out and buy him an outfit.  She didn’t have any family here and she was a single parent with three kids and no husband.  Financially, she just wasn’t very well off.  I wanted to do something so I went to the church and I asked if they had any clothes for a young boy and I gave them his size.  I explained the situation and what it was that I knew about this family and that she was in need.  I told them that she needed a shirt and nice pair of slacks for her son to do his Holy Communion.  If they had anything like that, I would appreciate it so that I could give it to this family.  Next thing I know, one of the staff members from the church showed up with these brand-new clothes with labels on them and everything. I don’t know where they got them from, I didn’t ask.  I did give them thanks and I told them, “I’m sure this family – this mom and young boy – they’re really gonna be happy about it.”  Everything was the right size.  It was the perfect fit and he was very happy to have his slacks and his white shirt.  He was able to do his Holy Communion.  I went to the ceremony because the mom invited me.  It was just nice and they couldn’t thank me enough.  I told them, “Well, you know, it’s through the church.  They’re the ones that made it possible for you.”  But she knew what I did and said, “Well, bless you for taking the time to ask the church for it.  We really appreciate it.”  It was something that I did that made me really feel compassionat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0:26:00Z</dcterms:created>
  <dc:creator>Subject Account</dc:creator>
  <dc:description/>
  <cp:keywords/>
  <dc:language>en-US</dc:language>
  <cp:lastModifiedBy>Subject Account</cp:lastModifiedBy>
  <dcterms:modified xsi:type="dcterms:W3CDTF">2005-07-07T00:27:00Z</dcterms:modified>
  <cp:revision>1</cp:revision>
  <dc:subject/>
  <dc:title>Memory 5860</dc:title>
</cp:coreProperties>
</file>