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22</w:t>
      </w:r>
    </w:p>
    <w:p>
      <w:pPr>
        <w:pStyle w:val="Normal"/>
        <w:rPr>
          <w:sz w:val="28"/>
          <w:szCs w:val="28"/>
        </w:rPr>
      </w:pPr>
      <w:r>
        <w:rPr>
          <w:sz w:val="28"/>
          <w:szCs w:val="28"/>
        </w:rPr>
      </w:r>
    </w:p>
    <w:p>
      <w:pPr>
        <w:pStyle w:val="Normal"/>
        <w:rPr>
          <w:sz w:val="28"/>
          <w:szCs w:val="28"/>
        </w:rPr>
      </w:pPr>
      <w:r>
        <w:rPr>
          <w:sz w:val="28"/>
          <w:szCs w:val="28"/>
        </w:rPr>
        <w:t>The worst thing I can recall ever doing was when my daughter was maybe eleven years old, I sent her to live with my mother for almost two years.  It was at a time when I was going through a career change.  I was in sales and at the time I was changing jobs. I wanted to have time to myself, so I sent her off with my mother for two years.  It wasn’t that long a period of time, but to this day I feel it was probably the worst thing that I ever did. My mother doesn’t drive and my mother couldn’t attend her school PTA meetings or other things at her school.  My mother spoke Spanish only, not English, and my daughter didn’t speak Spanish, so it was like a culture shock for her to put her through that at the time, and it’s probably the worst thing I could have ever done.  But, all is forgiven now.</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05:00Z</dcterms:created>
  <dc:creator>Subject Account</dc:creator>
  <dc:description/>
  <cp:keywords/>
  <dc:language>en-US</dc:language>
  <cp:lastModifiedBy>Subject Account</cp:lastModifiedBy>
  <dcterms:modified xsi:type="dcterms:W3CDTF">2005-06-28T19:05:00Z</dcterms:modified>
  <cp:revision>1</cp:revision>
  <dc:subject/>
  <dc:title>Memory 5822</dc:title>
</cp:coreProperties>
</file>