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9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After my ex-fiancée and I broke up, I was out having dinner with a close girlfriend of mine. She started talking with me and telling me how he doesn't deserve me. In particular, she was talking about this sweater that I crocheted for him. I'd never really crocheted anyone a sweater and I went and took some lessons in order to figure out how. Anyways, I crocheted him this beautiful green sweater and it took a lot of time and hard work. So when we broke up and I was having dinner with my friend, she started telling me how he doesn't deserve that sweater and I should just take the sweater back. We had a drink during dinner and I still had a key to his place. I went over to his place and she watched guard while I snuck in and found the sweater and took it.  The next day I felt very bad that I had taken the sweater. So, a couple of days after that she stood guard again and I snuck in and put the sweater back where I found it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34:00Z</dcterms:created>
  <dc:creator>Subject Account</dc:creator>
  <dc:description/>
  <cp:keywords/>
  <dc:language>en-US</dc:language>
  <cp:lastModifiedBy>Subject Account</cp:lastModifiedBy>
  <dcterms:modified xsi:type="dcterms:W3CDTF">2005-07-14T20:35:00Z</dcterms:modified>
  <cp:revision>1</cp:revision>
  <dc:subject/>
  <dc:title>Memory 5901</dc:title>
</cp:coreProperties>
</file>