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cheated on my trigonometry exam in eleventh grade in high school.  The kid that was in front of me was really smart. I was, like, really not good at math, so instead of failing the test, I copied off of him and got about B.  I didn’t totally cheat. I purposely got some wrong so that it wouldn’t look like cheating.  That was pretty successful cheating for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46:00Z</dcterms:created>
  <dc:creator>Subject Account</dc:creator>
  <dc:description/>
  <cp:keywords/>
  <dc:language>en-US</dc:language>
  <cp:lastModifiedBy>Subject Account</cp:lastModifiedBy>
  <dcterms:modified xsi:type="dcterms:W3CDTF">2005-06-28T23:47:00Z</dcterms:modified>
  <cp:revision>1</cp:revision>
  <dc:subject/>
  <dc:title>Memory 5024</dc:title>
</cp:coreProperties>
</file>