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977</w:t>
      </w:r>
    </w:p>
    <w:p>
      <w:pPr>
        <w:pStyle w:val="Normal"/>
        <w:rPr>
          <w:sz w:val="28"/>
          <w:szCs w:val="28"/>
        </w:rPr>
      </w:pPr>
      <w:r>
        <w:rPr>
          <w:sz w:val="28"/>
          <w:szCs w:val="28"/>
        </w:rPr>
      </w:r>
    </w:p>
    <w:p>
      <w:pPr>
        <w:pStyle w:val="Normal"/>
        <w:rPr>
          <w:sz w:val="28"/>
          <w:szCs w:val="28"/>
        </w:rPr>
      </w:pPr>
      <w:r>
        <w:rPr>
          <w:sz w:val="28"/>
          <w:szCs w:val="28"/>
        </w:rPr>
        <w:t>One time there was this kid in my building; he had good taste in clothes and he was about my size. He didn’t pay his rent for 2 months and they threw him out. They had all his stuff boxed up. It wasn’t locked up though, just boxed. It’s been sitting in the laundry room of my building for 2 years. I’m sure this kid is never coming back for it. I’d kind of like to take these clothes, but I’m not going to. On the off chance he pulls his act together enough to recognize that he left all his stuff here in West Hollywood and wants to come back, it would be nice for him to be able to get it back. Whatever he’s going through, it sucks that he’s so disorganized. He lives a life of choice that leads to this. I don’t want to be the one to add to his burdens. Besides that, stealing is wrong. Although it’s tempting – they’re really nice clothes – all in all, it’s just stuff. The damage to him would be way greater than the benefit I would get from the clothes. I have clothes, just not fashionable ones.</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02:15:00Z</dcterms:created>
  <dc:creator>Subject Account</dc:creator>
  <dc:description/>
  <cp:keywords/>
  <dc:language>en-US</dc:language>
  <cp:lastModifiedBy>Subject Account</cp:lastModifiedBy>
  <dcterms:modified xsi:type="dcterms:W3CDTF">2005-07-15T02:15:00Z</dcterms:modified>
  <cp:revision>1</cp:revision>
  <dc:subject/>
  <dc:title>Memory 5977</dc:title>
</cp:coreProperties>
</file>